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/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Style2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ноября 2016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общий объём доходов бюджета города в сумме 7 044 510 789 рублей               68 копе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общий объём расходов бюджета города в сумме 7 519 907 537 рублей     6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дефицит бюджета города в сумме 475 396 74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предельный объём муниципального долга в размере 2 068 656 27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73 405 20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645 073 733 рубля 68 копее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Пункт 1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4.Установить объем бюджетных ассигнований дорожного фонда муниципального образования города Нефтеюганска на 2016 год в сумме              166 041 183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ункт 15 дополнить подпунктами 11 и 12 следующего содержани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1)на финансовое обеспечение затрат юридическим лицам, осуществляющим свою деятельность в сфере теплоснабжения и оказывающих коммунальные услуги населению, связанных с погашением задолженности за потребленные топливно-энергетические ресурсы;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)на финансовое обеспечение затрат юридическим лицам, осуществляющим свою деятельность в сфере водоснабжения и водоотведения и оказывающих коммунальные услуги населению, связанных с погашением задолженности за потребленные топливно-энергетические ресурсы.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0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1.Приложение 8 «Ведомственная структура расходов бюджета города Нефтеюганска на 2016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</w:t>
      </w:r>
      <w:r>
        <w:rPr>
          <w:szCs w:val="28"/>
          <w:lang w:val="en-US"/>
        </w:rPr>
        <w:t>C</w:t>
      </w:r>
      <w:r>
        <w:rPr>
          <w:szCs w:val="28"/>
        </w:rPr>
        <w:t>.Ю.Дегтяр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2» ноября  2016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5-07-10T11:15:00Z</cp:lastPrinted>
  <dcterms:modified xsi:type="dcterms:W3CDTF">2016-11-07T03:53:00Z</dcterms:modified>
  <cp:revision>320</cp:revision>
  <dc:subject/>
  <dc:title> </dc:title>
</cp:coreProperties>
</file>