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/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 декабря 2016 года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063 510 789 рублей               6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538 907 537 рублей    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5 396 74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87 656 2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8 «Ведомственная структура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С.Ю.Дегтяр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7» декабря  2016 год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50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5-07-10T11:15:00Z</cp:lastPrinted>
  <dcterms:modified xsi:type="dcterms:W3CDTF">2016-12-05T08:44:00Z</dcterms:modified>
  <cp:revision>316</cp:revision>
  <dc:subject/>
  <dc:title> </dc:title>
</cp:coreProperties>
</file>