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ешению Думы город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3.2018№ 8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</w:rPr>
          <w:t xml:space="preserve">«О 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реализации в муниципальном образовании город Нефтеюганск «Стратегии государственной национальной политики Российской Федерации на период до 2025 года» в 2016 году»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межведомственной координации деятельности по вопросам межнациональных отношений, взаимодействию с национальными общественными объединениями и религиозными организациями, а также в целях усиления мер по противодействию экстремистским проявлениям Постановлением администрации города от 18.10.2011 № 2907 создана Межведомственная комиссия города Нефтеюганска по противодействию экстремистской деятельности, утверждено её положение и состав (с изм. от 16.10.2014 №1166; 27.03.2015 № 246-п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укрепления межнационального и межконфессионального согласия, обеспечения социальной и культурной адаптации мигрантов, профилактики межнациональных (межэтнических) конфликтов постановлением администрации города от 22.10.2013 № 1168-п утверждена муниципальная программ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орода Нефтеюганска «</w:t>
      </w:r>
      <w:r>
        <w:rPr>
          <w:rFonts w:cs="Times New Roman" w:ascii="Times New Roman" w:hAnsi="Times New Roman"/>
          <w:sz w:val="26"/>
          <w:szCs w:val="26"/>
        </w:rPr>
        <w:t xml:space="preserve">Профилактика экстремизма, гармонизация межэтнических и межкультурных отношений в городе Нефтеюганске на 2014-2020 годы» </w:t>
      </w:r>
      <w:r>
        <w:rPr>
          <w:rFonts w:cs="Times New Roman" w:ascii="Times New Roman" w:hAnsi="Times New Roman"/>
          <w:color w:val="000000"/>
          <w:sz w:val="26"/>
          <w:szCs w:val="26"/>
        </w:rPr>
        <w:t>(с изм. от 10.10.2014 №1127; от 27.10.2014 № 1188; от 16.11.2015 № 1147-п; от 14.10.2016 №949-п; от 02.12.2016 №1057-п)</w:t>
      </w:r>
      <w:r>
        <w:rPr>
          <w:rFonts w:cs="Times New Roman" w:ascii="Times New Roman" w:hAnsi="Times New Roman"/>
          <w:sz w:val="26"/>
          <w:szCs w:val="26"/>
        </w:rPr>
        <w:t xml:space="preserve"> (далее Программа), целью которой является создание в город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 На реализацию мероприятий Программы в 2016 году были  предусмотрены денежные средства в размере 989 тысяч рублей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ая программа направлена 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оспитание и </w:t>
      </w:r>
      <w:r>
        <w:rPr>
          <w:rFonts w:cs="Times New Roman" w:ascii="Times New Roman" w:hAnsi="Times New Roman"/>
          <w:bCs/>
          <w:sz w:val="26"/>
          <w:szCs w:val="26"/>
        </w:rPr>
        <w:t>укрепле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толерантности через систему образования, </w:t>
      </w:r>
      <w:r>
        <w:rPr>
          <w:rFonts w:cs="Times New Roman" w:ascii="Times New Roman" w:hAnsi="Times New Roman"/>
          <w:bCs/>
          <w:sz w:val="26"/>
          <w:szCs w:val="26"/>
        </w:rPr>
        <w:t xml:space="preserve">молодёжную среду, </w:t>
      </w:r>
      <w:r>
        <w:rPr>
          <w:rFonts w:cs="Times New Roman" w:ascii="Times New Roman" w:hAnsi="Times New Roman"/>
          <w:sz w:val="26"/>
          <w:szCs w:val="26"/>
        </w:rPr>
        <w:t>средства массовой информации; развитие национально-культурного взаимодействия; недопущение экстремистских и националистических проявлений в среде внутренних и внешних мигра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ценки эффективности реализации программы используется система целевых показателей, а имен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увеличение количества обучающихся муниципальных образовательных учреждений, охваченных дополнительными образовательными программами по изучению культурного наследия народов России и мир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начало реализации программы показатель составил 4770 человек, плановый показатель на 2016 год 4900, по итогам 2016 года 4900 обучающихся, охвачены дополнительными образовательными программам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увеличение количества национальных диаспор, объединений вовлеченных в культурно-массовые и досуговые мероприятия (фестивали, конкурсы, спектакли, театрализованные представления, концерты), способствующие укреплению культуры мира и межнациональной солидар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начало реализации программы данный показатель составил 5 действующих диаспор, плановый показатель на 2016 год – 6, по итогам 2016 года на территории города осуществляют свою деятельность 8 национальных диаспор и объединений, т.е. превышение планового значения на 2 единиц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увеличение количества детей мигрантов, охваченных в образовательных учреждениях программами по социализации, от общего числа детей мигра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начало реализации программы данный показательсоставил 95% детей мигрантов, охваченных программами по социализации, плановый показатель на 2016 год – 96,5%, по итогам 2016 года данный показатель достигнут и составил 96,5%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увеличение количества молодежи, вовлеченной в организацию мероприятий, направленных на межнациональное единство и дружбу народов, от общего количества молодеж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начало реализации программы показательвовлеченной в организацию мероприятий молодежи составил 15% от общего числа молодежи, плановый показатель на 2016 год – 17,0%, по итогам 2016 года данный показатель достигнут и составил 17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итогами социологических исследований, организованных Департаментом внутренней политики ХМАО - Югры в городе Нефтеюганске, в 2015 году зафиксирован, по совокупности итогов опроса, «тревожный фон» в отношении межнациональной ситуации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чего отделом по профилактике правонарушений и связям с правоохранительными органами, разработаны дополнительные мероприятия, направленные на снижение социальной «тревожности» в сфере межнациональных отношений в городе Нефтеюганс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ринятые субъектами системы профилактики дополнительные меры реагирования на межнациональную напряженность, позволили улучшить все показатели, изменив мнение жителей следующим образо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доля граждан, положительно оценивающих состояние межнациональных отношений, составила 67,0 %, что позволило подняться Нефтеюганску с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ледней позиции на 4 среди муниципальных образований ХМАО-Югры;</w:t>
      </w:r>
    </w:p>
    <w:p>
      <w:pPr>
        <w:pStyle w:val="Style19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доля граждан, положительно оценивающих состояние межконфессиональных отношений, составила 94,2 %, при общеокружном показателе 86, 3 %;</w:t>
      </w:r>
    </w:p>
    <w:p>
      <w:pPr>
        <w:pStyle w:val="Style19"/>
        <w:ind w:left="0" w:firstLine="709"/>
        <w:jc w:val="both"/>
        <w:rPr/>
      </w:pPr>
      <w:r>
        <w:rPr>
          <w:color w:val="000000"/>
          <w:sz w:val="26"/>
          <w:szCs w:val="26"/>
        </w:rPr>
        <w:t>-уровень толерантного отношения к представителям другой национальности составила 98,2 %, при общеокружном показателе 80,1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тогом плановой работы всех субъектов профилактики является недопущение на территории города совершения преступлений экстремистской направленно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программы также реализуется одно из эффективных мероприятий как мониторинг социальных сетей Интернет-пространства на предмет выявления планирования и проведения неофициальных акций, обсуждаемых вопросов на межнациональные темы среди подростков и молодежи. Призывы к противоправным действиям, инструкции, методы конспирации, условия, способствующие срочному сбору заинтересованных лиц для совершения действий в нарушение действующему законодательству, выявление сообщений, фактов, фото-, видеоматериалов в социальных сетях, способствующих спровоцировать конфликт. Формирование и постоянная актуализация перечня Интернет-ресурсов, на которых интенсивно обсуждаются события, происходящие в муниципалитете, что позволит сформировать перечень тех Интернет-ресурсов, которые освещают события, происходящие в городе, регионе, и оказывают наибольшее влияние на его жите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ходе мониторинга за 2016 год фактов с признаками призыва к противоправным действиям на национальной почве, оскорбительными высказываниями национального характера на территории муниципального образования не зафиксировано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ороде Нефтеюганске этническая структура населения насчитывает около 100 национальностей, что, безусловно, обязывает муниципальные власти идти по пути конструктивного межнационального сотрудничества. Русское население является наиболее многочисленным и составляет 61,92% от общей численности населения, на втором месте – татары (9,87%), на третьем – украинцы (4,88%), на четвертом – башкиры (2,30%). Доля коренных народов Севера в городе составляет:  ханты – 0,23% и манси 0,06%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вопросами национальной политики, требующего особого внимания муниципальных органов, по-прежнему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хранение и развитие культур и языков народов Российской Федерации, укрепление их духовной общ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прав коренных малочисленных народов и национальных меньшин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дополнительных социально-экономических и политических условий для обеспечения прочного национального и межнационального мира и согласия на Северном Кавказ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лигиозная жизнь в г.Нефтеюганске представлена двумя традиционными религиями – православием и исламом, а также религиозными течениями протестантского на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настоящее время в городе осуществляют свою деятельность 14 национальных организаций, из них 8 зарегистрированных, 3 не зарегистрированных и 3 инициативные группы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направлениями совместной деятельности органов, структурных подразделений администрации города и национальных диаспор, являю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рождение, сохранение и развитие национальной культуры и традиций своего наро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учение родного язык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казание правовой и социальной поддержки представителям своей диаспор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формой работы органов местного самоуправления с религиозными организациями являются с</w:t>
      </w:r>
      <w:r>
        <w:rPr>
          <w:rFonts w:cs="Times New Roman" w:ascii="Times New Roman" w:hAnsi="Times New Roman"/>
          <w:bCs/>
          <w:sz w:val="26"/>
          <w:szCs w:val="26"/>
        </w:rPr>
        <w:t>оздание и организация деятельности межведомственных, коллегиальных совещательных органов, предназначенных для обсуждения вопросов, представляющих взаимный интере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и национальных, религиозных, общественных организаций входят в состав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межведомственной комиссии по противодействию экстремисткой деятельности города Нефтеюганск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координационный совет по вопросам межнациональных отношений и взаимодействию с национальными общественными объединениями и религиозными организациями при главе города Нефтеюганс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ыми коллегиальными органами реализуются мероприятия п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дготовке и проведению мероприятий, способствующих сохранению и развитию религиозных традиций, национальных культур, а также формирующих толерантное отношение представителей разных народов и конфессий друг к друг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Cs/>
          <w:sz w:val="26"/>
          <w:szCs w:val="26"/>
        </w:rPr>
        <w:t>предоставлению помещений</w:t>
      </w:r>
      <w:r>
        <w:rPr>
          <w:rFonts w:cs="Times New Roman" w:ascii="Times New Roman" w:hAnsi="Times New Roman"/>
          <w:sz w:val="26"/>
          <w:szCs w:val="26"/>
        </w:rPr>
        <w:t xml:space="preserve"> на безвозмездной основе, транспор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рганизационно-методической поддержке деятельности религиозных организац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информационной поддержкерелигиозных объединений, путем размещения информационных материалов на официальном сайте органов местного самоуправления, а также через подведомственные С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ением администрации города от 29.10.2013 № 1211-п  утверждена долгосрочная целевая программа муниципального образования город Нефтеюганск «Поддержка социально ориентированных некоммерческих организаций, осуществляющих деятельность в городе Нефтеюганске, на 2014-2020 годы». В настоящее время разработан порядок предоставления поддержки социально ориентированным некоммерческим организациям, осуществляющим деятельность в городе Нефтеюганск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организации сотрудничества заключены соглашения о  сотрудничестве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между департаментом образования и молодежной политики  администрации города Нефтеюганска и местной религиозной организацией православный Приход храма Святого Духа (Соглашение №115 от 23.09.2011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между департаментом образования и молодёжной политики администрации города Нефтеюганска и местной мусульманской религиозной организацией Махалля (Соглашение №117 от 19.10.201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данных соглашений решаются вопросы по укреплению нравственных, общественных, гражданских и патриотических ценностей; развитию духовно-нравственного образования и воспитания; укреплению безопасности и стабильности общества, а также  укреплению морального духа и авторитета воина-защитника Отече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Важную миссию в национальной культурной политике города выполняет МБУК «Центр национальных культур», который объединяет 20 национальных творческих коллективов, клубов по интересам, любительских объединений центра.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В жанре хореографии занимаются национальные коллективы: студия хореографии «АнтрЕ», детский хореографический ансамбль «Юрюзань», театр танца «Контрасты», хореографический ансамбль «Звёзды Кавказа»; вокальные коллективы: народный самодеятельный коллектив вокальный ансамбль «Лейсан», хоровой коллектив - ансамбль русской песни «Звонница»; студия декоративно – прикладного искусства «Золотая соломка», студия художественной вышивки «Славянская душ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им из приоритетных направлений является работа по поддержке культуры коренного населения округа: ханты и манс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пагандируя идею возрождения национальных культур, сохранения обычаев, обрядов, традиций, вовлечения населения с различным  вероисповеданием в культурно-массовую деятельность ведется активное сотрудничество с Храмом Святого Духа, Мечетью, казачеством города, осуществляется систематическая, планомерная работа с общественными организациями и национальными инициативными групп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ратегией государственной национальной политики, на базе МБУК «Центр национальных культур» реализуются мероприятия по развитию народных художественных промыслов и ремёсел, созданы 3 коллектива декоративно-прикладного искус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 МБУК «Городская библиотека» также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созданы условия, гарантирующие права человека, общественных объединений, народов и этнических общностей на свободный доступ к информации, свободное духовное развитие, приобщение к ценностям национальной и мировой культуры, а также на культурную, научную и образовательную деятельность. Для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сохранения и развития  языков и культуры народов,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в библиотечных фондах представлены переводы классиков татарской, башкирской, дагестанской, азербайджанской, грузинской и других литератур. Этот сегмент фонда востребован представителями всех национальностей, проживающих в нашем город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обходимо отметить положительный «социальный эффект» деятельности всех учреждений культуры по профилактике экстремизма на территории города - это повышение культурного уровня населения, сохранение культурного наследия представителей различных национальностей, образовательное воздействие, стабильная ситуация в межнациональных отношениях в городе. Проводимые мероприятия способствуют объединению, гармоничным отношениям между людьми различных конфессий, популяризации национальных культур в городе, развитию и укреплению национальных традиций, мира, добра и дружбы, межэтнических связ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Одним из инструментов реализации «Стратегии государственной национальной политики Российской Федерации на период до 2025 года» в муниципальном образовании город Нефтеюганск является приём на работу и муниципальную службу, который осуществляется в соответствии с Трудовым кодексом Российской Федерации и Федеральным законом от 02.03.2007 № 25-ФЗ «О муниципальной службе в Российской Федерации», что обеспечивает р</w:t>
      </w:r>
      <w:r>
        <w:rPr>
          <w:rFonts w:eastAsia="Calibri" w:cs="Times New Roman" w:ascii="Times New Roman" w:hAnsi="Times New Roman"/>
          <w:sz w:val="26"/>
          <w:szCs w:val="26"/>
        </w:rPr>
        <w:t>авноправие граждан на реализацию их конституционных прав в сфере труда, а имен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обеспечение реализации принципа равноправия граждан независимо от расы, национальности, языка, отношения к религии, убеждений, принадлежности к общественным объединениям, а также других обстоятельств при приёме на работу, при замещении должностей муниципальной службы, при формировании кадрового резерва на федеральном, региональном и муниципальном уровн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обеспечение подготовки, переподготовки и повышения квалификации работников и муниципальных служащих по вопросам реализации государственной национальной политики Российской Федерации.</w:t>
      </w:r>
    </w:p>
    <w:p>
      <w:pPr>
        <w:pStyle w:val="Normal"/>
        <w:spacing w:lineRule="atLeast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жную роль в реализации Стратегии играет информационно-разъяснительная работа с населением города Нефтеюганска, которая осуществляется через средства массовой информации города, по следующим основным канал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93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циальный сайт администрации города Нефтеюганс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93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компании местного и окружного уров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93" w:leader="none"/>
        </w:tabs>
        <w:spacing w:lineRule="atLeast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чатные средства массовой информ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се мероприятия данной направленности освещаются в новостной ленте официального сайта. В 2016 году подготовлено и размещено 52 материала на темы профилактики экстремизма, воспитания патриотизма, укрепления межнациональных отношений, деятельности религиозных объединений. На телевидении в эфире ТРК «Юганск» вышел 83 телевизионных сюжета на данные тем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 сюжетов на темы противодействия экстремистской деятельности вышли в эфире телерадиокомпании «Интелком», 6 сюжетов – в эфире окружной телерадиокомпании «Югра» и 2 сюжета в эфире ТРК «Вести Югория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2016 год в печатных СМИ опубликовано 92 материала на темы профилактики экстремизма, воспитания патриотизма, укрепления межнациональных отношений, деятельности религиозных организаций города Нефтеюганс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 материала на данные темы опубликованы в газете «Наш город Нефтеюганск», 6 материалов – в газете «Новости Югры», 1 материал в газете «Московский комсомолец – Югр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го за 2016 год в электронных и печатных СМИ города Нефтеюганска и ХМАО-Югры вышло в эфир/опубликовано: 279 материалов по данному напра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истеме образования также осуществляются мероприятия по реализации рассматриваемой Стратегии. Определены ключевые направления деятельности по решению поставленных задач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Обеспечение прав и гарантий граждан на общедоступное и бесплатное образова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Законом Российской Федерации «Об образовании Российской Федерации» от 29.12.2012 № 273-ФЗ гарантируется общедоступность и бесплатность права на образование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ём граждан в образовательные учреждения ведётся в соответствии с Федеральным законом от 25 июля 2002 г. № 115-ФЗ «О правовом положении иностранных граждан в Российской Федерации», приказом </w:t>
      </w:r>
      <w:r>
        <w:rPr>
          <w:rFonts w:eastAsia="Calibri" w:cs="Times New Roman" w:ascii="Times New Roman" w:hAnsi="Times New Roman"/>
          <w:sz w:val="26"/>
          <w:szCs w:val="26"/>
        </w:rPr>
        <w:t>Министерства образования и науки Российской Федерации от 22.01.2014 № 32 «Об утверждении Порядка приёма граждан на обучение по образовательным программам начального общего, основного общего и среднего общего образов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В настоящее время в городе Нефтеюганске проживает 221 семья мигрантов, из них из Таджикистана - 86, из Азербайджана - 40, из Узбекистана - 18, из Кыргызстана - 11, из Казахстана - 8, из Армении - 3, из Молдавии - 3, из Грузии - 1, из Украины - 51, в них детей 345 (посещают детские сады 6 детей, учатся в школах 339 детей из семей мигрант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С учётом состояния здоровья, особенностей психофизического развития детям организована психолого-медико-педагогическая поддержка и сопровождение в условиях образовательной деятельности, обеспечена возможность изучения русского языка как нерод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.Создание специально организованной образовательной среды, способствующей интеграции детей из семей мигрантов в принимающее сообществ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 соответствии с приказом Департамента образования и молодёжной политики ХМАО-Югры от 24.03.2014 № 316 МБОУ «Средняя общеобразовательная школа № 7» определена пилотной площадкой по реализации программы по социализации и адаптации детей - мигра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бщеобразовательная организация реализует инновационный проект «Адаптация и социализация детей мигрантов в социальное и культурное пространство ХМАО – Югры». В школе функционируют классы компенсирующего обучения (малая наполняемость классов позволяет организовать индивидуальную работу с учащими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о второй половине дня в образовательнойорганизации ведётся работа по решению проблемы двуязычия.</w:t>
      </w:r>
    </w:p>
    <w:p>
      <w:pPr>
        <w:pStyle w:val="Style19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обучающиеся 2-11 классов осваивают образовательную программу по предметам, будущие первоклассники понимают русский язык и получают равные стартовые возможности при поступлении в школ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3.Создание обучающей среды в образовательных организациях во внеурочное время и зон позитивных этнокультурных контак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открыт Музей мира в многонациональной школе (МБОУ «СОШ № 7»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-организовано сетевое взаимодействие с Центром национальных культур и Библиотекой семейного чтения, </w:t>
      </w:r>
      <w:r>
        <w:rPr>
          <w:rFonts w:cs="Times New Roman" w:ascii="Times New Roman" w:hAnsi="Times New Roman"/>
          <w:sz w:val="26"/>
          <w:szCs w:val="26"/>
        </w:rPr>
        <w:t xml:space="preserve">с национальными общественными объединениями и религиозными организациями города Нефтеюганск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функционирует Клуб для учащихся и их родителей «Родник». В рамках деятельности Клуба представители азербайджанской и дагестанской диаспор совместно с педагогами, родителями и детьми решают вопросы организации учебно-воспитательного процесса, проводят тематические встречи, конференции, круглые столы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>4.Обеспечение психолого-педагогической поддержки, помощи и защиты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>Проводятся психолого-педагогические тренинги, нацеленные на формирование позитивной идентичности и толерант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>Оказывается анонимная (дистантная) психологическая помощь детям мигрантов при адаптации в новой сред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</w:rPr>
        <w:t>Реализуется проект «</w:t>
      </w:r>
      <w:r>
        <w:rPr>
          <w:rFonts w:eastAsia="Calibri" w:cs="Times New Roman" w:ascii="Times New Roman" w:hAnsi="Times New Roman"/>
          <w:bCs/>
          <w:sz w:val="26"/>
          <w:szCs w:val="26"/>
          <w:lang w:val="en-US"/>
        </w:rPr>
        <w:t>WEB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– сайт как средство психологической помощ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Создан </w:t>
      </w:r>
      <w:r>
        <w:rPr>
          <w:rFonts w:cs="Times New Roman" w:ascii="Times New Roman" w:hAnsi="Times New Roman"/>
          <w:sz w:val="26"/>
          <w:szCs w:val="26"/>
        </w:rPr>
        <w:t xml:space="preserve"> городской правовой клуб «Твой выбор» для учащихся 5 – 9 классов, в работе которого принимают участие руководители и специалисты служб системы профилак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 в целях формирования у детей и молодежи общероссийского гражданского самосознания, чувства патриотизма, гражданской ответственности в образовательных организациях города Нефтеюганскаосуществляется деятельность, направленная на гражданско-патриотическое воспитание молодё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базе муниципальных образовательных организаций, находящихся в ведомстве Департамента образования и молодёжной политики администрации города Нефтеюганска, открыты военно-патриотические клубы и 5 школьных паспортизированных музеев, деятельность которых координирует Координационный совет по патриотическому воспитанию детей и молодёж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БОУ «Средняя общеобразовательная кадетская школа № 4» является ресурсным центром патриотического воспитания и гражданского становления личн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/>
        <w:t>Достижение целевых показателей программы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1134"/>
        <w:gridCol w:w="1276"/>
        <w:gridCol w:w="1347"/>
      </w:tblGrid>
      <w:tr>
        <w:trPr>
          <w:trHeight w:val="36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реализации 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0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муниципальных образовательных учреждений, охваченных дополнительными образовательными программами по изучению культурного наследия народов России и м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</w:t>
            </w:r>
          </w:p>
        </w:tc>
      </w:tr>
      <w:tr>
        <w:trPr>
          <w:trHeight w:val="156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национальных диаспор, объединений вовлеченных в культурно-массовые и досуговые мероприятия (фестивали, конкурсы, спектакли, театрализованные представления, концерты), способствующие укреплению культуры мира и межнациональной солидарнос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тей мигрантов, охваченных в образовательных учреждениях программами по социализации, от общего числа детей мигрант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</w:tr>
      <w:tr>
        <w:trPr>
          <w:trHeight w:val="982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ежи, вовлеченной в организацию мероприятий, направленных на межнациональное единство и дружбу народов, от общего количества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sectPr>
      <w:headerReference w:type="default" r:id="rId3"/>
      <w:type w:val="nextPage"/>
      <w:pgSz w:w="11906" w:h="16838"/>
      <w:pgMar w:left="1701" w:right="566" w:gutter="0" w:header="567" w:top="62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  <w:ind w:firstLine="284"/>
      <w:jc w:val="both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53536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02:00Z</dcterms:created>
  <dc:creator>OVPO</dc:creator>
  <dc:description/>
  <cp:keywords/>
  <dc:language>en-US</dc:language>
  <cp:lastModifiedBy>Duma</cp:lastModifiedBy>
  <cp:lastPrinted>2017-03-01T10:54:00Z</cp:lastPrinted>
  <dcterms:modified xsi:type="dcterms:W3CDTF">2017-03-01T05:54:00Z</dcterms:modified>
  <cp:revision>16</cp:revision>
  <dc:subject/>
  <dc:title/>
</cp:coreProperties>
</file>