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2.02.2017</w:t>
        <w:tab/>
        <w:tab/>
        <w:tab/>
        <w:tab/>
        <w:tab/>
        <w:tab/>
        <w:tab/>
        <w:tab/>
        <w:tab/>
        <w:tab/>
        <w:t xml:space="preserve"> № 6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Внести в план закупок товаров, работ, услуг для обеспечения муниципальных нужд Думы города Нефтеюганска на 2017 год и плановый период 2018-2019 годов, утвержденный постановлением председателя Думы города от 12.01.2017 № 2-П,  изменения, изложив согласно приложению 1 в новой редакции следующие строки плана закупок товаров, работ, услуг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73860402560586040100100070006201242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83860402560586040100100070006201242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строка для ИКЗ 193860402560586040100100070006201242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73860402560586040100100060000000242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83860402560586040100100060000000242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93860402560586040100100060000000242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итоговых показателей объема финансового обеспечения, предусмотренного на закупки у единственного поставщика (подрядчика, исполнителя) в соответствии с п.4 ч.1 ст. 93 44-ФЗ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итоговых показателей объема финансового обеспечения, предусмотренного на заключение контр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, изменения, изложив согласно приложению 2 в новой редакции следующие строки плана-графика размещения заказов на поставку товаров, выполнение работ, оказание услуг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73860402560586040100100030016511244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73860402560586040100100090016511244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73860402560586040100100040026512244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для ИКЗ 173860402560586040100100100026512244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а итоговые показатели закупок у единственного поставщика (подрядчика, исполнителя) в соответствии с п.4 ч.1 ст.93 44-ФЗ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Контрактному управляющему разместить изменения в план закупок товаров, работ, услуг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1 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председателя 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умы города от 02.02.2017 № 6-П</w:t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1"/>
        <w:gridCol w:w="1701"/>
        <w:gridCol w:w="1361"/>
        <w:gridCol w:w="850"/>
        <w:gridCol w:w="1644"/>
        <w:gridCol w:w="709"/>
        <w:gridCol w:w="964"/>
        <w:gridCol w:w="709"/>
        <w:gridCol w:w="567"/>
        <w:gridCol w:w="624"/>
        <w:gridCol w:w="907"/>
        <w:gridCol w:w="1984"/>
        <w:gridCol w:w="851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 xml:space="preserve">Дополнительная информация в соответствии с </w:t>
            </w:r>
            <w:hyperlink r:id="rId5">
              <w:r>
                <w:rPr>
                  <w:rStyle w:val="InternetLink"/>
                  <w:color w:val="0000FF"/>
                  <w:sz w:val="12"/>
                  <w:szCs w:val="12"/>
                </w:rPr>
                <w:t>пунктом 7 части 2 статьи 17</w:t>
              </w:r>
            </w:hyperlink>
            <w:r>
              <w:rPr>
                <w:sz w:val="12"/>
                <w:szCs w:val="12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7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информационному обслуживанию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информационному обслуживанию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информационному обслуживанию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7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Итого объем финансового обеспечения, предусмотренного на закупки у единственного поставщика (подрядчика, исполнителя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и с п.4 ч.1 ст. 93 44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3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9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 закупок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81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7F3C8C1687ADB28AF69DEFB31EEFDB7F6582B568BA7F4E1B43CD69DD951A20ED5868163646BCD54FT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2-02T14:44:00Z</cp:lastPrinted>
  <dcterms:modified xsi:type="dcterms:W3CDTF">2017-02-03T06:06:00Z</dcterms:modified>
  <cp:revision>21</cp:revision>
  <dc:subject/>
  <dc:title> </dc:title>
</cp:coreProperties>
</file>