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48285</wp:posOffset>
            </wp:positionV>
            <wp:extent cx="740410" cy="865505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07.2017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9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ации по планировке территории части микрорайона 2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6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 </w:t>
      </w:r>
      <w:r>
        <w:rPr>
          <w:rFonts w:cs="Times New Roman" w:ascii="Times New Roman" w:hAnsi="Times New Roman"/>
          <w:b w:val="false"/>
          <w:sz w:val="28"/>
          <w:szCs w:val="28"/>
        </w:rPr>
        <w:t>У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прос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ул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2.04.200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43-IV, с учетом решения градостроительной комиссии от 30.06.2017 № 18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я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 по планировке территории части микрорайона 2 города Нефтеюганск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7.2017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08.201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Заседание публичных слушаний по Проекту назначить на 10.08.2017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у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7 </w:t>
      </w:r>
      <w:r>
        <w:rPr>
          <w:rFonts w:cs="Times New Roman" w:ascii="Times New Roman" w:hAnsi="Times New Roman"/>
          <w:b w:val="false"/>
          <w:sz w:val="28"/>
          <w:szCs w:val="28"/>
        </w:rPr>
        <w:t>ча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5 </w:t>
      </w:r>
      <w:r>
        <w:rPr>
          <w:rFonts w:cs="Times New Roman" w:ascii="Times New Roman" w:hAnsi="Times New Roman"/>
          <w:b w:val="false"/>
          <w:sz w:val="28"/>
          <w:szCs w:val="28"/>
        </w:rPr>
        <w:t>мин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Департамент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радостроительства и земельных отношений администрации города Нефтеюганск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став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монстр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</w:t>
      </w:r>
      <w:r>
        <w:rPr>
          <w:rFonts w:cs="Times New Roman" w:ascii="Times New Roman" w:hAnsi="Times New Roman"/>
          <w:b w:val="false"/>
          <w:sz w:val="28"/>
          <w:szCs w:val="28"/>
        </w:rPr>
        <w:t>рое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с 14.07.2017 по 18.08.201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2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08.2017 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.07.201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Виер М.Г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2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Контроль исполнения постановления возложить на заместителя главы города Е.А.Абрам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7.2017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9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и по планировке территории ч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рорайона 2 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9356"/>
      </w:tblGrid>
      <w:tr>
        <w:trPr>
          <w:trHeight w:val="373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Проект планировки территории</w:t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ая часть проекта планировки территории (утверждаемая часть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 1. Положения о размещении объектов капитального строительства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фические материалы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Чертёж границ зон планируемого размещения объектов капитального строительства.  М 1:10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Чертёж планировки территории (основной чертёж). М 1:1000</w:t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алы по обоснованию проекта планировки территории (обосновывающая часть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 2. Пояснительная записка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фические материалы</w:t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Схема расположения элемента планировочной структуры. М 1:50000</w:t>
            </w:r>
          </w:p>
        </w:tc>
      </w:tr>
      <w:tr>
        <w:trPr>
          <w:trHeight w:val="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Схема использования территории в период подготовки проекта планировки территории (опорный план). М 1:1000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Схема организации улично-дорожной сети и схема движения транспорта на территории. М 1:1000</w:t>
            </w:r>
          </w:p>
        </w:tc>
      </w:tr>
      <w:tr>
        <w:trPr>
          <w:trHeight w:val="1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.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Схема границ зон с особыми условиями использования территории и границ территорий, подверженных риску возникновения чрезвычайных ситуаций природного, техногенного характера и воздействия их последствий. М 1:1000</w:t>
            </w:r>
          </w:p>
        </w:tc>
      </w:tr>
      <w:tr>
        <w:trPr>
          <w:trHeight w:val="8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.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Схема вертикальной планировки и инженерной подготовки территории. М 1:1000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.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Схема размещения инженерных сетей и сооружений. М 1:1000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.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Разбивочный чертёж красных линий. М 1:1000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.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Чертёж границ земельных участков, предназначенных для строительства линейных объектов. М 1:1000</w:t>
            </w:r>
          </w:p>
        </w:tc>
      </w:tr>
      <w:tr>
        <w:trPr>
          <w:trHeight w:val="47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ые материалы для обоснования положений по планировке территории </w:t>
            </w:r>
          </w:p>
        </w:tc>
      </w:tr>
      <w:tr>
        <w:trPr>
          <w:trHeight w:val="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.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Чертеж архитектурно-градостроительной концепции (эскизный проект). М 1:1000</w:t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.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Схема архитектурно-планировочной организации территории. М 1:1000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.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 xml:space="preserve">Схема благоустройства и озелене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4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ar-SA"/>
              </w:rPr>
              <w:t>М 1:1000</w:t>
            </w:r>
          </w:p>
        </w:tc>
      </w:tr>
    </w:tbl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7.2017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9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 </w:t>
      </w:r>
      <w:r>
        <w:rPr>
          <w:rFonts w:cs="Times New Roman" w:ascii="Times New Roman" w:hAnsi="Times New Roman"/>
          <w:sz w:val="28"/>
          <w:szCs w:val="28"/>
        </w:rPr>
        <w:t>проект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10175" cy="7368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36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34:00Z</dcterms:created>
  <dc:creator>Птицын</dc:creator>
  <dc:description/>
  <cp:keywords/>
  <dc:language>en-US</dc:language>
  <cp:lastModifiedBy>Duma</cp:lastModifiedBy>
  <cp:lastPrinted>2017-07-03T07:58:00Z</cp:lastPrinted>
  <dcterms:modified xsi:type="dcterms:W3CDTF">2017-07-12T06:42:00Z</dcterms:modified>
  <cp:revision>6</cp:revision>
  <dc:subject/>
  <dc:title/>
</cp:coreProperties>
</file>