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сентя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172 722 661 рубль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650 098 654 рубля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7 375 99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46 345 2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971 074 820 рублей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5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 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 000 0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118 871 819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одпункт 6 пункта 1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)на финансовое обеспечение (возмещение) затрат на долевое финансирование по проведению капитального ремонта общего имущества                  в многоквартирных домах, расположенных на территории города Нефтеюганск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ункт 16 дополнить подпунктом 1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3 «Ведомственная структура расходов бюджета города Нефтеюганск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сентября 2017 года</w:t>
        <w:tab/>
        <w:tab/>
        <w:tab/>
        <w:t xml:space="preserve">                   11 сентябр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17-</w:t>
      </w:r>
      <w:r>
        <w:rPr>
          <w:lang w:val="en-US"/>
        </w:rPr>
        <w:t>VI</w:t>
      </w:r>
      <w:r>
        <w:rPr/>
        <w:t xml:space="preserve">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47:00Z</dcterms:created>
  <dc:creator>GarkovAS</dc:creator>
  <dc:description/>
  <cp:keywords/>
  <dc:language>en-US</dc:language>
  <cp:lastModifiedBy>Duma</cp:lastModifiedBy>
  <cp:lastPrinted>2017-07-07T16:01:00Z</cp:lastPrinted>
  <dcterms:modified xsi:type="dcterms:W3CDTF">2017-09-13T07:43:00Z</dcterms:modified>
  <cp:revision>4</cp:revision>
  <dc:subject/>
  <dc:title> </dc:title>
</cp:coreProperties>
</file>