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36"/>
          <w:szCs w:val="36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 муниципальных услуг (выполнение работ)  на  очередной финансовый 2017 год и плановый период  2018 - 2019 годов</w:t>
      </w:r>
      <w:r>
        <w:rPr>
          <w:sz w:val="28"/>
          <w:szCs w:val="28"/>
        </w:rPr>
        <w:t xml:space="preserve"> муниципальными бюджетными и автономными 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, от 26.09.2016 №178-нп, от 14.02.2017 №23-нп,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31.03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Л.Ю.Ташкеви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администрации города Нефтеюганска от 24.04.2017 № 51 «О внесении изменений в приказ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Согласово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                                                          Н.Н.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 Н.А.Низ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ой, музей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иблиотечной деятельности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администрации города Нефтеюганска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7-12-29T10:31:00Z</cp:lastPrinted>
  <dcterms:modified xsi:type="dcterms:W3CDTF">2017-12-29T05:38:00Z</dcterms:modified>
  <cp:revision>56</cp:revision>
  <dc:subject/>
  <dc:title/>
</cp:coreProperties>
</file>