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5090</wp:posOffset>
            </wp:positionH>
            <wp:positionV relativeFrom="paragraph">
              <wp:posOffset>-273050</wp:posOffset>
            </wp:positionV>
            <wp:extent cx="819150" cy="92138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09.2018 </w:t>
        <w:tab/>
        <w:tab/>
        <w:tab/>
        <w:tab/>
        <w:tab/>
        <w:tab/>
        <w:tab/>
        <w:tab/>
        <w:tab/>
        <w:tab/>
        <w:tab/>
        <w:t xml:space="preserve">      № 56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у реш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ю объектов капиталь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й 40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ть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 </w:t>
      </w:r>
      <w:r>
        <w:rPr>
          <w:rFonts w:cs="Times New Roman" w:ascii="Times New Roman" w:hAnsi="Times New Roman"/>
          <w:b w:val="false"/>
          <w:sz w:val="28"/>
          <w:szCs w:val="28"/>
        </w:rPr>
        <w:t>У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ложением                         о порядке организации и проведения публичных слушаний в городе Нефтеюганске, утверждённым решением Думы города от 29.03.2017 № 104-VI (в ред. от 11.04.2018), с учётом решения градостроительной комиссии от 06.09.2018 № 20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, в связи с обращением Абдулаева А.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cs="Times New Roman" w:ascii="Times New Roman" w:hAnsi="Times New Roman"/>
          <w:sz w:val="28"/>
          <w:szCs w:val="28"/>
        </w:rPr>
        <w:t xml:space="preserve"> общественные обсуждения </w:t>
      </w:r>
      <w:r>
        <w:rPr>
          <w:rFonts w:eastAsia="Calibri"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шения                                    о предоставлении разрешения на </w:t>
      </w:r>
      <w:r>
        <w:rPr>
          <w:rFonts w:cs="Times New Roman" w:ascii="Times New Roman" w:hAnsi="Times New Roman"/>
          <w:sz w:val="28"/>
          <w:szCs w:val="28"/>
        </w:rPr>
        <w:t xml:space="preserve">отклонение от предельных параметров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зрешенного строительства, реконструкцию объекта капитального строительства, расположенного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</w:rPr>
        <w:t xml:space="preserve">86:20:0000044:12 </w:t>
      </w:r>
      <w:r>
        <w:rPr>
          <w:rFonts w:eastAsia="Calibri" w:cs="Times New Roman" w:ascii="Times New Roman" w:hAnsi="Times New Roman"/>
          <w:sz w:val="28"/>
          <w:szCs w:val="28"/>
        </w:rPr>
        <w:t>по адресу: г.Нефтеюганск, мкр.9, дом 24, в части изменения минимального отступа от границ земельного участка с 3 метров на 0 (далее – Проект) согласно приложению 1 к настоящему постановлению.</w:t>
      </w:r>
    </w:p>
    <w:p>
      <w:pPr>
        <w:pStyle w:val="Style24"/>
        <w:ind w:left="0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sz w:val="28"/>
          <w:szCs w:val="28"/>
        </w:rPr>
        <w:t xml:space="preserve">Разместить оповещение о начале общественных обсуждений по Проекту на официальном сайте органов местного самоуправления в сети «Интернет» </w:t>
      </w:r>
      <w:hyperlink r:id="rId3">
        <w:r>
          <w:rPr>
            <w:rStyle w:val="InternetLink"/>
            <w:sz w:val="28"/>
            <w:szCs w:val="28"/>
          </w:rPr>
          <w:t>http://www.admugansk.ru/</w:t>
        </w:r>
      </w:hyperlink>
      <w:r>
        <w:rPr>
          <w:sz w:val="28"/>
          <w:szCs w:val="28"/>
        </w:rPr>
        <w:t>.</w:t>
      </w:r>
    </w:p>
    <w:p>
      <w:pPr>
        <w:pStyle w:val="Style24"/>
        <w:ind w:left="0"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Разместить Проект на официальном сайте органов местного самоуправления в сети «Интернет» </w:t>
      </w:r>
      <w:hyperlink r:id="rId4">
        <w:r>
          <w:rPr>
            <w:rStyle w:val="InternetLink"/>
            <w:sz w:val="28"/>
            <w:szCs w:val="28"/>
          </w:rPr>
          <w:t>http://www.admugansk.ru/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хему границ земельного участка, применительно к которому проводятся общественные обсуждения, согласно приложению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.09.2018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.09.2018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Определить органом,  уполномоченным  на  проведение  общественных       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су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Утвердить состав организационного комитета по организации и проведению общественных обсуждений - организационный комитет (далее – оргкомитет) согласно приложению 3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2.Провести экспозицию проекта о предоставлении разрешения на отклонение от предельных параметров разрешенного строительства, реконструкцию объектов капитального строи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.09.2018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.09.2018. График работы департамента (посещение экспозиций): понедельник - пятница: с 8.30 до 17.30 часов, перерыв: с 12.00 до 13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3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ети Интернет 28.09.201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4.В ходе работы экспозиции организовать консультирование посетителей оргкомите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оекту решения о предоставлении разрешения на отклонение от предельных параметров разрешенного строительства, реконструкцию объектов капитального строительст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й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осредством официального сайта органов местного самоуправления в сети Интернет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www.admugansk.ru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разделе «Деятельность» – подраздел «Градостроительство и земельные отношения» - «Предоставление разрешения на отклонение от предельных параметров разрешенного строительства, реконструкцию объектов капитального строительства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оекту решения о предоставлении разрешения на отклонение от предельных параметров разрешенного строительства, реконструкцию объектов капиталь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.09.2018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0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Нечаева С.И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1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Контроль исполнения постановления возложить на заместителя главы города Е.А.Абрам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9.2018 № 56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, реконструкцию объекта капитального строительств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  <w:tc>
          <w:tcPr>
            <w:tcW w:w="4776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разрешения на отклонение от предельных параметров разрешённого строительства, реконструкцию объекта капитального строительст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</w:t>
      </w:r>
      <w:r>
        <w:rPr>
          <w:rFonts w:cs="Times New Roman" w:ascii="Times New Roman" w:hAnsi="Times New Roman"/>
          <w:sz w:val="28"/>
          <w:szCs w:val="28"/>
        </w:rPr>
        <w:t xml:space="preserve">ёй 40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sz w:val="28"/>
          <w:szCs w:val="28"/>
        </w:rPr>
        <w:t xml:space="preserve"> 28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Уставом города Нефтеюганск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порядке организации и проведения публичных слушаний в городе Нефтеюганске, утверждённым решением Думы города от 29.03.2017 № 104-VI (в ред. от 11.04.2018), с учётом протокола публичных слушаний от_____ №___, заключения о результатах публичных слушаний от _____ № ___, рекомендаций градостроительной комиссии администрации города от______№____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79" w:leader="none"/>
        </w:tabs>
        <w:ind w:firstLine="54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редоставить Абдулаеву А.А. разрешение на отклонение от предельных параметров разрешенного строительства, реконструкцию объекта капитального строительства, расположенного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86:20:0000044:12,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по адресу: г.Нефтеюганск, мкр.9, дом 24, в части изменения минимального отступа от границ земельного участка с 3 метров на 0 с целью устройства входной групп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Нечаева С.И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возложить на заместителя главы города Е.А.Абрам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9.2018 № 56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</w:t>
      </w:r>
      <w:r>
        <w:rPr>
          <w:rFonts w:cs="Times New Roman" w:ascii="Times New Roman" w:hAnsi="Times New Roman"/>
          <w:sz w:val="28"/>
          <w:szCs w:val="28"/>
        </w:rPr>
        <w:t>раниц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, </w:t>
        <w:br/>
        <w:t>применительно к которому проводятся общественные обсу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51425" cy="7144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714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0.09.2018 № 5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рганизационного комит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общественных обсуждений по проекту постановления глав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, реконструкцию объектов капитального строительств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нцев А.В., дир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усланкина З.Т., заместитель директора – главный архит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данова О.А., начальник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дник Н.А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чева Э.Р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ugansk.ru/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http://www.admugansk.r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23:00Z</dcterms:created>
  <dc:creator>Птицын</dc:creator>
  <dc:description/>
  <cp:keywords/>
  <dc:language>en-US</dc:language>
  <cp:lastModifiedBy>Duma</cp:lastModifiedBy>
  <cp:lastPrinted>2018-09-06T16:29:00Z</cp:lastPrinted>
  <dcterms:modified xsi:type="dcterms:W3CDTF">2018-09-11T09:35:00Z</dcterms:modified>
  <cp:revision>3</cp:revision>
  <dc:subject/>
  <dc:title/>
</cp:coreProperties>
</file>