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54"/>
        <w:jc w:val="center"/>
        <w:rPr>
          <w:szCs w:val="28"/>
        </w:rPr>
      </w:pPr>
      <w:r>
        <w:rPr>
          <w:szCs w:val="28"/>
        </w:rPr>
        <w:t xml:space="preserve">ОБЩЕСТВО С ОГРАНИЧЕННОЙ ОТВЕТСТВЕННОСТЬЮ </w:t>
      </w:r>
    </w:p>
    <w:p>
      <w:pPr>
        <w:pStyle w:val="Style54"/>
        <w:jc w:val="center"/>
        <w:rPr>
          <w:szCs w:val="28"/>
        </w:rPr>
      </w:pPr>
      <w:r>
        <w:rPr>
          <w:szCs w:val="28"/>
        </w:rPr>
        <w:t>«КАДАСТРОВЫЙ ЦЕНТ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jc w:val="center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jc w:val="center"/>
        <w:rPr/>
      </w:pPr>
      <w:r>
        <w:rPr>
          <w:rStyle w:val="StrongEmphasis"/>
          <w:color w:val="000000"/>
          <w:sz w:val="40"/>
          <w:szCs w:val="40"/>
        </w:rPr>
        <w:t xml:space="preserve">ВНЕСЕНИЕ ИЗМЕНЕНИЙ В ПРОЕКТ ПЛАНИРОВКИ ТЕРРИТОРИИ ГОРОДА НЕФТЕЮГАНСКА </w:t>
      </w:r>
    </w:p>
    <w:p>
      <w:pPr>
        <w:pStyle w:val="Style54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(КРАСНЫЕ ЛИНИИ)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>
          <w:rStyle w:val="StrongEmphasis"/>
          <w:color w:val="000000"/>
          <w:szCs w:val="28"/>
        </w:rPr>
        <w:t xml:space="preserve">(утвержденный постановлением администрации 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>
          <w:rStyle w:val="StrongEmphasis"/>
          <w:color w:val="000000"/>
          <w:szCs w:val="28"/>
        </w:rPr>
        <w:t>города от 08.09.2010 № 2448 (с изм. от 26.09.2017))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планир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ОСНОВНАЯ ЧАСТЬ</w:t>
      </w:r>
    </w:p>
    <w:p>
      <w:pPr>
        <w:pStyle w:val="221"/>
        <w:ind w:left="851" w:right="820" w:hanging="0"/>
        <w:rPr>
          <w:i/>
          <w:i/>
        </w:rPr>
      </w:pPr>
      <w:r>
        <w:rPr>
          <w:szCs w:val="28"/>
        </w:rPr>
        <w:t>Раздел 2 «Положение о размещении линейных объектов»</w:t>
      </w:r>
    </w:p>
    <w:p>
      <w:pPr>
        <w:pStyle w:val="Style5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ефтеюганск 2017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54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3180</wp:posOffset>
                </wp:positionH>
                <wp:positionV relativeFrom="paragraph">
                  <wp:posOffset>-127000</wp:posOffset>
                </wp:positionV>
                <wp:extent cx="6625590" cy="10222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-10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 xml:space="preserve">ОБЩЕСТВО С ОГРАНИЧЕННОЙ ОТВЕТСТВЕННОСТЬЮ </w:t>
      </w:r>
    </w:p>
    <w:p>
      <w:pPr>
        <w:pStyle w:val="Style54"/>
        <w:jc w:val="center"/>
        <w:rPr>
          <w:b/>
          <w:b/>
        </w:rPr>
      </w:pPr>
      <w:r>
        <w:rPr>
          <w:szCs w:val="28"/>
        </w:rPr>
        <w:t>«КАДАСТРОВЫЙ ЦЕНТР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4"/>
        <w:jc w:val="center"/>
        <w:rPr/>
      </w:pPr>
      <w:r>
        <w:rPr>
          <w:rStyle w:val="StrongEmphasis"/>
          <w:color w:val="000000"/>
          <w:sz w:val="40"/>
          <w:szCs w:val="40"/>
        </w:rPr>
        <w:t xml:space="preserve">ВНЕСЕНИЕ ИЗМЕНЕНИЙ В ПРОЕКТ ПЛАНИРОВКИ ТЕРРИТОРИИ ГОРОДА НЕФТЕЮГАНСКА </w:t>
      </w:r>
    </w:p>
    <w:p>
      <w:pPr>
        <w:pStyle w:val="Style54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(КРАСНЫЕ ЛИНИИ)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>
          <w:rStyle w:val="StrongEmphasis"/>
          <w:color w:val="000000"/>
          <w:szCs w:val="28"/>
        </w:rPr>
        <w:t xml:space="preserve">(утвержденный постановлением администрации 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>
          <w:rStyle w:val="StrongEmphasis"/>
          <w:color w:val="000000"/>
          <w:szCs w:val="28"/>
        </w:rPr>
        <w:t>города от 08.09.2010 № 2448 (с изм. от 26.09.2017))</w:t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8"/>
        <w:ind w:left="-426" w:hanging="0"/>
        <w:rPr>
          <w:rStyle w:val="StrongEmphasis"/>
          <w:rFonts w:cs="Times New Roman"/>
          <w:color w:val="000000"/>
          <w:sz w:val="32"/>
          <w:szCs w:val="32"/>
        </w:rPr>
      </w:pPr>
      <w:r>
        <w:rPr/>
      </w:r>
    </w:p>
    <w:p>
      <w:pPr>
        <w:pStyle w:val="Style58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8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ОСНОВНАЯ ЧАСТЬ</w:t>
      </w:r>
    </w:p>
    <w:p>
      <w:pPr>
        <w:pStyle w:val="221"/>
        <w:ind w:left="851" w:right="820" w:hanging="0"/>
        <w:rPr>
          <w:i/>
          <w:i/>
        </w:rPr>
      </w:pPr>
      <w:r>
        <w:rPr>
          <w:szCs w:val="28"/>
        </w:rPr>
        <w:t>Раздел 2 «Положение о размещении линейных объектов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И.Ю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Руководитель проекта                                                   Ю.М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284" w:gutter="0" w:header="0" w:top="284" w:footer="170" w:bottom="2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17 г.</w:t>
      </w:r>
      <w:r>
        <w:rPr>
          <w:color w:val="000000"/>
          <w:szCs w:val="24"/>
        </w:rPr>
        <w:t xml:space="preserve">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zk1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2"/>
        <w:gridCol w:w="1952"/>
      </w:tblGrid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ч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веде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Перечень координат характерных точек границ зон планируемого размещения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Cs w:val="24"/>
              </w:rPr>
      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Cs w:val="24"/>
              </w:rPr>
      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Cs w:val="24"/>
              </w:rPr>
      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Cs w:val="24"/>
              </w:rPr>
              <w:t>Информация о необходимости осуществления мероприятий по охране окружающей сред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Cs w:val="24"/>
              </w:rPr>
      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 внесения изменений в проект планировки территории города Нефтеюганска (красные линии), утвержденный постановлением главы города Нефтеюганска от 08.09.2010 №2448 (с изм. от 26.09.2017), в части инженерных сетей и линейного объекта (автомобильного проезда) в границах согласно рисунку 1, разработан в соответствии с Муниципальным контрактом на выполнение работ для муниципальных нужд №0187300012817000252-0086960-01 от 14.09.2017г.</w:t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jc w:val="right"/>
        <w:rPr/>
      </w:pPr>
      <w:r>
        <w:rPr/>
        <w:t>Рисунок 1</w:t>
      </w:r>
    </w:p>
    <w:tbl>
      <w:tblPr>
        <w:tblW w:w="918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2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360"/>
              <w:ind w:right="395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1</w:t>
            </w:r>
          </w:p>
          <w:p>
            <w:pPr>
              <w:pStyle w:val="Style191"/>
              <w:widowControl/>
              <w:spacing w:lineRule="auto" w:line="360"/>
              <w:ind w:right="42" w:hanging="0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4410" cy="373507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373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360"/>
              <w:ind w:left="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ок 2</w:t>
            </w:r>
          </w:p>
          <w:p>
            <w:pPr>
              <w:pStyle w:val="Style191"/>
              <w:widowControl/>
              <w:spacing w:lineRule="auto" w:line="360"/>
              <w:ind w:left="9" w:hanging="0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1725" cy="3711575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71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360"/>
              <w:ind w:right="395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360"/>
              <w:ind w:left="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Основной целью настоящего проекта внесения изменений в проект планировки территории города Нефтеюганска (красные линии), утвержденного постановлением главы города Нефтеюганска от 08.09.2010 №2448 (с изм. от 26.09.2017), в части инженерных сетей и линейного объекта (автомобильного проезда), является:</w:t>
      </w:r>
    </w:p>
    <w:p>
      <w:pPr>
        <w:pStyle w:val="Style5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284" w:right="395" w:firstLine="850"/>
        <w:contextualSpacing/>
        <w:jc w:val="both"/>
        <w:rPr>
          <w:rFonts w:ascii="Times New Roman" w:hAnsi="Times New Roman" w:eastAsia="Arial" w:cs="Times New Roman"/>
          <w:color w:val="000000"/>
          <w:sz w:val="26"/>
          <w:szCs w:val="26"/>
          <w:lang w:bidi="ru-RU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  <w:lang w:bidi="ru-RU"/>
        </w:rPr>
        <w:t>обеспечение устойчивого развития территории города;</w:t>
      </w:r>
    </w:p>
    <w:p>
      <w:pPr>
        <w:pStyle w:val="Style5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284" w:right="395" w:firstLine="850"/>
        <w:contextualSpacing/>
        <w:jc w:val="both"/>
        <w:rPr>
          <w:rFonts w:ascii="Times New Roman" w:hAnsi="Times New Roman" w:eastAsia="Arial" w:cs="Times New Roman"/>
          <w:color w:val="000000"/>
          <w:sz w:val="26"/>
          <w:szCs w:val="26"/>
          <w:lang w:bidi="ru-RU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  <w:lang w:bidi="ru-RU"/>
        </w:rPr>
        <w:t xml:space="preserve">установление параметров развития элементов планировочной структуры, </w:t>
      </w:r>
    </w:p>
    <w:p>
      <w:pPr>
        <w:pStyle w:val="Style5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284" w:right="395" w:firstLine="850"/>
        <w:contextualSpacing/>
        <w:jc w:val="both"/>
        <w:rPr>
          <w:rFonts w:ascii="Times New Roman" w:hAnsi="Times New Roman" w:eastAsia="Arial" w:cs="Times New Roman"/>
          <w:color w:val="000000"/>
          <w:sz w:val="26"/>
          <w:szCs w:val="26"/>
          <w:lang w:bidi="ru-RU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  <w:lang w:bidi="ru-RU"/>
        </w:rPr>
        <w:t>установление границ зон планируемого размещения объектов капитального строительства местного значения, предусмотренных для размещения объектов инженерной инфраструктуры.</w:t>
      </w:r>
    </w:p>
    <w:p>
      <w:pPr>
        <w:pStyle w:val="Normal"/>
        <w:spacing w:lineRule="auto" w:line="360"/>
        <w:ind w:right="395" w:firstLine="850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  <w:t>Настоящий проект выполнен на основании следующих документов: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Генеральным планом города Нефтеюганска, утвержденным Решением Думы города Нефтеюганска от 01.10.2009 №625-IV (с изм. от 31.05.2017 №164)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Правилами землепользования и застройки города Нефтеюганска, утвержденными Решением Думы города Нефтеюганска от 01.10.2010 №812-IV (с изм. от 31.05.2017 №165)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Региональными нормативами градостроительного проектирования Ханты-Мансийского автономного округа – Югры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 xml:space="preserve">Местными нормативами градостроительного проектирования города Нефтеюганска. 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 xml:space="preserve">Постановление администрации города Нефтеюганска от 20.12.2016 №1127-п "Об утверждении проекта планировки и проекта межевания территории вдоль ул. Мамонтовской, напротив микрорайонов 8а, 12, 13, 14, 17а города Нефтеюганска"; 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Дежурного топографического плана.</w:t>
      </w:r>
    </w:p>
    <w:p>
      <w:pPr>
        <w:pStyle w:val="Style63"/>
        <w:spacing w:lineRule="auto" w:line="360"/>
        <w:ind w:left="284" w:right="395" w:firstLine="850"/>
        <w:rPr/>
      </w:pPr>
      <w:r>
        <w:rPr>
          <w:sz w:val="26"/>
          <w:szCs w:val="26"/>
        </w:rPr>
        <w:t xml:space="preserve">Проект выполнен с учетом ОДМ 218.6.003-2011 "Методические рекомендации по проектированию светофорных объектов на автомобильных дорогах" (издан на основании </w:t>
      </w:r>
      <w:hyperlink r:id="rId6">
        <w:r>
          <w:rPr>
            <w:rStyle w:val="InternetLink"/>
            <w:sz w:val="26"/>
            <w:szCs w:val="26"/>
          </w:rPr>
          <w:t>распоряжения Федерального дорожного агентства от 27.02.2013 N 236-р</w:t>
        </w:r>
      </w:hyperlink>
      <w:r>
        <w:rPr>
          <w:sz w:val="26"/>
          <w:szCs w:val="26"/>
        </w:rPr>
        <w:t>, имеет рекомендательный характер) и с соблюдением: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Земельный кодекс Российской Федерации" от 25.10.2001 N 136-ФЗ (действующая редакция)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"Градостроительный кодекс Российской Федерации" от 29.12.2004 N 190-ФЗ (действующая редакция)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Федеральный закон от 06.10.2003 N 131-ФЗ (ред. от 25.07.2011) "Об общих принципах организации местного самоуправления в Российской Федерации" (действующая редакция)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Приказ Министерства строительства и жилищно-коммунального хозяйства РФ от 25.04.2017 №742/пр «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»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>
          <w:sz w:val="26"/>
          <w:szCs w:val="26"/>
        </w:rPr>
      </w:pPr>
      <w:r>
        <w:rPr>
          <w:rFonts w:eastAsia="Arial"/>
          <w:color w:val="000000"/>
          <w:sz w:val="26"/>
          <w:szCs w:val="26"/>
          <w:lang w:bidi="ru-RU"/>
        </w:rPr>
        <w:t>СП 42.13330.2016 «Градостроительство. Планировка и застройка городских и сельских поселений»;</w:t>
      </w:r>
    </w:p>
    <w:p>
      <w:pPr>
        <w:pStyle w:val="Style191"/>
        <w:widowControl/>
        <w:numPr>
          <w:ilvl w:val="0"/>
          <w:numId w:val="4"/>
        </w:numPr>
        <w:spacing w:lineRule="auto" w:line="360"/>
        <w:ind w:left="284" w:right="395" w:firstLine="850"/>
        <w:rPr>
          <w:rStyle w:val="Blk"/>
          <w:sz w:val="26"/>
          <w:szCs w:val="26"/>
        </w:rPr>
      </w:pPr>
      <w:r>
        <w:rPr>
          <w:sz w:val="26"/>
          <w:szCs w:val="26"/>
        </w:rPr>
        <w:t>Постановление Правительства РФ Об утверждении Положения о составе и содержании проектов планировки территории, предусматривающих размещение одного или нескольких линейных объектов №564 от 12.05.2017г.;</w:t>
      </w:r>
    </w:p>
    <w:p>
      <w:pPr>
        <w:pStyle w:val="Style191"/>
        <w:widowControl/>
        <w:spacing w:lineRule="auto" w:line="360"/>
        <w:ind w:left="284" w:right="395" w:firstLine="850"/>
        <w:rPr/>
      </w:pPr>
      <w:r>
        <w:rPr/>
        <w:t>Состав проекта:</w:t>
      </w:r>
    </w:p>
    <w:tbl>
      <w:tblPr>
        <w:tblW w:w="83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2239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териал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штаб</w:t>
            </w:r>
          </w:p>
        </w:tc>
      </w:tr>
      <w:tr>
        <w:trPr/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часть (подлежит утверждению)</w:t>
            </w:r>
          </w:p>
        </w:tc>
      </w:tr>
      <w:tr>
        <w:trPr/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: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ложение о размещении линейных объек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rFonts w:ascii="TimesNewRomanPS-BoldMT" w:hAnsi="TimesNewRomanPS-BoldMT" w:cs="TimesNewRomanPS-Bold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Красных линий. Чертеж границ зон планируемого размещения линейных объектов (Лист 1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rFonts w:ascii="TimesNewRomanPS-BoldMT" w:hAnsi="TimesNewRomanPS-BoldMT" w:cs="TimesNewRomanPS-BoldM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NewRomanPS-BoldMT" w:ascii="TimesNewRomanPS-BoldMT" w:hAnsi="TimesNewRomanPS-BoldMT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Красных линий. Чертеж границ зон планируемого размещения линейных объектов (Лист 2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обоснованию</w:t>
            </w:r>
          </w:p>
        </w:tc>
      </w:tr>
      <w:tr>
        <w:trPr/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: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яснительная запис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расположения элементов планировочной структур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организации улично-дорожной сети и движения транспор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границ зон с особыми условиями использования территор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Style62"/>
        <w:spacing w:lineRule="auto" w:line="360" w:before="0" w:after="0"/>
        <w:ind w:left="851" w:right="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Проект выполняется с применением компьютерных геоинформационных  технологий с использованием программы MapInfo 15, содержит соответствующие картографические слои и семантические базы данных. Графические материалы подготовлены в МСК-86. Каталоги координат в текстовых и графических материалах приведены в системе координат МСК-8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</w:t>
      </w:r>
    </w:p>
    <w:p>
      <w:pPr>
        <w:pStyle w:val="Style62"/>
        <w:tabs>
          <w:tab w:val="clear" w:pos="720"/>
          <w:tab w:val="left" w:pos="1560" w:leader="none"/>
        </w:tabs>
        <w:spacing w:lineRule="auto" w:line="360" w:before="0" w:after="0"/>
        <w:ind w:left="284" w:right="395" w:firstLine="397"/>
        <w:rPr/>
      </w:pPr>
      <w:r>
        <w:rPr>
          <w:sz w:val="26"/>
          <w:szCs w:val="26"/>
        </w:rPr>
        <w:t xml:space="preserve">Размещение объектов капитального строительства федерального и регионального значения в границах проектирования не предусматривается. </w:t>
      </w:r>
    </w:p>
    <w:p>
      <w:pPr>
        <w:pStyle w:val="Style62"/>
        <w:tabs>
          <w:tab w:val="clear" w:pos="720"/>
          <w:tab w:val="left" w:pos="1560" w:leader="none"/>
        </w:tabs>
        <w:spacing w:lineRule="auto" w:line="360" w:before="0" w:after="0"/>
        <w:ind w:left="284" w:right="395" w:firstLine="397"/>
        <w:rPr>
          <w:sz w:val="26"/>
          <w:szCs w:val="26"/>
        </w:rPr>
      </w:pPr>
      <w:r>
        <w:rPr>
          <w:sz w:val="26"/>
          <w:szCs w:val="26"/>
        </w:rPr>
        <w:t xml:space="preserve">Размещение объектов капитального строительства местного значения: </w:t>
      </w:r>
    </w:p>
    <w:p>
      <w:pPr>
        <w:pStyle w:val="Style62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Автомобильная дорога по ул. Мамонтовская (развязка перекрестка ул. Мамонтовская – ул. Молодежная);</w:t>
      </w:r>
    </w:p>
    <w:p>
      <w:pPr>
        <w:pStyle w:val="Style62"/>
        <w:tabs>
          <w:tab w:val="clear" w:pos="720"/>
          <w:tab w:val="left" w:pos="1560" w:leader="none"/>
        </w:tabs>
        <w:spacing w:lineRule="auto" w:line="360" w:before="0" w:after="0"/>
        <w:ind w:left="284" w:right="395" w:firstLine="397"/>
        <w:rPr/>
      </w:pPr>
      <w:r>
        <w:rPr/>
        <w:t>Таблица 1</w:t>
      </w:r>
    </w:p>
    <w:tbl>
      <w:tblPr>
        <w:tblW w:w="999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60"/>
        <w:gridCol w:w="2594"/>
        <w:gridCol w:w="24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napToGrid w:val="false"/>
              <w:spacing w:lineRule="auto" w:line="360" w:before="0" w:after="0"/>
              <w:ind w:left="0" w:right="3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ланируемых для размещения линейных объект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характеристики планируемых для размещения линейных объек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начение планируемых для размещения линейных объект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ок 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по ул. Мамонтовская (развязка перекрестка ул. Мамонтовская – ул. Молодежная)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/>
            </w:pPr>
            <w:r>
              <w:rPr>
                <w:sz w:val="22"/>
                <w:szCs w:val="22"/>
                <w:u w:val="single"/>
              </w:rPr>
              <w:t>Категория улицы:</w:t>
            </w:r>
            <w:r>
              <w:rPr>
                <w:sz w:val="22"/>
                <w:szCs w:val="22"/>
              </w:rPr>
              <w:t xml:space="preserve"> магистральная улица районного значения транспортно-пешеходная;</w:t>
            </w:r>
          </w:p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/>
            </w:pPr>
            <w:r>
              <w:rPr>
                <w:sz w:val="22"/>
                <w:szCs w:val="22"/>
                <w:u w:val="single"/>
              </w:rPr>
              <w:t>Протяженность участка проектирования:</w:t>
            </w:r>
            <w:r>
              <w:rPr>
                <w:sz w:val="22"/>
                <w:szCs w:val="22"/>
              </w:rPr>
              <w:t xml:space="preserve"> 500 м;</w:t>
            </w:r>
          </w:p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/>
            </w:pPr>
            <w:r>
              <w:rPr>
                <w:sz w:val="22"/>
                <w:szCs w:val="22"/>
                <w:u w:val="single"/>
              </w:rPr>
              <w:t>Ориентировочная интенсивность движения в одном направлении:</w:t>
            </w:r>
            <w:r>
              <w:rPr>
                <w:sz w:val="22"/>
                <w:szCs w:val="22"/>
              </w:rPr>
              <w:t xml:space="preserve"> 1,5 тыс. приведенных авт/ч;</w:t>
            </w:r>
          </w:p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/>
            </w:pPr>
            <w:r>
              <w:rPr>
                <w:sz w:val="22"/>
                <w:szCs w:val="22"/>
                <w:u w:val="single"/>
              </w:rPr>
              <w:t>Число полос движения:</w:t>
            </w:r>
            <w:r>
              <w:rPr>
                <w:sz w:val="22"/>
                <w:szCs w:val="22"/>
              </w:rPr>
              <w:t xml:space="preserve"> 3 (в прямом направлении – 1 полоса, в обратном направлении – 2 полосы)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tabs>
                <w:tab w:val="clear" w:pos="720"/>
                <w:tab w:val="left" w:pos="1560" w:leader="none"/>
              </w:tabs>
              <w:spacing w:lineRule="auto" w:line="360" w:before="0" w:after="0"/>
              <w:ind w:left="0" w:right="3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язка на регулируемом пересечении автомобильных дорог по ул. Мамонтовская, ул. Молодежная, ул. Парковая с применением транспортно-планировочного решения с устройством кольцеобразного островка по типу «трубы»</w:t>
            </w:r>
          </w:p>
        </w:tc>
      </w:tr>
    </w:tbl>
    <w:p>
      <w:pPr>
        <w:pStyle w:val="Style62"/>
        <w:tabs>
          <w:tab w:val="clear" w:pos="720"/>
          <w:tab w:val="left" w:pos="1560" w:leader="none"/>
        </w:tabs>
        <w:spacing w:lineRule="auto" w:line="360" w:before="0" w:after="0"/>
        <w:ind w:left="284" w:right="395" w:firstLine="39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асток 2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ом предусмотрено исключение проезда согласно проекта внесения изменений в документ территориального планирования «Генеральный план города» и проекта о внесении изменений в правила землепользования и застройки города Нефтеюганска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Зона планируемого размещения линейных объектов находится на землях населенных пунктов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В географическом отношении территория проектируемых объектов находится в границах города Нефтеюганска Ханты-Мансийского автономного округа – Югры.</w:t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координат характерных точек границ зон планируемого размещения линейных объектов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Координаты характерных точек планируемого размещения линейных объектов представлены также в графической части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Координаты границ земельных участков, необходимых для размещения линейных объектов, в графических материалах определены в местной системе координат Ханты-Мансийского автономного округа – Югры МСК-86 (зона 3)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/>
        <w:t>Участок 1</w:t>
      </w:r>
    </w:p>
    <w:tbl>
      <w:tblPr>
        <w:tblW w:w="9672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51"/>
        <w:gridCol w:w="1261"/>
        <w:gridCol w:w="812"/>
        <w:gridCol w:w="1151"/>
        <w:gridCol w:w="1261"/>
        <w:gridCol w:w="812"/>
        <w:gridCol w:w="1151"/>
        <w:gridCol w:w="1261"/>
      </w:tblGrid>
      <w:tr>
        <w:trPr>
          <w:trHeight w:val="300" w:hRule="atLeast"/>
        </w:trPr>
        <w:tc>
          <w:tcPr>
            <w:tcW w:w="9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СК86, зона 3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41,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06,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96,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6,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2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78,99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10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07,9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02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8,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00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58,96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26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80,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09,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40,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81,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81,69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70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80,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18,7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43,3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79,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80,59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70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83,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31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48,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88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40,7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13,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78,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36,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50,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7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16,44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07,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91,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63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61,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19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10,88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11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5,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272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64,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07,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09,68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17,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4,4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55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02,4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0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08,86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63,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29,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88,9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16,2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94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08,1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72,9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1,6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483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54,3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68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04,74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80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2,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555,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683,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66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01,6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87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534,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08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714,3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56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75,66</w:t>
            </w:r>
          </w:p>
        </w:tc>
      </w:tr>
      <w:tr>
        <w:trPr>
          <w:trHeight w:val="300" w:hRule="atLeast"/>
        </w:trPr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41,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406,56</w:t>
            </w:r>
          </w:p>
        </w:tc>
      </w:tr>
    </w:tbl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51"/>
        <w:gridCol w:w="1261"/>
        <w:gridCol w:w="851"/>
        <w:gridCol w:w="1151"/>
        <w:gridCol w:w="1261"/>
        <w:gridCol w:w="851"/>
        <w:gridCol w:w="1151"/>
        <w:gridCol w:w="1261"/>
      </w:tblGrid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45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8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47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08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51,9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94,5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45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8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45,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11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51,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95,3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23,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73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45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13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51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96,8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74,58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43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45,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51,9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97,3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61,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703,40</w:t>
            </w:r>
          </w:p>
        </w:tc>
      </w:tr>
    </w:tbl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/>
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 проектом не предусматривается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395" w:firstLine="850"/>
        <w:jc w:val="center"/>
        <w:rPr/>
      </w:pPr>
      <w:r>
        <w:rPr>
          <w:b/>
          <w:sz w:val="28"/>
          <w:szCs w:val="28"/>
        </w:rPr>
        <w:t>5.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едельные минимальные и максимальные размеры земельных участков и предельные параметры разрешенного строительства, реконструкции объектов капитального строительства, минимальные отступы от границ земельных участков в целях определения мест допустимого размещения объектов капитального строительства не подлежат установлению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Учитывая основные технические характеристики проектируемых объектов, проектом планировки территории определены границы зон их планируемого размещения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Границы зон планируемого размещения объектов установлена в соответствии с требованиями действующих норм отвода земель.</w:t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асток 1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Общая площадь территории в границах проектирования – 9,44 га. Площадь территории проектирования в границах красных линий – 2,28 га, в границах зоны улично-дорожной сети – 4,77 га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асток 2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Общая площадь территории в границах проектирования –27,6 га. Площадь территории проектирования в границах красных линий – 24,8 га, в границах зоны улично-дорожной сети – 2,71 га.</w:t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Осуществление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 не предусматривается.</w:t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На территории размещения проектируемых объектов, объекты культурного наследия, включенные в Единый государственный реестр объектов культурного наследия Российской Федерации, выявленные объекты культурного наследия и объекты, обладающие признаками объекта культурного наследия, отсутствуют. Осуществление мероприятий по защите сохраняемых объектов капитального строительства (существующих и строящихся на момент подготовки проекта планировки территории) и объектов капитального строительства, планируемых к строительству в соответствии с ранее утвержденной документацией по планировке территории, не предусмотрено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Информация о необходимости осуществления мероприятий по охране окружающей среды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ом не предусматривается внесение изменений в проект планировки территории города Нефтеюганска (красные линии), утвержденного постановлением администрации города Нефтеюганска от 08.09.2010г. № 2448 (с внесенными изменениями), в части описания и обоснования положений, касающихся необходимости осуществления мероприятий по охране окружающей среды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395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Style62"/>
        <w:spacing w:lineRule="auto" w:line="360" w:before="0" w:after="0"/>
        <w:ind w:left="284" w:right="395" w:firstLine="850"/>
        <w:rPr>
          <w:b/>
          <w:b/>
          <w:szCs w:val="28"/>
        </w:rPr>
      </w:pPr>
      <w:r>
        <w:rPr>
          <w:sz w:val="26"/>
          <w:szCs w:val="26"/>
        </w:rPr>
        <w:t>Проектом не предусматривается внесение изменений в проект планировки территории города Нефтеюганска (красные линии), утвержденного постановлением администрации города Нефтеюганска от 08.09.2010г. № 2448 (с внесенными изменениями), в части описания и обоснования положений, касающихся защиты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.</w:t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54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Style54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numPr>
          <w:ilvl w:val="0"/>
          <w:numId w:val="0"/>
        </w:numPr>
        <w:ind w:left="170" w:right="170"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340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  <w:bookmarkStart w:id="1" w:name="pr2"/>
      <w:bookmarkStart w:id="2" w:name="ps8"/>
      <w:bookmarkStart w:id="3" w:name="ps3"/>
      <w:bookmarkStart w:id="4" w:name="pr2"/>
      <w:bookmarkStart w:id="5" w:name="ps8"/>
      <w:bookmarkStart w:id="6" w:name="ps3"/>
      <w:bookmarkEnd w:id="4"/>
      <w:bookmarkEnd w:id="5"/>
      <w:bookmarkEnd w:id="6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46735</wp:posOffset>
              </wp:positionH>
              <wp:positionV relativeFrom="paragraph">
                <wp:posOffset>-4020185</wp:posOffset>
              </wp:positionV>
              <wp:extent cx="546100" cy="5687695"/>
              <wp:effectExtent l="9525" t="19685" r="0" b="95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7640"/>
                        <a:chOff x="0" y="0"/>
                        <a:chExt cx="546120" cy="568764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   Подп. и дата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8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9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212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6.5pt;margin-top:-213.15pt;width:241pt;height:344.4pt" coordorigin="-2930,-4263" coordsize="4820,68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930;top:-4262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   Подп. и дата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681,-2193" to="-681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05,-2193" to="-405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1,-2192" to="-2,-2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2626" to="-11,26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1201" to="-11,120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1,-737" to="-65,-73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63880</wp:posOffset>
              </wp:positionH>
              <wp:positionV relativeFrom="paragraph">
                <wp:posOffset>-5117465</wp:posOffset>
              </wp:positionV>
              <wp:extent cx="557530" cy="3739515"/>
              <wp:effectExtent l="5080" t="508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640" cy="3739680"/>
                        <a:chOff x="0" y="0"/>
                        <a:chExt cx="557640" cy="3739680"/>
                      </a:xfrm>
                    </wpg:grpSpPr>
                    <wps:wsp>
                      <wps:cNvSpPr txBox="1"/>
                      <wps:spPr>
                        <a:xfrm rot="16200000">
                          <a:off x="-782280" y="782280"/>
                          <a:ext cx="209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4280" y="1381680"/>
                          <a:ext cx="513000" cy="2357640"/>
                        </a:xfrm>
                      </wpg:grpSpPr>
                      <wps:wsp>
                        <wps:cNvSpPr/>
                        <wps:spPr>
                          <a:xfrm>
                            <a:off x="186120" y="386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0" y="9201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6236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" y="23482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6pt;margin-top:-341.4pt;width:165.25pt;height:232.85pt" coordorigin="-2120,-6828" coordsize="3305,4657">
              <v:shape id="shape_0" fillcolor="white" stroked="t" o:allowincell="f" style="position:absolute;left:-2120;top:-6827;width:3304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group id="shape_0" style="position:absolute;left:-818;top:-5883;width:807;height:3712">
                <v:line id="shape_0" from="-525,-5274" to="-11,-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5,-4434" to="-21,-4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5,-5876" to="-34,-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8,-5855" to="-818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3,-5855" to="-563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2,-5883" to="-312,-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1,-3326" to="-37,-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1,-2185" to="-40,-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4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2"/>
      <w:gridCol w:w="567"/>
      <w:gridCol w:w="3970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40"/>
              <w:szCs w:val="40"/>
            </w:rPr>
          </w:pPr>
          <w:r>
            <w:rPr>
              <w:sz w:val="28"/>
              <w:lang w:val="en-US"/>
            </w:rPr>
            <w:tab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1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8.95pt;margin-top:1.5pt;width:68.4pt;height:4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42034088" r:id="rId1"/>
            </w:objec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>
              <w:szCs w:val="24"/>
            </w:rPr>
            <w:t>Проект планировки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Основная часть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Положение о размещении линейных объект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13" w:hanging="0"/>
            <w:rPr>
              <w:sz w:val="20"/>
            </w:rPr>
          </w:pPr>
          <w:r>
            <w:rPr>
              <w:sz w:val="20"/>
            </w:rPr>
            <w:t>Директор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Львов И.Ю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7</w:t>
          </w:r>
        </w:p>
      </w:tc>
    </w:tr>
    <w:tr>
      <w:trPr>
        <w:trHeight w:val="393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Руководитель проекта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18"/>
              <w:szCs w:val="18"/>
            </w:rPr>
          </w:pPr>
          <w:r>
            <w:object w:dxaOrig="19110" w:dyaOrig="115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46.4pt;margin-top:5pt;width:52.95pt;height:34.1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378969195" r:id="rId3"/>
            </w:object>
          </w:r>
          <w:r>
            <w:rPr>
              <w:sz w:val="18"/>
              <w:szCs w:val="18"/>
            </w:rPr>
            <w:t>Львов Ю.М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ООО «КАДАСТРОВЫЙ ЦЕНТР»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8"/>
            </w:rPr>
          </w:pP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Щитенко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00075</wp:posOffset>
              </wp:positionH>
              <wp:positionV relativeFrom="paragraph">
                <wp:posOffset>-4904740</wp:posOffset>
              </wp:positionV>
              <wp:extent cx="546100" cy="5687060"/>
              <wp:effectExtent l="9525" t="19685" r="0" b="95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6920"/>
                        <a:chOff x="0" y="0"/>
                        <a:chExt cx="546120" cy="568692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Подп. и дата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69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2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140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0.7pt;margin-top:-282.8pt;width:241pt;height:344.35pt" coordorigin="-3014,-5656" coordsize="4820,6887">
              <v:shape id="shape_0" fillcolor="white" stroked="t" o:allowincell="f" style="position:absolute;left:-3014;top:-5655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Подп. и дата   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765,-3587" to="-765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89,-3587" to="-489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765,-3586" to="-86,-358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1232" to="-95,1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-193" to="-95,-1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5,-2131" to="-149,-21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tbl>
    <w:tblPr>
      <w:tblW w:w="10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= </w:instrText>
          </w:r>
          <w:r>
            <w:rPr>
              <w:b/>
              <w:lang w:val="en-US" w:eastAsia="en-US"/>
            </w:rPr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!Синтаксическая ошибка, !</w:t>
          </w:r>
          <w:r/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1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-141" w:hanging="0"/>
      <w:jc w:val="right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102235</wp:posOffset>
              </wp:positionV>
              <wp:extent cx="6649720" cy="1011682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560" cy="1011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95pt;margin-top:8.05pt;width:523.55pt;height:796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6263005</wp:posOffset>
              </wp:positionH>
              <wp:positionV relativeFrom="paragraph">
                <wp:posOffset>102235</wp:posOffset>
              </wp:positionV>
              <wp:extent cx="385445" cy="229235"/>
              <wp:effectExtent l="5715" t="5715" r="4445" b="444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560" cy="229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8.05pt;width:30.3pt;height:18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rPr>
        <w:rStyle w:val="PageNumber"/>
      </w:rPr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13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6675</wp:posOffset>
              </wp:positionH>
              <wp:positionV relativeFrom="paragraph">
                <wp:posOffset>48895</wp:posOffset>
              </wp:positionV>
              <wp:extent cx="6703060" cy="1024128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24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25pt;margin-top:3.85pt;width:527.75pt;height:806.3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6263005</wp:posOffset>
              </wp:positionH>
              <wp:positionV relativeFrom="paragraph">
                <wp:posOffset>48895</wp:posOffset>
              </wp:positionV>
              <wp:extent cx="374650" cy="179705"/>
              <wp:effectExtent l="5080" t="5715" r="5080" b="4445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3.8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ind w:right="340" w:hanging="0"/>
      <w:jc w:val="right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2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27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character" w:styleId="Style18">
    <w:name w:val="Текст сноски Знак"/>
    <w:basedOn w:val="Style5"/>
    <w:qFormat/>
    <w:rPr/>
  </w:style>
  <w:style w:type="character" w:styleId="21">
    <w:name w:val="Заголовок 2 Знак"/>
    <w:qFormat/>
    <w:rPr>
      <w:sz w:val="24"/>
    </w:rPr>
  </w:style>
  <w:style w:type="character" w:styleId="E">
    <w:name w:val="E_Обычный Знак"/>
    <w:qFormat/>
    <w:rPr>
      <w:rFonts w:eastAsia="Calibri"/>
      <w:sz w:val="24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1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2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3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4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5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6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7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8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9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30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1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2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2">
    <w:name w:val="ФИО"/>
    <w:basedOn w:val="Normal"/>
    <w:next w:val="Normal"/>
    <w:qFormat/>
    <w:pPr>
      <w:spacing w:before="480" w:after="0"/>
    </w:pPr>
    <w:rPr>
      <w:b/>
    </w:rPr>
  </w:style>
  <w:style w:type="paragraph" w:styleId="Style33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4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3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4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5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6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7">
    <w:name w:val="Сост_пр"/>
    <w:basedOn w:val="Style36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5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8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7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40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1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2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8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9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10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5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3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2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3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8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9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60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1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">
    <w:name w:val="S_Обычный"/>
    <w:basedOn w:val="Normal"/>
    <w:qFormat/>
    <w:pPr>
      <w:ind w:firstLine="709"/>
      <w:jc w:val="both"/>
    </w:pPr>
    <w:rPr>
      <w:szCs w:val="24"/>
    </w:rPr>
  </w:style>
  <w:style w:type="paragraph" w:styleId="E1">
    <w:name w:val="E_Обычный"/>
    <w:basedOn w:val="Normal"/>
    <w:qFormat/>
    <w:pPr>
      <w:spacing w:before="0" w:after="200"/>
      <w:ind w:firstLine="567"/>
      <w:contextualSpacing/>
      <w:jc w:val="both"/>
    </w:pPr>
    <w:rPr>
      <w:rFonts w:eastAsia="Calibri"/>
      <w:szCs w:val="22"/>
    </w:rPr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jc w:val="both"/>
    </w:pPr>
    <w:rPr>
      <w:szCs w:val="24"/>
    </w:rPr>
  </w:style>
  <w:style w:type="paragraph" w:styleId="Style6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63">
    <w:name w:val="Мясо Знак"/>
    <w:basedOn w:val="Normal"/>
    <w:qFormat/>
    <w:pPr>
      <w:suppressAutoHyphens w:val="true"/>
      <w:ind w:firstLine="709"/>
      <w:jc w:val="both"/>
    </w:pPr>
    <w:rPr>
      <w:rFonts w:eastAsia="MS Mincho;ＭＳ 明朝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docs.cntd.ru/document/49900699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4:47:00Z</dcterms:created>
  <dc:creator>&lt;ФИО ГИПа&gt;</dc:creator>
  <dc:description/>
  <cp:keywords/>
  <dc:language>en-US</dc:language>
  <cp:lastModifiedBy>Duma</cp:lastModifiedBy>
  <cp:lastPrinted>2017-11-27T15:06:00Z</cp:lastPrinted>
  <dcterms:modified xsi:type="dcterms:W3CDTF">2018-09-14T10:21:00Z</dcterms:modified>
  <cp:revision>3</cp:revision>
  <dc:subject>&lt;Наименование объекта&gt;</dc:subject>
  <dc:title>Волоконно-оптичекая линия связи Абакан - ХП МЭС - СШГЭС</dc:title>
</cp:coreProperties>
</file>