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9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7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ы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внесения изменений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в проект планировки территории города Нефтеюганска (красные линии),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земельных участков, расположенных на территории микрорайона 11А города Нефтеюганска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1: город Нефтеюганск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микрорайон 11А,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лица Кедровая, дом 91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5830570" cy="512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часток № 2: город Нефтеюганск,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микрорайон 11А,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улица Комарова, жилой дом № 4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drawing>
          <wp:inline distT="0" distB="0" distL="0" distR="0">
            <wp:extent cx="5657850" cy="545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45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№ 3: город Нефтеюганск, микрорайон11А,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лок Лесной, жилой дом № 3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16755" cy="8169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№ 4: город Нефтеюганск, микрорайон 11А,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Магистральная, дом № 11А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4420" cy="672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Участок № 5: </w:t>
      </w:r>
      <w:r>
        <w:rPr>
          <w:rFonts w:cs="Times New Roman" w:ascii="Times New Roman" w:hAnsi="Times New Roman"/>
          <w:sz w:val="28"/>
          <w:szCs w:val="28"/>
        </w:rPr>
        <w:t xml:space="preserve">город Нефтеюганск, микрорайон 11А,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 Майский, у жилого дома 142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52160" cy="5059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№ 6: город Нефтеюганск, микрорайон 11А,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 Северный, дом 8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36515" cy="7462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№ 7: город Нефтеюганск, микрорайон 11А,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лок Сосновый, дом 45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65445" cy="8432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843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49:00Z</dcterms:created>
  <dc:creator>Птицын</dc:creator>
  <dc:description/>
  <cp:keywords/>
  <dc:language>en-US</dc:language>
  <cp:lastModifiedBy>Duma</cp:lastModifiedBy>
  <cp:lastPrinted>2018-07-03T13:02:00Z</cp:lastPrinted>
  <dcterms:modified xsi:type="dcterms:W3CDTF">2018-09-11T09:28:00Z</dcterms:modified>
  <cp:revision>3</cp:revision>
  <dc:subject/>
  <dc:title/>
</cp:coreProperties>
</file>