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09.2018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ументации по внесению изменений в проект планировки территории города Нефтеюганска (красные лини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Положением о порядке организации и проведения публичных слушаний в городе Нефтеюганске, утверждённым решением Думы города от 29.03.2017 </w:t>
        <w:br/>
        <w:t xml:space="preserve">№ 104-VI (в ред. от 11.04.2018), с учётом решения градостроительной комиссии от 06.09.2018 № 20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>я по документации по внесению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 2448 (с изменениями, внесёнными постановлением администрации города от 27.03.2014 № 315-п) (далее – Проект), в части земельных участков, расположенных на территории микрорайона 11А города Нефтеюганска, по заявлениям физических лиц, в составе Проекта согласно приложению 1 к настоящему постановлению, в границах Проекта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11.10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9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документации по внесению изменений </w:t>
        <w:br/>
        <w:t>в проект планировки территории города Нефтеюганска (красные линии)</w:t>
      </w:r>
    </w:p>
    <w:p>
      <w:pPr>
        <w:pStyle w:val="ConsPlusNonformat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яснительная запи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ая часть документации по внесению изменений в проект планировки территории города Нефтеюганска (красные линии) в состав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красных линий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</w:t>
      </w:r>
      <w:r>
        <w:rPr>
          <w:rFonts w:cs="Times New Roman" w:ascii="Times New Roman" w:hAnsi="Times New Roman"/>
          <w:b w:val="false"/>
          <w:sz w:val="28"/>
          <w:szCs w:val="28"/>
        </w:rPr>
        <w:t>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красных линий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 xml:space="preserve"> 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красных линий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красных линий (микрорайон 11А, переулок Майский,                          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Чертеж красных линий (микрорайон 11А, переулок Сосновый,                  дом 45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9.Разбивочный чертеж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0.Разбивочный чертеж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</w:t>
      </w:r>
      <w:r>
        <w:rPr>
          <w:rFonts w:cs="Times New Roman" w:ascii="Times New Roman" w:hAnsi="Times New Roman"/>
          <w:b w:val="false"/>
          <w:sz w:val="28"/>
          <w:szCs w:val="28"/>
        </w:rPr>
        <w:t>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1.Разбивочный чертеж красных линий (микрорайон 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2.Разбивочный чертеж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Разбивочный чертеж красных линий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4.Разбивочный чертеж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Разбивочный чертеж красных линий (микрорайон 11А, переулок Сосновый, дом 45). Масштаб 1:200.</w:t>
      </w:r>
    </w:p>
    <w:p>
      <w:pPr>
        <w:pStyle w:val="Style23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6.Поперечные профили. Масштаб 1:200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ект межевания в состав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Чертеж красных линий. Линии отступа от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Чертеж красных линий. Линии отступа от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Чертеж красных линий. Линии отступа от красных линий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Чертеж красных линий. Линии отступа от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Чертеж красных линий. Линии отступа от красных линий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Чертеж красных линий. Линии отступа от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Чертеж красных линий. Линии отступа от красных линий (микрорайон 11А, переулок Сосновый, дом 45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микрорайон 11А, улица Кедровая, дом 91). 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9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0.Схема границ зон с особыми условиями использования территории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1.Схема границ зон с особыми условиями использования территории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2.Схема границ зон с особыми условиями использования территории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3.Схема границ зон с особыми условиями использования территории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4.Схема границ зон с особыми условиями использования (микрорайон 11А, переулок Сосновый, дом 45). территории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5.Границы зон действия публичных сервитутов 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6.Границы зон действия публичных сервитутов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7.Границы зон действия публичных сервитутов (микрорайон 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8.Границы зон действия публичных сервитутов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9.Границы зон действия публичных сервитутов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0.Границы зон действия публичных сервитутов (микрорайон 11А, переулок Сосновый, дом 45). Масштаб 1:200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9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внесения изменений в проект планировки территории города Нефтеюганска (красные линии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председатель градостроительного комитет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6:00Z</dcterms:created>
  <dc:creator>Птицын</dc:creator>
  <dc:description/>
  <cp:keywords/>
  <dc:language>en-US</dc:language>
  <cp:lastModifiedBy>Duma</cp:lastModifiedBy>
  <cp:lastPrinted>2018-09-06T17:03:00Z</cp:lastPrinted>
  <dcterms:modified xsi:type="dcterms:W3CDTF">2018-09-11T09:32:00Z</dcterms:modified>
  <cp:revision>6</cp:revision>
  <dc:subject/>
  <dc:title/>
</cp:coreProperties>
</file>