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11.2018 </w:t>
        <w:tab/>
        <w:tab/>
        <w:tab/>
        <w:tab/>
        <w:tab/>
        <w:tab/>
        <w:tab/>
        <w:tab/>
        <w:tab/>
        <w:tab/>
        <w:tab/>
        <w:t>№ 579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и проекта межевания территории садоводческо-огороднического товарищества собственников недвижимости «Северо-Западный», расположенного по адресу: </w:t>
        <w:br/>
        <w:t>город Нефтеюганск, проезд Энергет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о статьями 8, 45, 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ёй 16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статьёй 32 Федерального закона от 15.04.1998 № 66-ФЗ «О садоводческих, огороднических и дачных некоммерческих объединениях граждан», Уставом города Нефтеюганска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роект планировки и проект межевания территории садоводческо-огороднического товарищества собственников недвижимости «Северо-Западный», расположенного по адресу: город Нефтеюганск, проезд Энергетиков, в составе согласно приложению к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79-п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ланировки и проекта межевания территории </w:t>
        <w:br/>
        <w:t xml:space="preserve">садоводческо-огороднического товарищества собственников недвижимости «Северо-Западный», расположенного по адресу: город Нефтеюганск, </w:t>
        <w:br/>
        <w:t>проезд Энергетиков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и проект межевания террит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. Проект планировки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Текстовые материалы. 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Чертёж красных линий.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Разбивочный чертеж красных ли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ая (утверждаемая) часть. Проект межевания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Пояснительная записка.</w:t>
      </w:r>
    </w:p>
    <w:p>
      <w:pPr>
        <w:pStyle w:val="Style23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Графические материалы: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1.Чертёж межевания территории.</w:t>
      </w:r>
    </w:p>
    <w:p>
      <w:pPr>
        <w:pStyle w:val="ConsPlusNonformat"/>
        <w:widowControl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4:00Z</dcterms:created>
  <dc:creator>Птицын</dc:creator>
  <dc:description/>
  <cp:keywords/>
  <dc:language>en-US</dc:language>
  <cp:lastModifiedBy>Duma</cp:lastModifiedBy>
  <cp:lastPrinted>2018-08-15T11:48:00Z</cp:lastPrinted>
  <dcterms:modified xsi:type="dcterms:W3CDTF">2018-11-14T06:23:00Z</dcterms:modified>
  <cp:revision>54</cp:revision>
  <dc:subject/>
  <dc:title/>
</cp:coreProperties>
</file>