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szCs w:val="28"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ПРОЕКТ ПЛАНИРОВКИ И ПРОЕКТ МЕЖЕВАНИЯ ТЕРРИТОРИИ ОНТ «СЕВЕРО-ЗАПАДНЫЙ» ГОРОДА НЕФТЕЮГАНСКА</w:t>
      </w:r>
    </w:p>
    <w:p>
      <w:pPr>
        <w:pStyle w:val="Style54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Пояснительная записка</w:t>
      </w:r>
    </w:p>
    <w:p>
      <w:pPr>
        <w:pStyle w:val="Style5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ефтеюганск 2017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54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3180</wp:posOffset>
                </wp:positionH>
                <wp:positionV relativeFrom="paragraph">
                  <wp:posOffset>-127000</wp:posOffset>
                </wp:positionV>
                <wp:extent cx="6625590" cy="102228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-10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ОБЩЕСТВО С ОГРАНИЧЕННОЙ ОТВЕТСТВЕННОСТЬЮ </w:t>
      </w:r>
    </w:p>
    <w:p>
      <w:pPr>
        <w:pStyle w:val="Style54"/>
        <w:jc w:val="center"/>
        <w:rPr>
          <w:b/>
          <w:b/>
        </w:rPr>
      </w:pPr>
      <w:r>
        <w:rPr>
          <w:szCs w:val="28"/>
        </w:rPr>
        <w:t>«КАДАСТРОВЫЙ ЦЕНТР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4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ПРОЕКТ ПЛАНИРОВКИ И ПРОЕКТ МЕЖЕВАНИЯ ТЕРРИТОРИИ ОНТ «СЕВЕРО-ЗАПАДНЫЙ» ГОРОДА НЕФТЕЮГАНСКА</w:t>
      </w:r>
    </w:p>
    <w:p>
      <w:pPr>
        <w:pStyle w:val="Style54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Style54"/>
        <w:jc w:val="center"/>
        <w:rPr>
          <w:rStyle w:val="StrongEmphasis"/>
          <w:color w:val="000000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4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221"/>
        <w:ind w:left="851" w:right="820" w:hanging="0"/>
        <w:rPr>
          <w:i/>
          <w:i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 xml:space="preserve">Директор                                                 </w:t>
        <w:tab/>
        <w:tab/>
        <w:tab/>
        <w:t>И.Ю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  <w:t>Руководитель проекта                                                   Ю.М. Львов</w:t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left="17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4" w:gutter="0" w:header="284" w:top="340" w:footer="17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i/>
          <w:i/>
          <w:szCs w:val="24"/>
        </w:rPr>
      </w:pPr>
      <w:r>
        <w:rPr>
          <w:b/>
          <w:szCs w:val="24"/>
        </w:rPr>
        <w:t>Нефтеюганск - 2017 г.</w:t>
      </w:r>
      <w:r>
        <w:rPr>
          <w:color w:val="000000"/>
          <w:szCs w:val="24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zk1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5503"/>
        <w:gridCol w:w="1952"/>
      </w:tblGrid>
      <w:tr>
        <w:trPr>
          <w:trHeight w:val="68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е</w:t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spacing w:lineRule="auto" w:line="36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ых участк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widowControl/>
              <w:numPr>
                <w:ilvl w:val="1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 образуемых земельных участков в соответствии с проектом планировки в случаях, предусмотренных настоящим Кодекс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24" w:firstLine="5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планировки и проект межевания территории ОНТ «Северо-Западный» города Нефтеюганска в границах согласно рисунку 1 разработан в соответствии с Постановлением администрацией города Нефтеюганска №720-п от 05.12.2017г. о подготовке проекта планировки и проекта межевания огороднического некоммерческого товарищества «Северо-Западный», расположенного по адресу: город Нефтеюганск, проезд Энергетиков.</w:t>
      </w:r>
    </w:p>
    <w:p>
      <w:pPr>
        <w:pStyle w:val="Style191"/>
        <w:widowControl/>
        <w:spacing w:lineRule="auto" w:line="360"/>
        <w:ind w:left="284" w:right="395" w:firstLine="850"/>
        <w:jc w:val="righ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0800</wp:posOffset>
            </wp:positionH>
            <wp:positionV relativeFrom="paragraph">
              <wp:posOffset>255905</wp:posOffset>
            </wp:positionV>
            <wp:extent cx="6391275" cy="5191125"/>
            <wp:effectExtent l="0" t="0" r="0" b="0"/>
            <wp:wrapTight wrapText="bothSides">
              <wp:wrapPolygon edited="0">
                <wp:start x="-30" y="0"/>
                <wp:lineTo x="-30" y="21558"/>
                <wp:lineTo x="21600" y="21558"/>
                <wp:lineTo x="21600" y="0"/>
                <wp:lineTo x="-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Рисунок 1</w:t>
      </w:r>
    </w:p>
    <w:p>
      <w:pPr>
        <w:pStyle w:val="Style191"/>
        <w:widowControl/>
        <w:spacing w:lineRule="auto" w:line="360"/>
        <w:ind w:left="284" w:right="395" w:firstLine="850"/>
        <w:jc w:val="left"/>
        <w:rPr>
          <w:sz w:val="26"/>
          <w:szCs w:val="26"/>
        </w:rPr>
      </w:pPr>
      <w:r>
        <w:rPr>
          <w:sz w:val="26"/>
          <w:szCs w:val="26"/>
        </w:rPr>
        <w:t>Условные обозначения:</w:t>
      </w:r>
    </w:p>
    <w:p>
      <w:pPr>
        <w:pStyle w:val="Style191"/>
        <w:widowControl/>
        <w:spacing w:lineRule="auto" w:line="360"/>
        <w:ind w:left="284" w:right="395" w:firstLine="85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7710</wp:posOffset>
                </wp:positionH>
                <wp:positionV relativeFrom="paragraph">
                  <wp:posOffset>121920</wp:posOffset>
                </wp:positionV>
                <wp:extent cx="572135" cy="1270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pt;margin-top:9.6pt;width:45.05pt;height:0.05pt" type="_x0000_t32">
                <v:stroke color="fuchsia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граница проектирования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Основной целью настоящего проекта планировки и межевания территории ОНТ «Северо-Западный» города Нефтеюганска является:</w:t>
      </w:r>
    </w:p>
    <w:p>
      <w:pPr>
        <w:pStyle w:val="Normal"/>
        <w:spacing w:lineRule="auto" w:line="360"/>
        <w:ind w:right="395" w:firstLine="850"/>
        <w:rPr/>
      </w:pPr>
      <w:r>
        <w:rPr>
          <w:sz w:val="26"/>
          <w:szCs w:val="26"/>
        </w:rPr>
        <w:t>- Реализация схемы территориального планирования</w:t>
      </w:r>
      <w:r>
        <w:rPr/>
        <w:t xml:space="preserve"> города Нефтеюганска</w:t>
      </w:r>
      <w:r>
        <w:rPr>
          <w:rFonts w:cs="Arial"/>
          <w:bCs/>
          <w:sz w:val="26"/>
          <w:szCs w:val="26"/>
        </w:rPr>
        <w:t>Настоящий проект выполнен в соответствии со следующими документами: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Документом территориального планирования «Генеральный план города Нефтеюганска», утвержденным Решением Думы города Нефтеюганска от 01.10.2009 №625-IV (с изм. от 31.05.2017 №164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Правилами землепользования и застройки города Нефтеюганска, утвержденными Решением Думы города Нефтеюганска от 01.10.2010 №812-IV (с изм. от 31.05.2017 №165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Региональными нормативами градостроительного проектирования Ханты-Мансийского автономного округа – Югры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Местными нормативами градостроительного проектирования города Нефтеюганска;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Учтены рекомендации и требования следующих нормативных документов: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Земельный кодекс Российской Федерации" от 25.10.2001 N 136-ФЗ (действующая редакция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Градостроительный кодекс Российской Федерации" от 29.12.2004 N 190-ФЗ (действующая редакция);</w:t>
      </w:r>
    </w:p>
    <w:p>
      <w:pPr>
        <w:pStyle w:val="Style191"/>
        <w:widowControl/>
        <w:numPr>
          <w:ilvl w:val="0"/>
          <w:numId w:val="3"/>
        </w:numPr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Сводом правил 30-02-97 Планировка и застройка территорий садоводческих (дачных) объединений граждан, здания и сооружения.</w:t>
      </w:r>
    </w:p>
    <w:p>
      <w:pPr>
        <w:pStyle w:val="Style191"/>
        <w:widowControl/>
        <w:spacing w:lineRule="auto" w:line="360"/>
        <w:ind w:left="284" w:right="395" w:firstLine="850"/>
        <w:rPr/>
      </w:pPr>
      <w:r>
        <w:rPr/>
        <w:t>Состав проекта:</w:t>
      </w:r>
    </w:p>
    <w:tbl>
      <w:tblPr>
        <w:tblW w:w="915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158"/>
        <w:gridCol w:w="223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/>
            </w:pPr>
            <w:r>
              <w:rPr>
                <w:sz w:val="26"/>
                <w:szCs w:val="26"/>
              </w:rPr>
              <w:t>Основная часть (подле</w:t>
            </w:r>
            <w:r>
              <w:rPr>
                <w:b w:val="false"/>
                <w:bCs w:val="false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ит утвер</w:t>
            </w:r>
            <w:r>
              <w:rPr>
                <w:b w:val="false"/>
                <w:bCs w:val="false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дению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яснительная запи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межевания территории, М 1:700, 1 лис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межевания территории, М 1:7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границ зон с особыми условиями территории, М 1:700, 1 лист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Style62"/>
        <w:spacing w:lineRule="auto" w:line="360" w:before="0" w:after="0"/>
        <w:ind w:left="851" w:right="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выполняется с применением компьютерных геоинформационных технологий с использованием программы MapInfo 15, содержит соответствующие картографические слои и семантические базы данных. Графические материалы подготовлены в МСК-86. Каталоги координат в текстовых и графических материалах приведены в системе координат МСК-8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емельных участк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14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Границы земельных участков, предназначенных для размещения объектов капитального строительства федерального, регионального назначения на проектируемой территории отсутствуют.</w:t>
      </w:r>
    </w:p>
    <w:p>
      <w:pPr>
        <w:pStyle w:val="Style62"/>
        <w:spacing w:lineRule="auto" w:line="360" w:before="0" w:after="0"/>
        <w:ind w:left="284" w:right="395" w:firstLine="85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границ территорий культурного наследия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Зоны охраны объектов культурного наследия регионального (или) федерального значения на чертежах межевания территории не отображены, т.к. вышеупомянутые объекты на проектируемой территории отсутствуют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b/>
          <w:sz w:val="26"/>
          <w:szCs w:val="26"/>
        </w:rPr>
        <w:t>Определение границ зон с особыми условиями использования территорий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Согласно Правилам землепользования и застройки муниципального образования города Нефтеюганска, установлены следующие зоны с особыми условиями использования территорий: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водоохранные и санитарно-защитные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охраны источников питьевого и хозяйственно-бытового водоснабжения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охранные зоны и зоны охраняемых объектов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земель,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зоны территорий, подверженных риску возникновения чрезвычайных ситуаций природного, техногенного характера;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- иные зоны, устанавливаемые в соответствии с законодательством РФ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На проектируемой территории присутствуют санитарно-защитные зоны объектов инженерной и производственной инфраструктуры и объектов специального назначения.</w:t>
      </w:r>
    </w:p>
    <w:p>
      <w:pPr>
        <w:pStyle w:val="Normal"/>
        <w:autoSpaceDE w:val="false"/>
        <w:ind w:left="72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Проектируемая территория преимущественно представлена земельными участками, сведения о которых внесены в установленном порядке в единый государственный реестр недвижимости (табл. 1, 2).</w:t>
      </w:r>
    </w:p>
    <w:p>
      <w:pPr>
        <w:pStyle w:val="Normal"/>
        <w:autoSpaceDE w:val="false"/>
        <w:ind w:left="72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1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Сведения о существующих земельных участках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8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41"/>
        <w:gridCol w:w="2398"/>
        <w:gridCol w:w="16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земли общего пользования ОНТ «Северо-Западный» (условный номер на чертеже межевания территории «1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, 4, ОНТ «Северо-Западный, земельный участок № 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, участок №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3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2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 Нефтеюганск, снт Северо-Западный, уч №3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, участок №3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4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огородные учас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садово-огородный участо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45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, участок №4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проезды общего пользования ОНТ «Северо-Западный» (условный номер на чертеже межевания территории «2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0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2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Сведения о образуемых земельных участках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8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41"/>
        <w:gridCol w:w="2398"/>
        <w:gridCol w:w="1661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:20:0000004:ЗУ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нты-Мансийский автономный округ - Югра, г. Нефтеюганск, ОНТ «Северо-Западный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 проезды общего пользования ОНТ «Северо-Западны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71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3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Координаты образуемых земельных участках (МСК86, зона 3)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tbl>
      <w:tblPr>
        <w:tblW w:w="95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87"/>
        <w:gridCol w:w="3187"/>
      </w:tblGrid>
      <w:tr>
        <w:trPr/>
        <w:tc>
          <w:tcPr>
            <w:tcW w:w="9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6:20:0000004:ЗУ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а точе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7,3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7,3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1,6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9,7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9,3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6,6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3,5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10,0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0,9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31,4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0,8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1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1,5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1,2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9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40,0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6,6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37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0,1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25,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3,6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610,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0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6,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4,8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90,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7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9,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6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8,0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2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65,4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0,5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9,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8,9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1,4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4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0,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2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1,1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4,1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5,5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9,2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9,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5,0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57,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6,1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2,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9,9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81,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9,7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85,8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1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5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7,2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6,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8,6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32,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2,7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9,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9,2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1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4,2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7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8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2,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8,4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0,7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0,2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8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5,1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20,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56,3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7,5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4,7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48,7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4,9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64,8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6,5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76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67,3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7,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5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9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1,4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6,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8,54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73,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7,7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1,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7,6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0,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7,2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504,0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1,42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0,9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91,4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8,0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80,3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0,3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76,3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5,0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4,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4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8,0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5,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7,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6,8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7,2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47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9,0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8,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3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5,9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3,6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4,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2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1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2,2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9,9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1,5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64,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87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7,9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4,7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57,6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75,1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7,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6,4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5,8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89,3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40,3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697,0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5,6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3,6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31,0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09,9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4,8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19,1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21,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24,5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1,6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8,70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8417,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8739,00</w:t>
            </w:r>
          </w:p>
        </w:tc>
      </w:tr>
    </w:tbl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Координаты поворотных точек, формируемых (образуемых) земельных участков в системе координат, используемой для ведения государственного кадастра недвижимости (МСК-86) приведены в таблице 3 в соответствии с рисунком 2.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 xml:space="preserve">Рисунок 2 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/>
      </w:pPr>
      <w:r>
        <w:rPr/>
        <w:drawing>
          <wp:inline distT="0" distB="0" distL="0" distR="0">
            <wp:extent cx="5648325" cy="4752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Style62"/>
        <w:spacing w:lineRule="auto" w:line="360" w:before="0" w:after="0"/>
        <w:ind w:left="284" w:right="395" w:firstLine="39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/>
      </w:pPr>
      <w:r>
        <w:rPr>
          <w:sz w:val="26"/>
          <w:szCs w:val="26"/>
        </w:rPr>
        <w:t>Границы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и (или) изъятие для государственных или муниципальных нужд на проектируемой территории отсутствуют.</w:t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ind w:left="14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разрешенного использования образуемых земельных участков в соответствии с проектом планировки в случаях, предусмотренных настоящим Кодексом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4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Вид разрешенного использования существующих земельных участков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223510" cy="10692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369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8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земли общего пользования ОНТ «Северо-Западны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2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, 4, ОНТ «Северо-Западный, земельный участок № 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, участок №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8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3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4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4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6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33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7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6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 Нефтеюганск, снт Северо-Западный, уч №3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5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, участок №3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49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0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3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огородные участ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4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2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садово-огородный уча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453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, участок №4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проезды общего пользования ОНТ «Северо-Западны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841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3691"/>
                        <w:gridCol w:w="1842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, земельный участок № 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1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8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г. Нефтеюганск, проезд Энергетиков 4, огородническое некоммерческое товарищество «Северо-Западный», земельный участок № 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", земельный участок № 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земли общего пользования ОНТ «Северо-Западны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2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городническое некоммерческое товарищество «Северо-Западный», земельный участок № 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, 4, ОНТ «Северо-Западный, земельный участок № 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, участок №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8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3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4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 Нефтеюганск, проезд Энергетиков 4, огородническое некоммерческое товарищество «Северо-Западный», земельный участок № 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4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6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проезд Энергетиков 4, огородническое некоммерческое товарищество «Северо-Западный», земельный участок № 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33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Нефтеюганск, проезд Энергетиков 4, огородническое некоммерческое товарищество «Северо-Западный», земельный участок № 1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7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6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 Нефтеюганск, снт Северо-Западный, уч №35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5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, участок №3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49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0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3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огородные участ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4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2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-Югра, г. Нефтеюганск, проезд Энергетиков, 4, огородническое некоммерческое товарищество «Северо-Западный», участок №1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садово-огородный уча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453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, участок №4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проезды общего пользования ОНТ «Северо-Западны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Normal"/>
        <w:autoSpaceDE w:val="false"/>
        <w:ind w:left="720" w:firstLine="360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  <w:t>Таблица 5</w:t>
      </w:r>
    </w:p>
    <w:p>
      <w:pPr>
        <w:pStyle w:val="Normal"/>
        <w:autoSpaceDE w:val="false"/>
        <w:ind w:left="720" w:firstLine="360"/>
        <w:jc w:val="both"/>
        <w:rPr/>
      </w:pPr>
      <w:r>
        <w:rPr>
          <w:b/>
        </w:rPr>
        <w:t>Вид разрешенного использования образуемых земельных участков</w:t>
      </w:r>
    </w:p>
    <w:p>
      <w:pPr>
        <w:pStyle w:val="Normal"/>
        <w:autoSpaceDE w:val="false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223510" cy="1427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369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6:20:0000004:ЗУ1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нты-Мансийский автономный округ - Югра, г. Нефтеюганск, ОНТ «Северо-Западный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 проезды общего пользо-вания ОНТ «Северо-Западны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3pt;height:112.4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3691"/>
                        <w:gridCol w:w="1842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ешенное исполь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6:20:0000004:ЗУ1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Ханты-Мансийский автономный округ - Югра, г. Нефтеюганск, ОНТ «Северо-Западный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д проезды общего пользо-вания ОНТ «Северо-Западны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707" w:gutter="0" w:header="284" w:top="340" w:footer="284" w:bottom="34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ind w:left="170" w:right="170" w:firstLine="720"/>
        <w:rPr>
          <w:i/>
          <w:i/>
        </w:rPr>
      </w:pPr>
      <w:r>
        <w:rPr>
          <w:i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</w:r>
      <w:bookmarkStart w:id="1" w:name="pr2"/>
      <w:bookmarkStart w:id="2" w:name="ps8"/>
      <w:bookmarkStart w:id="3" w:name="ps3"/>
      <w:bookmarkStart w:id="4" w:name="pr2"/>
      <w:bookmarkStart w:id="5" w:name="ps8"/>
      <w:bookmarkStart w:id="6" w:name="ps3"/>
      <w:bookmarkEnd w:id="4"/>
      <w:bookmarkEnd w:id="5"/>
      <w:bookmarkEnd w:id="6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.</w:t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5793"/>
      <w:gridCol w:w="85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120" w:after="0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before="12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5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46735</wp:posOffset>
              </wp:positionH>
              <wp:positionV relativeFrom="paragraph">
                <wp:posOffset>-4020185</wp:posOffset>
              </wp:positionV>
              <wp:extent cx="546100" cy="5687695"/>
              <wp:effectExtent l="9525" t="19685" r="0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7640"/>
                        <a:chOff x="0" y="0"/>
                        <a:chExt cx="546120" cy="568764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   Подп. и дата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764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83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96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212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6.5pt;margin-top:-213.15pt;width:241pt;height:344.4pt" coordorigin="-2930,-4263" coordsize="4820,68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930;top:-4262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   Подп. и дата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681,-2193" to="-681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05,-2193" to="-405,26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681,-2192" to="-2,-21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2626" to="-11,26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0,1201" to="-11,12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91,-737" to="-65,-73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63880</wp:posOffset>
              </wp:positionH>
              <wp:positionV relativeFrom="paragraph">
                <wp:posOffset>-5117465</wp:posOffset>
              </wp:positionV>
              <wp:extent cx="557530" cy="3739515"/>
              <wp:effectExtent l="5080" t="508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640" cy="3739680"/>
                        <a:chOff x="0" y="0"/>
                        <a:chExt cx="557640" cy="3739680"/>
                      </a:xfrm>
                    </wpg:grpSpPr>
                    <wps:wsp>
                      <wps:cNvSpPr txBox="1"/>
                      <wps:spPr>
                        <a:xfrm rot="16200000">
                          <a:off x="-782280" y="782280"/>
                          <a:ext cx="2098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4280" y="1381680"/>
                          <a:ext cx="513000" cy="2357640"/>
                        </a:xfrm>
                      </wpg:grpSpPr>
                      <wps:wsp>
                        <wps:cNvSpPr/>
                        <wps:spPr>
                          <a:xfrm>
                            <a:off x="186120" y="3866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9201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6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800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623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" y="234828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6pt;margin-top:-341.4pt;width:165.25pt;height:232.85pt" coordorigin="-2120,-6828" coordsize="3305,4657">
              <v:shape id="shape_0" fillcolor="white" stroked="t" o:allowincell="f" style="position:absolute;left:-2120;top:-6827;width:3304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огласова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group id="shape_0" style="position:absolute;left:-818;top:-5883;width:807;height:3712">
                <v:line id="shape_0" from="-525,-5274" to="-11,-5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5,-4434" to="-21,-4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05,-5876" to="-34,-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8,-5855" to="-818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3,-5855" to="-563,-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2,-5883" to="-312,-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1,-3326" to="-37,-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1,-2185" to="-40,-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40"/>
              <w:szCs w:val="40"/>
            </w:rPr>
          </w:pPr>
          <w:r>
            <w:rPr>
              <w:sz w:val="28"/>
              <w:lang w:val="en-US"/>
            </w:rPr>
            <w:tab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40"/>
              <w:szCs w:val="40"/>
            </w:rPr>
          </w:pPr>
          <w:r>
            <w:rPr>
              <w:sz w:val="40"/>
              <w:szCs w:val="4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113" w:hanging="0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6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1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object w:dxaOrig="19110" w:dyaOrig="115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8.95pt;margin-top:1.5pt;width:68.4pt;height:4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70099983" r:id="rId1"/>
            </w:objec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>Проект межевания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Основная часть</w:t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</w:r>
        </w:p>
        <w:p>
          <w:pPr>
            <w:pStyle w:val="Footer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Пояснительная записк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13" w:hanging="0"/>
            <w:rPr>
              <w:sz w:val="20"/>
            </w:rPr>
          </w:pPr>
          <w:r>
            <w:rPr>
              <w:sz w:val="20"/>
            </w:rPr>
            <w:t>Директор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Львов И.Ю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20</w:t>
          </w:r>
        </w:p>
      </w:tc>
    </w:tr>
    <w:tr>
      <w:trPr>
        <w:trHeight w:val="393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3"/>
              <w:szCs w:val="13"/>
            </w:rPr>
          </w:pPr>
          <w:r>
            <w:rPr>
              <w:sz w:val="13"/>
              <w:szCs w:val="13"/>
            </w:rPr>
            <w:t>Руководитель проекта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18"/>
              <w:szCs w:val="18"/>
            </w:rPr>
          </w:pPr>
          <w:r>
            <w:object w:dxaOrig="19110" w:dyaOrig="115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46.4pt;margin-top:5pt;width:52.95pt;height:34.1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159481677" r:id="rId3"/>
            </w:object>
          </w:r>
          <w:r>
            <w:rPr>
              <w:sz w:val="18"/>
              <w:szCs w:val="18"/>
            </w:rPr>
            <w:t>Львов Ю.М.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ООО «КАДАСТРОВЫЙ ЦЕНТР»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ind w:right="-108" w:hanging="0"/>
            <w:rPr>
              <w:sz w:val="18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ind w:left="-72" w:right="-68" w:hanging="0"/>
            <w:rPr>
              <w:sz w:val="20"/>
            </w:rPr>
          </w:pPr>
          <w:r>
            <w:rPr>
              <w:sz w:val="20"/>
            </w:rPr>
            <w:t>Щитенко</w:t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33" w:right="-107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2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41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2700</wp:posOffset>
              </wp:positionH>
              <wp:positionV relativeFrom="paragraph">
                <wp:posOffset>55245</wp:posOffset>
              </wp:positionV>
              <wp:extent cx="6607810" cy="101701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1017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pt;margin-top:4.35pt;width:520.25pt;height:800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ind w:right="-141" w:hanging="0"/>
      <w:jc w:val="right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2065</wp:posOffset>
              </wp:positionH>
              <wp:positionV relativeFrom="paragraph">
                <wp:posOffset>102235</wp:posOffset>
              </wp:positionV>
              <wp:extent cx="6649720" cy="1011682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11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95pt;margin-top:8.05pt;width:523.55pt;height:796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6263005</wp:posOffset>
              </wp:positionH>
              <wp:positionV relativeFrom="paragraph">
                <wp:posOffset>102235</wp:posOffset>
              </wp:positionV>
              <wp:extent cx="385445" cy="229235"/>
              <wp:effectExtent l="5715" t="5715" r="4445" b="4445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560" cy="229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8.05pt;width:30.3pt;height:18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Style w:val="PageNumber"/>
      </w:rPr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character" w:styleId="E">
    <w:name w:val="E_Обычный Знак"/>
    <w:qFormat/>
    <w:rPr>
      <w:rFonts w:eastAsia="Calibri"/>
      <w:sz w:val="24"/>
      <w:szCs w:val="22"/>
    </w:rPr>
  </w:style>
  <w:style w:type="character" w:styleId="Blk">
    <w:name w:val="bl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1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2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3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4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5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6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7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8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9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0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1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2">
    <w:name w:val="ФИО"/>
    <w:basedOn w:val="Normal"/>
    <w:next w:val="Normal"/>
    <w:qFormat/>
    <w:pPr>
      <w:spacing w:before="480" w:after="0"/>
    </w:pPr>
    <w:rPr>
      <w:b/>
    </w:rPr>
  </w:style>
  <w:style w:type="paragraph" w:styleId="Style33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4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5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6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7">
    <w:name w:val="Сост_пр"/>
    <w:basedOn w:val="Style36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8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0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1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2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2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3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8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9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0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E1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jc w:val="both"/>
    </w:pPr>
    <w:rPr>
      <w:szCs w:val="24"/>
    </w:rPr>
  </w:style>
  <w:style w:type="paragraph" w:styleId="Style6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63">
    <w:name w:val="Мясо Знак"/>
    <w:basedOn w:val="Normal"/>
    <w:qFormat/>
    <w:pPr>
      <w:suppressAutoHyphens w:val="true"/>
      <w:ind w:firstLine="709"/>
      <w:jc w:val="both"/>
    </w:pPr>
    <w:rPr>
      <w:rFonts w:eastAsia="MS Mincho;ＭＳ 明朝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0:00Z</dcterms:created>
  <dc:creator>&lt;ФИО ГИПа&gt;</dc:creator>
  <dc:description/>
  <cp:keywords/>
  <dc:language>en-US</dc:language>
  <cp:lastModifiedBy>Nerkes</cp:lastModifiedBy>
  <cp:lastPrinted>2018-01-29T17:14:00Z</cp:lastPrinted>
  <dcterms:modified xsi:type="dcterms:W3CDTF">2018-10-04T11:33:00Z</dcterms:modified>
  <cp:revision>83</cp:revision>
  <dc:subject>&lt;Наименование объекта&gt;</dc:subject>
  <dc:title>Волоконно-оптичекая линия связи Абакан - ХП МЭС - СШГЭС</dc:title>
</cp:coreProperties>
</file>