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2766695</wp:posOffset>
            </wp:positionH>
            <wp:positionV relativeFrom="paragraph">
              <wp:posOffset>-247650</wp:posOffset>
            </wp:positionV>
            <wp:extent cx="586740" cy="714375"/>
            <wp:effectExtent l="0" t="0" r="0" b="0"/>
            <wp:wrapTight wrapText="bothSides">
              <wp:wrapPolygon edited="0">
                <wp:start x="-687" y="0"/>
                <wp:lineTo x="-687" y="21302"/>
                <wp:lineTo x="21734" y="21302"/>
                <wp:lineTo x="21734" y="0"/>
                <wp:lineTo x="-687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ЕФТЕЮГАНСКА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b/>
          <w:b/>
          <w:bCs/>
          <w:sz w:val="40"/>
          <w:szCs w:val="40"/>
        </w:rPr>
      </w:pPr>
      <w:r>
        <w:rPr>
          <w:b/>
          <w:caps/>
          <w:sz w:val="40"/>
          <w:szCs w:val="40"/>
        </w:rPr>
        <w:t>ПОСТАНОВЛЕНИЕ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2.03.2019 </w:t>
        <w:tab/>
        <w:tab/>
        <w:tab/>
        <w:tab/>
        <w:tab/>
        <w:tab/>
        <w:tab/>
        <w:tab/>
        <w:tab/>
        <w:tab/>
        <w:tab/>
        <w:t>№ 70-нп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Нефтеюганс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2"/>
        <w:jc w:val="center"/>
        <w:rPr>
          <w:b/>
          <w:b/>
        </w:rPr>
      </w:pPr>
      <w:r>
        <w:rPr>
          <w:b/>
        </w:rPr>
        <w:t>Об утверждении порядка составления, утверждения и ведения бюджетных смет администрации города Нефтеюганска и муниципальных казенных учреждений, подведомственных администрации города Нефтеюганска</w:t>
      </w:r>
    </w:p>
    <w:p>
      <w:pPr>
        <w:pStyle w:val="BodyText2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31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</w:t>
      </w:r>
      <w:r>
        <w:rPr>
          <w:sz w:val="28"/>
          <w:szCs w:val="28"/>
        </w:rPr>
        <w:t xml:space="preserve"> соответствии со статьей 221 Бюджетного кодекса Российской Федерации,</w:t>
      </w:r>
      <w:r>
        <w:rPr>
          <w:sz w:val="28"/>
          <w:szCs w:val="28"/>
          <w:lang w:val="ru-RU"/>
        </w:rPr>
        <w:t xml:space="preserve"> Федеральным законом от 06.10.2003 № 131-ФЗ «Об общих принципах организации местного самоуправления в Российской Федерации»,</w:t>
      </w:r>
      <w:r>
        <w:rPr>
          <w:sz w:val="28"/>
          <w:szCs w:val="28"/>
        </w:rPr>
        <w:t xml:space="preserve"> приказом Министерства финансов Российской Федерации</w:t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>14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02</w:t>
      </w:r>
      <w:r>
        <w:rPr>
          <w:sz w:val="28"/>
          <w:szCs w:val="28"/>
        </w:rPr>
        <w:t>.20</w:t>
      </w:r>
      <w:r>
        <w:rPr>
          <w:sz w:val="28"/>
          <w:szCs w:val="28"/>
          <w:lang w:val="ru-RU"/>
        </w:rPr>
        <w:t>18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ru-RU"/>
        </w:rPr>
        <w:t>26</w:t>
      </w:r>
      <w:r>
        <w:rPr>
          <w:sz w:val="28"/>
          <w:szCs w:val="28"/>
        </w:rPr>
        <w:t>н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«Об общих требованиях к порядку составления, утверждения и ведения бюджетн</w:t>
      </w:r>
      <w:r>
        <w:rPr>
          <w:sz w:val="28"/>
          <w:szCs w:val="28"/>
          <w:lang w:val="ru-RU"/>
        </w:rPr>
        <w:t>ых</w:t>
      </w:r>
      <w:r>
        <w:rPr>
          <w:sz w:val="28"/>
          <w:szCs w:val="28"/>
        </w:rPr>
        <w:t xml:space="preserve"> смет казенн</w:t>
      </w:r>
      <w:r>
        <w:rPr>
          <w:sz w:val="28"/>
          <w:szCs w:val="28"/>
          <w:lang w:val="ru-RU"/>
        </w:rPr>
        <w:t>ых</w:t>
      </w:r>
      <w:r>
        <w:rPr>
          <w:sz w:val="28"/>
          <w:szCs w:val="28"/>
        </w:rPr>
        <w:t xml:space="preserve"> учреждени</w:t>
      </w:r>
      <w:r>
        <w:rPr>
          <w:sz w:val="28"/>
          <w:szCs w:val="28"/>
          <w:lang w:val="ru-RU"/>
        </w:rPr>
        <w:t>й</w:t>
      </w:r>
      <w:r>
        <w:rPr>
          <w:sz w:val="28"/>
          <w:szCs w:val="28"/>
        </w:rPr>
        <w:t>»</w:t>
      </w:r>
      <w:r>
        <w:rPr>
          <w:sz w:val="28"/>
          <w:szCs w:val="28"/>
          <w:lang w:val="ru-RU"/>
        </w:rPr>
        <w:t xml:space="preserve"> и Уставом города Нефтеюганска администрация города Нефтеюганска постановля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порядок составления, утверждения и ведения бюджетных смет администрации города Нефтеюганска и муниципальных казённых учреждений, подведомственных администрации города Нефтеюганска, согласно приложению к постановл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Признать утратившими силу постановления администрации города Нефтеюганск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от 26.08.2014 № 125-нп «Об утверждении порядка составления, утверждения и ведения бюджетных смет администрации города Нефтеюганска и муниципальных казенных учреждений, подведомственных администрации города Нефтеюганска»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от 16.05.2016 № 64-нп «О внесении изменений в постановление администрации города Нефтеюганска от 26.08.2014  № 125-нп  «Об утверждении порядка составления, утверждения и ведения бюджетных смет администрации города Нефтеюганска и муниципальных казенных учреждений, подведомственных администрации города Нефтеюганска»,            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от 22.03.2017 № 44-нп «О внесении изменений в постановление  администрации города Нефтеюганска от 26.08.2014  № 125-нп                                 «Об утверждении порядка составления, утверждения и ведения бюджетных смет администрации города Нефтеюганска и муниципальных казенных учреждений, подведомственных администрации города Нефтеюганска».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Обнародовать (опубликовать) постановление в газете «Здравствуйте, нефтеюганцы!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Департаменту по делам администрации города (Нечаева С.И.) разместить постановление на официальном сайте органов местного самоуправления города Нефтеюганска в сети Интерне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Постановление вступает в силу после его официального опублик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>
          <w:szCs w:val="28"/>
        </w:rPr>
      </w:pPr>
      <w:r>
        <w:rPr>
          <w:szCs w:val="28"/>
        </w:rPr>
        <w:t>Глава города Нефтеюганска                                                                 С.Ю.Дегтярев</w:t>
      </w:r>
    </w:p>
    <w:p>
      <w:pPr>
        <w:pStyle w:val="21"/>
        <w:jc w:val="both"/>
        <w:rPr/>
      </w:pPr>
      <w:r>
        <w:rPr>
          <w:szCs w:val="28"/>
        </w:rPr>
        <w:tab/>
        <w:tab/>
        <w:tab/>
        <w:tab/>
        <w:tab/>
        <w:tab/>
        <w:tab/>
        <w:tab/>
        <w:tab/>
        <w:t xml:space="preserve">      Приложение</w:t>
      </w:r>
    </w:p>
    <w:p>
      <w:pPr>
        <w:pStyle w:val="Normal"/>
        <w:ind w:left="6804" w:hanging="0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804" w:hanging="0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804" w:hanging="0"/>
        <w:rPr>
          <w:sz w:val="28"/>
          <w:szCs w:val="28"/>
        </w:rPr>
      </w:pPr>
      <w:r>
        <w:rPr>
          <w:sz w:val="28"/>
          <w:szCs w:val="28"/>
        </w:rPr>
        <w:t xml:space="preserve">от22.03.2019 № 70-нп </w:t>
      </w:r>
    </w:p>
    <w:p>
      <w:pPr>
        <w:pStyle w:val="TextBody"/>
        <w:ind w:left="4956" w:firstLine="708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Порядок </w:t>
      </w:r>
    </w:p>
    <w:p>
      <w:pPr>
        <w:pStyle w:val="TextBody"/>
        <w:jc w:val="center"/>
        <w:rPr/>
      </w:pPr>
      <w:r>
        <w:rPr>
          <w:i w:val="false"/>
          <w:sz w:val="28"/>
          <w:szCs w:val="28"/>
        </w:rPr>
        <w:t>составления, утверждения и 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юджетных смет администрации города Нефтеюганска и муниципальных казённых учреждений, подведомственных администрации города Нефтеюганска</w:t>
      </w:r>
    </w:p>
    <w:p>
      <w:pPr>
        <w:pStyle w:val="TextBody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1.Общие положения</w:t>
      </w:r>
    </w:p>
    <w:p>
      <w:pPr>
        <w:pStyle w:val="TextBody"/>
        <w:ind w:firstLine="708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1.1.Настоящий порядок составления, утверждения и ведения бюджетных смет администрации города Нефтеюганска и муниципальных казённых учреждений, подведомственных администрации города Нефтеюганска (далее – порядок) разработан в соответствии со статьей 221 Бюджетного кодекса Российской Федерации и Общими требованиями к порядку составления, утверждения и ведения бюджетных смет казенных учреждений, утвержденными приказом Министерства финансов Российской Федерации              от 14.02.2018 № 26н.</w:t>
      </w:r>
    </w:p>
    <w:p>
      <w:pPr>
        <w:pStyle w:val="TextBody"/>
        <w:ind w:firstLine="708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1.2.Бюджетная смета - документ, где отражены установленные доведенные объемы лимитов бюджетных обязательств администрации города Нефтеюганска и их распределение по направлениям расходов.</w:t>
      </w:r>
    </w:p>
    <w:p>
      <w:pPr>
        <w:pStyle w:val="TextBody"/>
        <w:ind w:firstLine="708"/>
        <w:jc w:val="both"/>
        <w:rPr/>
      </w:pPr>
      <w:r>
        <w:rPr>
          <w:i w:val="false"/>
          <w:sz w:val="28"/>
          <w:szCs w:val="28"/>
        </w:rPr>
        <w:t xml:space="preserve">Объемы расходов устанавливаются на срок решения Думы города                         о бюджете города Нефтеюганска на очередной финансовый год и на плановый период. </w:t>
      </w:r>
    </w:p>
    <w:p>
      <w:pPr>
        <w:pStyle w:val="ConsPlusTitle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ConsPlusTitle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2.Порядок составления   бюджетных смет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Составлением бюджетной сметы (далее - смета) является  установление объёма и распределения направлений расходования средств бюджета города Нефтеюганска на срок решения Думы города о бюджете города Нефтеюганска на очередной финансовый год и плановый период.  Показатели сметы утверждаются в пределах доведённых до получателя средств бюджета города Нефтеюганска лимитов бюджетных обязательств по расходам бюджета города Нефтеюганска на принятие и (или) исполнение бюджетных обязательств по обеспечению выполнения функций администрации города Нефтеюганска и муниципального казённого учреждения, подведомственного администрации города Нефтеюганска (далее - учреждение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Показатели сметы формируются в разрезе кодов классификации расходов бюджетов бюджетной классификации Российской Федерации                       с детализацией до кодов подгрупп и элементов  видов  расходов классификации расходов бюджетов. Администрация города Нефтеюганска, учреждение дополнительно детализируют показатели сметы по кодам аналитических показателей, без поквартальной разбивки, в рублях в пределах доведенных лимитов бюджетных обязательст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Смета администрации города Нефтеюганска составляется отделом учета и отчетности департамента по делам администрации города Нефтеюганска путем формирования показателей сметы на второй год планового периода и внесения изменений в утвержденные показатели сметы на очередной финансовый год и на плановый период по форме согласно приложению 1 к настоящему порядку. Смета учреждения составляется учреждением в 2 экземплярах на основании разработанных и установленных (согласованных) администрацией города Нефтеюганска средств бюджета на соответствующий финансовый год и плановый период и доведенных объёмов лимитов бюджетных обязательств в течение 10 рабочих дней со дня получения утверждённых лимитов бюджетных обязательств по форме согласно приложению 2 к настоящему порядк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К смете составляются и прилагаются обоснования (расчёты) плановых сметных показателей по каждой статье расходов, использованных при формировании сметы, которые являются неотъемлемой частью сметы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основание (расчеты) плановых сметных показателей производятся на основании норм, установленных федеральным законодательством, законодательством Ханты-Мансийского автономного округа - Югры, муниципальными правовыми актами» и составляются в процессе формирования проекта решения Думы города  о бюджете города Нефтеюганска на очередной финансовый год и плановый период на основе плановых сметных показателей, характеризующих деятельность </w:t>
      </w:r>
      <w:r>
        <w:rPr>
          <w:sz w:val="28"/>
          <w:szCs w:val="28"/>
        </w:rPr>
        <w:t>администрации города Нефтеюганска и учреждения</w:t>
      </w:r>
      <w:r>
        <w:rPr>
          <w:color w:val="000000"/>
          <w:sz w:val="28"/>
          <w:szCs w:val="28"/>
        </w:rPr>
        <w:t>, анализа фактических расходов за предыдущий год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3.Утверждение сметы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1.Смета администрации города Нефтеюганска составляется отделом учета и отчетности департамента по делам администрации города Нефтеюганска не позднее десяти рабочих дней со дня доведения администрации города Нефтеюганска в установленном порядке лимитов бюджетных обязательств, подписывается начальником отдела учёта и отчетности департамента по делам администрации города Нефтеюганска - главным бухгалтером (в его отсутствие – лицом, исполняющим обязанности главного бухгалтера) и исполнителе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мета утверждается главой города Нефтеюганска (в его отсутствие – лицом, исполняющим   обязанности главы города Нефтеюганска) и заверяется печатью администрации города Нефтеюганск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2.Смета учреждения составляется учреждением в течение 10 рабочих дней со дня получения утверждённых лимитов бюджетных обязательств, подписывается начальником отдела учета и отчетности - главным бухгалтером учреждения (в его отсутствие лицом, исполняющим его обязанности) и исполнителем,  утверждается руководителем учреждения (в его отсутствие- лицом исполняющим обязанности руководителя) заверяется печатью учреждения и представляется на согласование с сопроводительным письмом в отдел учёта и отчетности департамента по делам администрации города Нефтеюганск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ета учреждения согласовывается начальником отдела учёта и отчетности департамента по делам администрации города Нефтеюганска – главным бухгалтером (в его отсутствие лицом, исполняющим его обязанности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3.Утвержденные сметы с обоснованиями (расчетами) плановых сметных назначений, использованными при формировании сметы, направляются учреждением администрации города Нефтеюганска не позднее одного рабочего дня после утверждения смет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4.Сводная смета составляется отделом учёта и отчётности  </w:t>
      </w:r>
      <w:r>
        <w:rPr>
          <w:color w:val="000000"/>
          <w:sz w:val="28"/>
          <w:szCs w:val="28"/>
        </w:rPr>
        <w:t>департамента по делам администрации города Нефтеюганска</w:t>
      </w:r>
      <w:r>
        <w:rPr>
          <w:sz w:val="28"/>
          <w:szCs w:val="28"/>
        </w:rPr>
        <w:t xml:space="preserve"> не позднее десяти рабочих дней  со дня получения утверждённых лимитов бюджетных обязательств, подписывается начальником отдела учёта и отчётности </w:t>
      </w:r>
      <w:r>
        <w:rPr>
          <w:color w:val="000000"/>
          <w:sz w:val="28"/>
          <w:szCs w:val="28"/>
        </w:rPr>
        <w:t xml:space="preserve">департамента по делам администрации города Нефтеюганска – главным бухгалтером (в его отсутствие – лицом, исполняющим обязанности главного бухгалтера) и исполнителем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водная смета утверждается главой города Нефтеюганска (в его отсутствие - лицом, исполняющим обязанности главы города Нефтеюганска) и заверяется печатью администрации города Нефтеюганск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Требования к ведению сметы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Ведением сметы в целях настоящего порядка является внесение изменений в смету, в пределах доведённых в установленном порядке, объёмов соответствующих   лимитов бюджетных обязательст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несение изменений в смету осуществляется путем утверждения изменений показателей - сумм увеличения, отражающихся со знаком «плюс» и (или) уменьшения объемов сметных назначений, отражающихся со знаком  «минус»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изменяющих объёмы сметных назначений в случае изменения доведённого администрации города Нефтеюганска в установленном порядке объёма лимитов бюджетных обязательст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изменяющих распределение сметных назначений по кодам классификации расходов бюджетов бюджетной классификации Российской Федерации, требующих изменения показателей бюджетной росписи главного распорядителя средств бюджета (администрации города Нефтеюганска) и лимитов бюджетных обязательст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изменяющих распределение сметных назначений по кодам классификации расходов бюджетов бюджетной классификации Российской Федерации, не требующих изменения показателей бюджетной росписи главного распорядителя средств бюджета (администрации города Нефтеюганска) и лимитов бюджет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изменяющих объемы сметных назначений, приводящих к перераспределению их между разделами сметы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2.Изменения в смету формируются на основании изменений показателей обоснований (расчетов) плановых сметных показате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в случае изменения показателей обоснований (расчетов) плановых сметных показателей, не влияющих на показатели сметы, осуществляется изменение только показателей расчетов плановых сметных показателей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Внесение изменений в смету, требующее изменения показателей бюджетной росписи администрации города Нефтеюганска, как главного распорядителя средств бюджета и лимитов бюджетных обязательств, утверждается после внесения изменений в бюджетную роспись  администрации города Нефтеюганска, как главного распорядителя средств бюджета  и  лимиты бюджетных обязательств.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4.По состоянию 31 декабря отдел учета и отчетности департамента по делам администрации города Нефтеюганска и учреждение составляют уточненную смету (в случае, если в смету вносились изменения)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К уточнённой смете составляются обоснования (расчёты) плановых сметных показателей по каждой статье расходов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4.5.Изменения в бюджетную смету  по администрации города Нефтеюганска  составляются отделом учёта и отчетности администрации города Нефтеюганска в соответствии с приложением 3 к настоящему порядку, подписываются  начальником отдела учета и отчетности департамента по делам администрации города Нефтеюганска - главным бухгалтером (в его              отсутствие лицом, исполняющим  его обязанности) и исполнителем, утверждаются главой города Нефтеюганска (в его отсутствие - лицом, исполняющим обязанности главы города Нефтеюганска) и заверяются печатью администрации города Нефтеюганска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Утверждение изменений в показатели сметы и изменений обоснований(расчетов) плановых сметных показателей осуществляется не позднее десяти рабочих дней в случаях внесения изменений в смету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4.6.Изменения в бюджетную смету учреждения составляются</w:t>
      </w:r>
      <w:r>
        <w:rPr>
          <w:sz w:val="28"/>
          <w:szCs w:val="28"/>
        </w:rPr>
        <w:t xml:space="preserve"> учреждением в соответствии с приложением 4 к настоящему порядку, подписываются начальником отдела учета и отчетности - главным бухгалтером учреждения (в его отсутствие лицом, исполняющим его обязанности) и исполнителем, утверждаются руководителем учреждения, заверяются печатью учреждения и представляются на согласование  с сопроводительным письмом в отдел учёта и отчетности  департамента по делам администрации города Нефтеюганск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я в бюджетную смету учреждения согласовываются начальником отдела учёта и отчетности департамента по делам администрации города Нефтеюганска – главным бухгалтером (в его отсутствие лицом,  исполняющим  его обязанности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тверждение изменений в показатели сметы и изменений обоснований (расчетов) плановых сметных показателей осуществляется учреждением не позднее десяти рабочих дней в случаях внесения изменений в смет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я в смету с обоснованиями (расчетами) плановых сметных показателей, использованными при ее изменении, или изменение показателей обоснований (расчетов) плановых сметных показателей, не приводящих к изменению сметы, направляются учреждением главному распорядителю бюджетных средств, администрации города Нефтеюганска, не позднее одного рабочего дня после утверждения изменений в смету (изменений в показатели обоснований (расчетов) плановых сметных показателей)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7.Внесение изменений в бюджетную смету осуществляется                             до 31 декабря текущего финансового го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Контроль составления и ведения бюджетных смет учреждения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1.Учреждения осуществляют эффективное и результативное использование бюджетных ассигнований и несут ответственность за нецелевое использование средств бюджета города Нефтеюганска в установленном законодательством Российской Федерации порядк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2.Контроль своевременного составления сметы учреждения осуществляет отдел учёта и отчетности  департамента  по делам администрации города  Нефтеюганск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3.Отдел учёта и отчётности департамента по делам администрации города Нефтеюганска осуществляет указанный контроль на основании отчётов и пояснительных записок о фактическом исполнении смет, раскрывающих постатейно причины отклонения фактических значений исполнения смет от их плановых утверждённых значений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02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2">
    <w:name w:val="Основной текст с отступом 2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 w:val="24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 текста"/>
    <w:qFormat/>
    <w:pPr>
      <w:widowControl/>
      <w:bidi w:val="0"/>
      <w:spacing w:before="0" w:after="24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ru-RU" w:eastAsia="en-US" w:bidi="ar-SA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1">
    <w:name w:val="Основной текст 3"/>
    <w:basedOn w:val="Normal"/>
    <w:qFormat/>
    <w:pPr>
      <w:autoSpaceDE w:val="false"/>
      <w:spacing w:before="0" w:after="120"/>
    </w:pPr>
    <w:rPr>
      <w:sz w:val="16"/>
      <w:szCs w:val="16"/>
      <w:lang w:val="en-US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11:40:00Z</dcterms:created>
  <dc:creator>Михайлова</dc:creator>
  <dc:description/>
  <cp:keywords/>
  <dc:language>en-US</dc:language>
  <cp:lastModifiedBy>Duma</cp:lastModifiedBy>
  <cp:lastPrinted>2019-03-13T10:46:00Z</cp:lastPrinted>
  <dcterms:modified xsi:type="dcterms:W3CDTF">2019-03-25T10:53:00Z</dcterms:modified>
  <cp:revision>24</cp:revision>
  <dc:subject/>
  <dc:title>АДМИНИСТРАЦИЯ ГОРОДА НЕФТЕЮГАНСКА</dc:title>
</cp:coreProperties>
</file>