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оекту постановления администрации города Нефтеюганска «Об утверждении </w:t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 предоставления муниципальной услуги «Предоставление информации из реестра муниципального имущества»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22"/>
        <w:gridCol w:w="520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екта: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униципального имущества администрации города Нефтеюганск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39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 проек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07.2010 № 210-ФЗ                  «Об организации предоставления государственных и муниципальных услуг», Положение о порядке управления и распоряжения муниципальным имуществом, находящимся в собственности муниципального образования город Нефтеюганск, утвержденны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м Думы города Нефтеюганска от 26.04.2017 № 146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становления администрации города Нефтеюганска от 08.05.2019 № 86-нп «Об утверждении реестра муниципальных услуг муниципального образования город Нефтеюганск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04.03.2019 № 49-нп «О внесении изменений в постановление администрации города Нефтеюганска от 05.09.2013 № 88-нп «О разработке и утверждении административных регламентов предоставления муниципальных услуг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709" w:right="-77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принятия проек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 исполнение протокола № 29 от 04.10.2018 заседания комиссии по проведению административной реформы и повышению качества предоставления государственных и муниципальных услуг в Ханты-Мансийском автономном округе-Югре, в целях повышения эффективности и качества предоставления муниципальных услуг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42" w:right="-77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целей (задач), основных положений предмета регулирования проекта*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ункту 3.7.2. Протокола заседания комиссии по проведению административной реформы и повышению качества предоставления государственных и муниципальных услуг в Ханты-Мансийском автономном округе –Югре от 04.10.2018 № 29 внести изменения в соответствии с модельным актом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42" w:right="-77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*</w:t>
            </w:r>
          </w:p>
        </w:tc>
        <w:tc>
          <w:tcPr>
            <w:tcW w:w="8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в случае если проектом предусматривается внесение изменений в действующий правовой акт – Сравнительный анализ редакций</w:t>
            </w:r>
          </w:p>
        </w:tc>
      </w:tr>
      <w:tr>
        <w:trPr>
          <w:trHeight w:val="56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77" w:firstLine="851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 правового ак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акция предложенная проектом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42" w:right="-77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еобходимости/отсутствии необходимости проведения оценки регулирующего воздействия проекта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тсутству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42" w:right="-77"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согласования проекта Нефтеюганскими территориальными объединениями работодателей, профсоюзов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тсутству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проведения антикоррупционной экспертизы (в том числе независимой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роведение независимой экспертиз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еобходимости/отсутствии необходимости проведения финансово-экономической экспертизы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отсутству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еобходимости/отсутствии необходимости опубликования правового акта, размещении на официальном сайте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ragmatica;Times New Roman" w:ascii="Times New Roman" w:hAnsi="Times New Roman"/>
                <w:bCs/>
                <w:sz w:val="24"/>
                <w:szCs w:val="24"/>
              </w:rPr>
              <w:t>Разместить постановление на официальном сайте органов местного самоуправления города Нефтеюганска в сети Интерне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условия вступления в силу правового акта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вступает в силу после его официального опублик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к проекту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административному регламенту предоставления муниципальной услуги «Предоставление информации из реестра муниципального имущества в виде выписки из  реестра  муниципального имущества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муниципальног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администрации города Нефтеюганска                                    А.В.Ма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В.Ив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97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51:00Z</dcterms:created>
  <dc:creator>Korkashevich</dc:creator>
  <dc:description/>
  <cp:keywords/>
  <dc:language>en-US</dc:language>
  <cp:lastModifiedBy>Елена Витальевна Иванова</cp:lastModifiedBy>
  <cp:lastPrinted>2019-05-29T18:23:00Z</cp:lastPrinted>
  <dcterms:modified xsi:type="dcterms:W3CDTF">2019-05-29T13:45:00Z</dcterms:modified>
  <cp:revision>16</cp:revision>
  <dc:subject/>
  <dc:title/>
</cp:coreProperties>
</file>