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постановления администрации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города Нефтеюганска от 12.09.2014 № 137-нп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05"/>
        <w:gridCol w:w="45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екта: орган (структурное подразделение) администрации города Нефтеюган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закон от 27.07.2010 № 210-ФЗ «Об организации предоставления государственных и муниципальных услуг».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города Нефтеюганска от 05.09.2013 № 88-нп «О разработке и утверждении административных регламентов предоставления муниципальных услуг».</w:t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принятия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внесением изменений в Федеральный закон от 27.07.2010 № 210-ФЗ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целей (задач), основных положений предмета регулирования проекта*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ет сроки и последовательность административных процедур (действий) департамента жилищно - коммунального хозяйства администрации города Нефтеюганска, а также порядок его взаимодействия с заявителями, органами государственной власти учреждениями и организациями при предоставлении муниципальной услуги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*</w:t>
            </w:r>
          </w:p>
        </w:tc>
        <w:tc>
          <w:tcPr>
            <w:tcW w:w="9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в случае если проектом предусматривается внесение изменений в действующий правовой акт – Сравнительный анализ редакци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ая проектом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Исчерпывающий перечень документов, необходимых для предоставления муниципальной услуг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1.Заявление о переводе пом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.Правоустанавливающие документы на переводимое помещение (подлинники или засвидетельствованные в нотариальном порядке копии), право на которо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.1.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.2.Не 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3.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4.Поэтажный план дома, в котором находится переводимое помещение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5.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6.Согласие всех собственников помещений в многоквартирном доме, если перевод помещений невозможен без переустройства и (или) перепланировки, без присоединения к ним части общего имущества в многоквартирном доме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собственников помещений многоквартирного дома, предоставляется в виде протокола собрания собственников помещений в многоквартирном доме. Собрание собственников помещений многоквартирного дома проводится в соответствии со статьями 44-48 Жилищного кодекса Российской Федерации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7.Для соблюдения условия перевода жилого помещения в нежилое помещение, предусмотренного статьей 22 Жилищного кодекса Российской Федерации (переводимое помещение не может быть использовано собственником данного помещения в качестве места для постоянного проживания), необходимо предоставление справки об отсутствие зарегистрированных граждан в переводимом жилом помещени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8.Для соблюдения условия перевода жилого помещения в нежилое помещение и нежилого помещения в жилое помещение, предусмотренного статьей 22 Жилищного кодекса Российской Федерации (отсутствие обременения права собственности на переводимое помещение правами каких-либо лиц необходимо предоставление выписки из единого государственного реестра прав об объекте недвижимости с указанием отсутствия обременен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Исчерпывающий перечень документов, необходимых для предоставления муниципальной услуг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1.Заявление о переводе помещ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.Правоустанавливающие документы на переводимое помещение (подлинники или засвидетельствованные в нотариальном порядке копии), право на которо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.1.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.2.Не 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3.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4.Поэтажный план дома, в котором находится переводимое помещени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5.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6.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7.Согласие каждого собственника всех помещений, примыкающих к переводимому помещению, на перевод жилого помещения в нежилое помещени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  переводимому   помещению, в соответствии с частью 2.2. статьи 23 Жилищного кодекса Российской Федерац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8.Согласие всех собственников помещений в многоквартирном доме, на реконструкцию, переустройство и (или) перепланировку помещений, если при переводе помещений, необходимые работы по реконструкции, переустройству и (или) перепланировке помещений невозможны, без присоединения к ним части общего имущества в многоквартирном доме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собственников помещений многоквартирного дома на такие на такие реконструкцию, переустройство и (или) перепланировку помещений, отражается в протоколе собрания собственников помещений в многоквартирном доме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рание собственников помещений многоквартирного дома проводится в соответствии со статьями 44-48 Жилищного кодекса Российской Федерации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9.Для соблюдения условия перевода жилого помещения в нежилое помещение, предусмотренного статьей 22 Жилищного кодекса Российской Федерации (переводимое помещение не может быть использовано собственником данного помещения в качестве места для постоянного проживания), необходимо предоставление справки об отсутствие зарегистрированных граждан в переводимом жилом помещении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10.Для соблюдения условия перевода жилого помещения в нежилое помещение и нежилого помещения в жилое помещение, предусмотренного статьей 22 Жилищного кодекса Российской Федерации (отсутствие обременения права собственности на переводимое помещение правами каких-либо лиц) необходимо предоставление выписки из единого государственного реестра прав об объекте недвижимости с указанием отсутствия обремен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еобходимости/отсутствии необходимости проведения оценки регулирующего воздействия прое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еобходимости/отсутствии необходимости согласования проекта Нефтеюганскими территориальными объединениями работодателей, профсою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еобходимости/отсутствии необходимости проведения антикоррупционной экспертизы (в том числе независимо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еобходимости/отсутствии необходимости проведения финансово-экономическ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еобходимости/отсутствии необходимости опубликования правового акта, размещении на официальном сайт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условия вступления в силу правового 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 вступает в силу после его официального опубликов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прое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suppressAutoHyphens w:val="true"/>
        <w:spacing w:before="40" w:after="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before="40" w:after="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департамента                                                                         А.Н.Сахаров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колова Елена Юрьевна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пециалист-эксперт 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дела по работе с УО и ТСЖ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2 42 1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9:00Z</dcterms:created>
  <dc:creator>Администрация</dc:creator>
  <dc:description/>
  <cp:keywords/>
  <dc:language>en-US</dc:language>
  <cp:lastModifiedBy>302_1</cp:lastModifiedBy>
  <cp:lastPrinted>2018-07-06T13:19:00Z</cp:lastPrinted>
  <dcterms:modified xsi:type="dcterms:W3CDTF">2019-07-26T09:09:00Z</dcterms:modified>
  <cp:revision>2</cp:revision>
  <dc:subject/>
  <dc:title/>
</cp:coreProperties>
</file>