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9494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36"/>
          <w:szCs w:val="36"/>
        </w:rPr>
        <w:tab/>
        <w:tab/>
      </w:r>
      <w:r>
        <w:rPr>
          <w:bCs/>
          <w:sz w:val="28"/>
          <w:szCs w:val="28"/>
        </w:rPr>
        <w:t xml:space="preserve">     </w:t>
      </w:r>
    </w:p>
    <w:p>
      <w:pPr>
        <w:pStyle w:val="Heading1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right"/>
        <w:rPr>
          <w:b/>
          <w:b/>
        </w:rPr>
      </w:pPr>
      <w:r>
        <w:rPr>
          <w:sz w:val="32"/>
          <w:szCs w:val="32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                    </w:t>
      </w:r>
      <w:r>
        <w:rPr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рядок назначения, </w:t>
      </w:r>
      <w:r>
        <w:rPr>
          <w:b/>
          <w:sz w:val="28"/>
          <w:szCs w:val="28"/>
        </w:rPr>
        <w:t>выплаты и перерасчета пенсии за выслугу лет лицам, замещавшим муниципальные должности и (или) должности муниципальной службы в органах местного самоуправления города Нефтеюганска</w:t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___________ 2020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>от 02.03.2007 № 25-ФЗ «О муниципальной службе в Российской Федерации»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shd w:fill="FFFFFF" w:val="clear"/>
        </w:rPr>
        <w:t xml:space="preserve">16.12.2019 № 439-ФЗ «О внесении изменений в Трудовой кодекс Российской Федерации в части формирования сведений о трудовой деятельности в электронном виде», </w:t>
      </w:r>
      <w:r>
        <w:rPr>
          <w:sz w:val="28"/>
          <w:szCs w:val="28"/>
        </w:rPr>
        <w:t>руководствуясь Уставом города Нефтеюганска, в целях приведения нормативного акта в соответствие с законодательством Российской Федерации, Дума города Нефтеюганск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Внести в </w:t>
      </w:r>
      <w:r>
        <w:rPr>
          <w:color w:val="000000"/>
          <w:sz w:val="28"/>
          <w:szCs w:val="28"/>
        </w:rPr>
        <w:t xml:space="preserve">Порядок назначения, </w:t>
      </w:r>
      <w:r>
        <w:rPr>
          <w:sz w:val="28"/>
          <w:szCs w:val="28"/>
        </w:rPr>
        <w:t>выплаты и перерасчета пенсии за выслугу лет лицам, замещавшим муниципальные должности и (или) должности муниципальной службы в органах местного самоуправления города Нефтеюганска</w:t>
      </w:r>
      <w:r>
        <w:rPr>
          <w:color w:val="000000"/>
          <w:sz w:val="28"/>
          <w:szCs w:val="28"/>
        </w:rPr>
        <w:t xml:space="preserve">, утвержденный </w:t>
      </w:r>
      <w:r>
        <w:rPr>
          <w:sz w:val="28"/>
          <w:szCs w:val="28"/>
        </w:rPr>
        <w:t>решением Думы города Нефтеюганска от 30.06.2017 № 193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ункте 1.1 раздела 1 слова «О порядке назначения, перерасчета и выплаты пенсии за выслугу лет лицам, замещавшим государственные должности Ханты-Мансийского автономного округа - Югры и должности государственной гражданской службы Ханты-Мансийского автономного округа – Югры» заменить словами «О Порядке назначения, перерасчета и выплаты пенсии за выслугу лет лицам, замещавшим государственные должности Ханты-Мансийского автономного округа - Югры и должности государственной гражданской службы Ханты-Мансийского автономного округа - Югры, ежемесячного пожизненного денежного содержания лицу, замещавшему должность Губернатора Ханты-Мансийского автономного округа - Юг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ункт 2.1 раздела 2 дополнить подпунктами 4 и 5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4)копию трудовой книжки и (или) сведения о трудов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копию документа воинского учета (при наличии)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дпункты 2, 3 пункта 2.6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)копию трудовой книжки и (или) сведения о трудов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копию документа воинского учета (при наличии)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ункт 2.5 раздела 2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ветственность за достоверность сведений, содержащихся в представленных заявителем документов, несет орган, выдавший данный документы в соответствии с законодательством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 пункте 2.10 раздела 2 абзацы 2-4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Пункт 2.11 раздела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1.Минимальный размер муниципальной пенсии устанавливается в сумме 5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муниципальной пенсии определяется в рублях. При определении размера муниципальной пенсии сумма до 50 копеек включительно не учитывается, более 50 копеек округляется до одного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выплаты муниципальной пенсии устанавливается до 20 числа текущего месяца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Пункт 2.14 раздела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4.В связи с назначением муниципальной пенсии заявителю выплачивается единовременная поощрительная выплата в размере, установленном Уставом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замещавшим муниципальные должности, в связи с назначением муниципальной пенсии производится единовременная поощрительная выплата в размере одного месячного денежного содержания при условии замещения муниципальной должности на постоянной основе полный срок полномочий, установленный Уставом города Нефтеюган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замещавшим должности муниципальной службы, в связи с назначением муниципальной пенсии производится единовременная поощрительная выплата из расчета месячного денежного содержания на день прекращения муниципальной службы (15 лет стажа муниципальной службы – четыре размера денежного содержания, за каждые полные три года выслуги лет сверх 15 лет – один размер месячного денежного содержания, но в целом не более семи размеров денежного содерж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поощрительная выплата выплачивается по распоряжению администрации города Нефтеюганска за счет средств органа местного самоуправления, органа администрации муниципального образования город Нефтеюганск, в котором заявитель замещал должность муниципальной службы (муниципальную должность) перед увольн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Раздел 2 дополнить пунктами 2.15 и 2.1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5.В целях исчисления размера муниципальной пенсии месячное денежное содержание для лиц, замещавших муниципальные должности состоит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ежемесячного денежного вознагра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5,4 ежемесячного денежного поощр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ежемесячной (персональной) выплаты за сложность, напряженность и высокие достижения в раб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ежемесячной</w:t>
      </w:r>
      <w:r>
        <w:rPr/>
        <w:t xml:space="preserve"> </w:t>
      </w:r>
      <w:r>
        <w:rPr>
          <w:sz w:val="28"/>
          <w:szCs w:val="28"/>
        </w:rPr>
        <w:t>надбавки к должностному окладу за работу со сведениями, составляющими государственную тай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ежемесячной надбавки по районному коэффициенту за работу в районах Крайнего Севера и приравненных к ним местностях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В целях исчисления размера муниципальной пенсии месячное денежное содержание для лиц, замещавших должности муниципальной службы состоит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ежемесячного оклада денежного содержания. Месячный оклад денежного содержания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дбавка за классный ч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ежемесячной надбавки к должностному окладу за особые условия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ежемесячной надбавки к должностному окладу за выслугу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ежемесяч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ежемесячной надбавки по районному коэффициенту за работу в районах Крайнего Севера и приравненных к ним местност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1,3 ежемесячного денежного поощрения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Раздел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4.Порядок перерасчета и индексации пенсии за выслугу лет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1.Перерасчет размера муниципальной пенсии производится в случаях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изменения размера страховой пенсии по старости (инвалидности), фиксированной выплаты к страховой пенсии по старости (инвалидности), повышений фиксированной выплаты к страховой пенсии по старости (инвалидности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б)увеличения стажа муниципальной службы и (или) на должностях муниципальной службы в муниципальном образовании город Нефтеюганс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2.Перерасчет муниципальной пенсии в связи с изменением размера страховой пенсии по старости (инвалидности), фиксированной выплаты к страховой пенсии по старости (инвалидности), повышений фиксированной выплаты к страховой пенсии по старости (инвалидности) производится с даты этого изменения в 30-дневный срок со дня регистрации в Уполномоченном органе справки органа Пенсионного фонд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3.Перерасчет муниципальной пенсии при увеличения стажа муниципальной службы и (или) на должностях муниципальной службы в муниципальном образовании город Нефтеюганск производится со дня обращения за ее перерасчетом при условии увольнения с муниципальной службы (муниципальной должности) с учетом всего стажа муниципальной службы (стажа на муниципальных должностях) на день перерасчета в                         30-дневный срок со дня регистрации заявления в Уполномоченном органе. Перерасчет производится по замещаемой должности на момент назначения муниципальной пен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а, имеющие право на перерасчет муниципальной пенсии в связи с увеличением стажа муниципальной службы (на муниципальных должностях), должны отработать на указанных должностях в муниципальном образовании город Нефтеюганск не менее 12 полных месяце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4.Получатели муниципальной пенсии имеют право на однократный перерасчет муниципальной пенсии в связи с увеличением стажа муниципальной службы (на муниципальных должностях), исходя из среднемесячной заработной платы по последней замещаемой должности муниципальной службы (муниципальной должности), при условии подачи им соответствующего заявления в Уполномоченный орган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учатели муниципальной пенсии должны отработать на указанных должностях в муниципальном образовании город Нефтеюганск не менее                   36 полных месяце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расчет муниципальной пенсии производится со дня обращения за ее перерасчетом при условии увольнения с муниципальной службы на день перерасчета в 30-дневный срок со дня регистрации заявления в Уполномоченном органе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Уполномоченный орган выносит заявление получателя муниципальной пенсии на рассмотрение Комиссии. На основании решения Комиссии Уполномоченный орган издает распоряжение администрации города о перерасчете муниципальной пенсии либо уведомление об отказе в перерасчете муниципальной пенсии. Уведомление оформляется на официальном бланке администрации города. Единовременная поощрительная выплата, предусмотренная пунктом 2.14 настоящего Порядка, перерасчету не подлежи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5.При подаче заявителем в Уполномоченный орган заявления о перерасчете муниципальной пенсии, заявитель должен указать в заявлении основания для перерасчета муниципальной пенсии, предусмотренные пунктами 4.3, 4.4 настоящего Порядка с приложением документов, предусмотренных в пункте 2.1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Индексация муниципальной пенсии лицам, замещавшим муниципальные должности и (или) должности муниципальной службы осуществляется при повышении в централизованном порядке ежемесячного денежного вознаграждения лиц, замещающих муниципальные должности, должностных окладов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Индексация муниципальной пенсии осуществляется путем умножения размера назначенной муниципальной пенсии на коэффициент повышения  ежемесячного денежного вознаграждения лиц, замещающих муниципальные должности, должностных окладов муниципальных служащих (с учетом ранее примененных коэффициентов повышения к муниципальной пенс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Решение об индексации муниципальной пенсии лицам, замещавшим муниципальные должности и (или должности муниципальной службы) принимается распоряжением администрации города Нефтеюганск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Приложение 4 к </w:t>
      </w:r>
      <w:r>
        <w:rPr>
          <w:color w:val="000000"/>
          <w:sz w:val="28"/>
          <w:szCs w:val="28"/>
        </w:rPr>
        <w:t xml:space="preserve">Порядку назначения, </w:t>
      </w:r>
      <w:r>
        <w:rPr>
          <w:sz w:val="28"/>
          <w:szCs w:val="28"/>
        </w:rPr>
        <w:t>выплаты и перерасчета пенсии за выслугу лет лицам, замещавшим муниципальные должности и (или) должности муниципальной службы в органах местного самоуправления города Нефтеюганска изложить согласно приложению 1 к настоящему решению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Приложение 5 к Порядку назначения, выплаты и перерасчета пенсии за выслугу лет лицам, замещавшим муниципальные должности и (или) должности муниципальной службы в органах местного самоуправления города Нефтеюганска изложить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Приложение 6 к Порядку назначения, выплаты и перерасчета пенсии за выслугу лет лицам, замещавшим муниципальные должности и (или) должности муниципальной службы в органах местного самоуправления города Нефтеюганска изложить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5.Решение вступает в силу с 1 января 2021 года и применяется к правоотношениям, возникшим с 01.01.2020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00-</w:t>
      </w:r>
      <w:r>
        <w:rPr>
          <w:color w:val="000000"/>
          <w:sz w:val="28"/>
          <w:szCs w:val="28"/>
          <w:lang w:val="en-US"/>
        </w:rPr>
        <w:t>V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67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0" w:name="P434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 № 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мере среднемесячного заработка лица, замещавшего муниципальную должност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заработок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вшего муниципальную должность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ранее замещавшей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, </w:t>
      </w:r>
      <w:r>
        <w:rPr>
          <w:rFonts w:cs="Times New Roman" w:ascii="Times New Roman" w:hAnsi="Times New Roman"/>
          <w:sz w:val="28"/>
          <w:szCs w:val="28"/>
        </w:rPr>
        <w:t>составлял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день, месяц, год)                                     (день, месяц, год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3" w:type="dxa"/>
        <w:jc w:val="left"/>
        <w:tblInd w:w="-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168"/>
        <w:gridCol w:w="964"/>
        <w:gridCol w:w="907"/>
        <w:gridCol w:w="1020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, копеек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чное денежное содержание**</w:t>
            </w:r>
          </w:p>
        </w:tc>
      </w:tr>
      <w:tr>
        <w:trPr>
          <w:trHeight w:val="43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, копее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заработок*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за сложность, напряженность и высокие достижения в работе (персональна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ведениями, составляющими государственную тайн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по результатам работы (за выполнение особо важных и сложных заданий, к юбилейным датам и праздничным дням, по результатам работы за год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адбавки в соответствии с федеральным законодательств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процентная надбавка за работу в районах Крайнего Севера и приравненных к ним местност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эффициент за работу в районах Крайнего Севера и приравненных к ним местност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но рабочих дней по табел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й заработок, исчисляемый для назначения пенсии за выслугу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еднемесячный заработок (0,8 денежного содержания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Среднемесячный заработок исчисляется в соответствии с трудовым законодательством Российской Федерации;</w:t>
      </w:r>
    </w:p>
    <w:p>
      <w:pPr>
        <w:pStyle w:val="Normal"/>
        <w:rPr/>
      </w:pPr>
      <w:r>
        <w:rPr/>
        <w:t>**Месячное денежное содержание на дату уволь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а местного самоуправления                      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подпись, 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лавный бухгалтер органа местного самоуправления             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подпись, 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ыдачи _____________________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число, месяц, год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 для печати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  <w:r>
        <w:rPr>
          <w:sz w:val="27"/>
          <w:szCs w:val="27"/>
        </w:rPr>
        <w:t>Приложение 2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к решению Думы гор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от _________________ № 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P532"/>
      <w:bookmarkStart w:id="2" w:name="P532"/>
      <w:bookmarkEnd w:id="2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змере среднемесячного заработка муниципального служащег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ний заработок</w:t>
      </w:r>
      <w:r>
        <w:rPr>
          <w:sz w:val="24"/>
          <w:szCs w:val="24"/>
        </w:rPr>
        <w:t xml:space="preserve"> 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щавшего должность муниципальной службы 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наименование ранее замещаемой должност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>за период с</w:t>
      </w:r>
      <w:r>
        <w:rPr>
          <w:sz w:val="24"/>
          <w:szCs w:val="24"/>
        </w:rPr>
        <w:t xml:space="preserve"> ______________________ </w:t>
      </w:r>
      <w:r>
        <w:rPr>
          <w:sz w:val="28"/>
          <w:szCs w:val="28"/>
        </w:rPr>
        <w:t>по</w:t>
      </w:r>
      <w:r>
        <w:rPr>
          <w:sz w:val="24"/>
          <w:szCs w:val="24"/>
        </w:rPr>
        <w:t xml:space="preserve"> ______________________, </w:t>
      </w:r>
      <w:r>
        <w:rPr>
          <w:sz w:val="28"/>
          <w:szCs w:val="28"/>
        </w:rPr>
        <w:t>составлял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день, месяц, год)        (день, месяц, год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263" w:type="dxa"/>
        <w:jc w:val="left"/>
        <w:tblInd w:w="-6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6350"/>
        <w:gridCol w:w="1020"/>
        <w:gridCol w:w="1135"/>
        <w:gridCol w:w="907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12 месяцев (рублей, копеек)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ячное денежное содержание</w:t>
            </w:r>
            <w:r>
              <w:rPr>
                <w:sz w:val="32"/>
                <w:szCs w:val="32"/>
              </w:rPr>
              <w:t>**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блей, копее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едний заработок</w:t>
            </w:r>
            <w:r>
              <w:rPr>
                <w:sz w:val="32"/>
                <w:szCs w:val="32"/>
              </w:rPr>
              <w:t>*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ной окла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и к окладу за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гу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 муниципальной служб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 со сведениями, составляющими государственную тай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х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по результатам работы (за выполнение особо важных и сложных заданий, к юбилейным датам и праздничным дням, по результатам работы за го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ыплаты, производимые за счет средств фонда оплаты туд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бавка по районному коэффициен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ая надбавка за работу в районах Крайнего Севера и приравненных к ним местностя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но рабочих дн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й заработок, исчисляемый для начисления пенсии за выслугу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еднемесячный заработок (0,8 месячного денежного содержа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*</w:t>
      </w:r>
      <w:r>
        <w:rPr>
          <w:sz w:val="28"/>
          <w:szCs w:val="28"/>
        </w:rPr>
        <w:t>Среднемесячный заработок исчисляется в соответствии с трудовым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**</w:t>
      </w:r>
      <w:r>
        <w:rPr>
          <w:sz w:val="28"/>
          <w:szCs w:val="28"/>
        </w:rPr>
        <w:t>Месячное денежное содержание на дату уволь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местного самоуправления (руководитель органа администрации город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autoSpaceDE w:val="false"/>
        <w:jc w:val="both"/>
        <w:rPr/>
      </w:pPr>
      <w:r>
        <w:rPr/>
        <w:t>(подпись, инициалы, фамил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органа местного самоуправления (органа администрации город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autoSpaceDE w:val="false"/>
        <w:jc w:val="both"/>
        <w:rPr/>
      </w:pPr>
      <w:r>
        <w:rPr/>
        <w:t>(подпись, инициалы, фамил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о печа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Дата выдачи</w:t>
      </w:r>
      <w:r>
        <w:rPr/>
        <w:t xml:space="preserve"> _____________________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                        </w:t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  <w:lang w:val="en-US"/>
        </w:rPr>
        <w:t xml:space="preserve">  </w:t>
      </w:r>
      <w:r>
        <w:rPr>
          <w:sz w:val="27"/>
          <w:szCs w:val="27"/>
        </w:rPr>
        <w:t>Приложение 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к решению Думы гор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от _________________ № ____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рядк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я, </w:t>
      </w:r>
      <w:r>
        <w:rPr>
          <w:rFonts w:cs="Times New Roman" w:ascii="Times New Roman" w:hAnsi="Times New Roman"/>
          <w:sz w:val="28"/>
          <w:szCs w:val="28"/>
        </w:rPr>
        <w:t>перерасчета и выплаты пенсии за выслугу лет лицам, замещавшим муниципальные должности и (или) должности муниципальной службы в органах местного самоуправления муниципального образования город Нефтеюганск, на основании распоряжения администрации города Нефтеюганска от «___» _______ 20__ года № _______, Вам установлена муниципальная пенсия с_________________, при  сроке замещения муниципальной должности (стаже муниципальной службы)  ______ лет в размере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размер пенсии за выслугу лет цифрами и прописью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пенсии за выслугу лет и страховой пенсии по старости (инвалидности), фиксированной выплаты к страховой пенсии по старости(инвалидности) определена в размере ___________ руб. _________ коп., что составляет ______% среднемесячного заработка, учитываемого для назнач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и за выслугу ле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рок замещения муниципальной должности (стаж   муниципальной   службы) Вам включены иные периоды: ____________________________ в совокупности _____________ ле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до 1 апреля текущего года Вы обязаны пройти регистрацию в целях подтверждения права на пенсию за выслугу лет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Для подтверждения права на пенсию за выслугу лет необходимо предоставить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равка органа, осуществляющего пенсионное обеспечение, о структуре и размере получаемой страховой пенсии по старости (инвалидности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и Ханты-Мансийского негосударственного пенсионного фонда по месту жительства о неполучении дополнительных пенс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трудовой книжки (первый и последний лист), заверенную в установленном порядке или кадровой службой соответствующего органа местного самоуправл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ю распоряжения (приказа) о приеме на работу в случае трудоустрой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8"/>
          <w:szCs w:val="28"/>
        </w:rPr>
        <w:t>Непредставление указанных документов влечет приостановление выплаты пенсии за выслугу л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 </w:t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9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</w:tbl>
    <w:p>
      <w:pPr>
        <w:pStyle w:val="ConsPlusNormal"/>
        <w:numPr>
          <w:ilvl w:val="0"/>
          <w:numId w:val="0"/>
        </w:numPr>
        <w:ind w:left="4678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678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jc w:val="center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/>
    <w:rPr>
      <w:rFonts w:ascii="Arial" w:hAnsi="Arial" w:cs="Arial"/>
      <w:sz w:val="23"/>
      <w:szCs w:val="23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21:00Z</dcterms:created>
  <dc:creator>GarkovAS</dc:creator>
  <dc:description/>
  <cp:keywords/>
  <dc:language>en-US</dc:language>
  <cp:lastModifiedBy>Иванчикова Инна Николаевна</cp:lastModifiedBy>
  <cp:lastPrinted>2020-11-24T13:42:00Z</cp:lastPrinted>
  <dcterms:modified xsi:type="dcterms:W3CDTF">2020-12-01T06:31:00Z</dcterms:modified>
  <cp:revision>99</cp:revision>
  <dc:subject/>
  <dc:title>ПРОЕКТ</dc:title>
</cp:coreProperties>
</file>