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ноября 2021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31.03.2021 №923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06.07.2021 №98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1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ноября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38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1-11-24T05:23:00Z</dcterms:modified>
  <cp:revision>22</cp:revision>
  <dc:subject/>
  <dc:title/>
</cp:coreProperties>
</file>