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bCs/>
          <w:sz w:val="20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ей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«__»________ 2022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на основании Положения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, Дума города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еречень муниципального имущества, подлежащего использованию на праве безвозмездного временного пользования (ссуды)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еречень муниципального имущества, предназначенного для передачи в пользование социально ориентированным некоммерческим организациям, согласно приложению 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4.  Перечень объектов муниципальной собственности, предназначенных для размещения объектов дошкольного образования, детского отдыха и оздоровления, социального обслуживания, спорта, культуры и передача которых негосударственным (немуниципальным) организациям возможна в соответствии с концессионными соглашениями, соглашениями о муниципально-частном партнерстве, а также по договорам аренды с обязательством сохранения целевого назначения и использования объекта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Решение Думы города Нефтеюганска от 29.09.2017 №239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          «Об утверждении Перечней муниципального имуществ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Решение Думы города Нефтеюганска от 30.11.2017 №287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Решение Думы города Нефтеюганска от 21.12.2017 №303-VI                             «О внесении изменений в решение Думы  города Нефтеюганска «Об утверждении Перечней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Решение Думы города Нефтеюганска от 21.02.2018 №338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5.Решение Думы города Нефтеюганска от 11.04.2018 №355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6.Решение Думы города Нефтеюганска от 23.04.2018 №374-VI                             «О внесении изменений в Перечень муниципального имущества, подлежащего использованию на праве безвозмездного временного пользования (ссуды)», утвержденный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7.Решение Думы города Нефтеюганска от 30.05.2018 №383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8.Решение Думы города Нефтеюганска от 29.06.2018 №427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9.Решение Думы города Нефтеюганска от 26.09.2018 №453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0.Решение Думы города Нефтеюганска от 31.10.2018 №472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1.Решение Думы города Нефтеюганска от 28.11.2018 №499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2.Решение Думы города Нефтеюганска от 26.12.2018 №521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3.Решение Думы города Нефтеюганска от 25.04.2019 №581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4.Решение Думы города Нефтеюганска от 29.05.2019 №605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5.Решение Думы города Нефтеюганска от 25.09.2019 №641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6.Решение Думы города Нефтеюганска от 23.10.2019 №656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7.Решение Думы города Нефтеюганска от 24.12.2019 №688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8.Решение Думы города Нефтеюганска от 19.02.2020 №719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9.Решение Думы города Нефтеюганска от 25.03.2020 №732-VI         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0.Решение Думы города Нефтеюганска от 28.05.2020 №769-VI         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1.Решение Думы города Нефтеюганска от 09.09.2020 №798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2.Решение Думы города Нефтеюганска от 28.10.2020 №836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3.Решение Думы города Нефтеюганска от 21.12.2020 №882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4.Решение Думы города Нефтеюганска от 17.02.2021 №949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5.Решение Думы города Нефтеюганска от 28.04.2021 №908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6.Решение Думы города Нефтеюганска от 21.06.2021 №982-VI         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7.Решение Думы города Нефтеюганска от 19.07.2021 №993-VI                             «О внесении изменений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8.Решение Думы города Нефтеюганска от 26.08.2021 №1009-VI         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9.Решение Думы города Нефтеюганска от 18.11.2021 №2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                  «О внесении изменения в Перечни муниципального имущества», утвержденные решением Думы города от 27.09.2017 №239-VI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Р.Ф.Г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__»____________ 2022 года</w:t>
      </w:r>
    </w:p>
    <w:p>
      <w:pPr>
        <w:pStyle w:val="Normal"/>
        <w:widowControl w:val="false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 -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52:00Z</dcterms:created>
  <dc:creator>DOGOVOR</dc:creator>
  <dc:description/>
  <cp:keywords/>
  <dc:language>en-US</dc:language>
  <cp:lastModifiedBy>Duma</cp:lastModifiedBy>
  <cp:lastPrinted>2021-06-18T11:06:00Z</cp:lastPrinted>
  <dcterms:modified xsi:type="dcterms:W3CDTF">2022-03-15T09:32:00Z</dcterms:modified>
  <cp:revision>49</cp:revision>
  <dc:subject/>
  <dc:title>ПРОЕКТ РЕШЕНИЯ ДУМЫ</dc:title>
</cp:coreProperties>
</file>