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148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788" w:hanging="1488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Normal"/>
        <w:ind w:left="7788" w:hanging="1488"/>
        <w:jc w:val="both"/>
        <w:rPr>
          <w:sz w:val="28"/>
          <w:szCs w:val="28"/>
        </w:rPr>
      </w:pPr>
      <w:r>
        <w:rPr>
          <w:sz w:val="28"/>
          <w:szCs w:val="28"/>
        </w:rPr>
        <w:t>от __.__.2022 №__-</w:t>
      </w:r>
      <w:r>
        <w:rPr/>
        <w:t xml:space="preserve"> </w:t>
      </w:r>
      <w:r>
        <w:rPr>
          <w:sz w:val="28"/>
          <w:szCs w:val="28"/>
        </w:rPr>
        <w:t>VII</w:t>
      </w:r>
    </w:p>
    <w:p>
      <w:pPr>
        <w:pStyle w:val="Normal"/>
        <w:ind w:left="7788" w:hanging="14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ого имущества, подлежащего использованию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праве безвозмездного временного пользования (ссуды)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827"/>
        <w:gridCol w:w="1296"/>
        <w:gridCol w:w="17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бъ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кв.м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(приложение к настоящему перечню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Нефтеюганск, 9 мкр., дом 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0 112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 мкр., дом 4, помещение № 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1 643,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(приложение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.Пыть-Ях, 1 мкр., МПС дом 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 751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 xml:space="preserve">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 мкр., дом 4, помещение № 11 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6 953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ионерная, ул. Мира, здание          № 1/1, помещение №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6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9 424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гараж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ионерная зона, ул.Мира, строение № 1/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1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45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истема пожарно-охранной сигнализации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Пионерная зона, ул.Мира, строение № 1/1, помещение №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 2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 мкр., дом 7, помещение № 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6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67 127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2 мкр., дом № 3, помещение 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191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ул.Набережная, строение № 12 А, помещение № 1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83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8 255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ул.Набережная, строение № 12 А, помещение № 4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4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445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ниверсальный прибор газо-вого контроля УПГК-ЛИМБ(2002 г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ул.Набережная, строение № 12 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75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</w:t>
            </w:r>
          </w:p>
          <w:p>
            <w:pPr>
              <w:pStyle w:val="Normal"/>
              <w:rPr/>
            </w:pPr>
            <w:r>
              <w:rPr/>
              <w:t xml:space="preserve">Радиостанция </w:t>
            </w:r>
            <w:r>
              <w:rPr>
                <w:lang w:val="en-US"/>
              </w:rPr>
              <w:t>Kenwood</w:t>
            </w:r>
            <w:r>
              <w:rPr/>
              <w:t xml:space="preserve"> </w:t>
            </w:r>
            <w:r>
              <w:rPr>
                <w:lang w:val="en-US"/>
              </w:rPr>
              <w:t>TK</w:t>
            </w:r>
            <w:r>
              <w:rPr/>
              <w:t>-2107               в кол-ве 11 ш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ул.Киевская, здание № 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334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10 мкр., дом 27, помещение 107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9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 23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6 мкр., дом 1, помещение  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9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275 335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  9 мкр.,  дом 26, помещение 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 656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стро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Пионерная зона,  ул.Набережная,  строение № 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76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 4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Нефтеюганс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мкр.,  строение 31/1, гараж № 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 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№ </w:t>
            </w:r>
            <w:r>
              <w:rPr/>
              <w:t>4 (приложение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г.Нефтеюганс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2 285 806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ефтеюганск, ул. Набережная, строение 17/5, гараж № 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 67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ефтеюганск, ул. Набережная, строение 17/5, гараж № 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 90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ефтеюганск, ул. Набережная, строение 17/5, гараж № 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 15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абережная, строение 12 А, помещение 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2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 070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ефтеюганск, 2 мкр., дом № 4, помещение  № 11 б/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 28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ефтяников, строение № 26, помещение 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2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 587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ефтяников, строение № 26, помещение 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 53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5 (приложение             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Строителей, дом  № 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 094,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2 мкр., 4 дом, помещение 11 Б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7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 1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rPr/>
            </w:pPr>
            <w:r>
              <w:rPr/>
              <w:t>г.Нефтеюганск, 4 мкр., здание № 35, нежилые помещения                № 39,40,4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26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79 029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приложение                    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4 мкр., здание             № 35, нежилые помещения          № 39,40,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460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приложение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абережная, строение № 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146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 мкр-н 12,               дом 34, помещение 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4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7 263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 Нефтеюганск, 1 мкр,         строение 28/1, помещение № 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6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 380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 Нефтеюганск, 1 мкр,              строение 28/1, помещение № 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 76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8 мкр.,            строение 28/3, помещение № 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 724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зд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 мкр. 10, д. 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 573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 047 295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оруж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14 микрорайона между жилыми домами № 29, 45, 48, 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 608,2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 671 847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оруж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14 микрорайона между жилыми домами № 50, 51, 53, 54, 56, 58, 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0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92 371,36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2 мкр., дом № 44,                помещение № 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4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25 295,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риложение к настоящему перечню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Нефтеюганск, 14 микрорайон между жилыми домами № 29, 45, 48, 49; между жилыми домами         № 50, 51, 53, 54, 56, 58, 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/>
              <w:t>740 534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дом № 70, помещение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2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 456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7 микрорайон, строение 55, помещение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highlight w:val="yellow"/>
              </w:rPr>
            </w:pPr>
            <w:r>
              <w:rPr/>
              <w:t>849 048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«Парково-досуговая зона г.Нефтеюганска со зданием крытого бассейна». Участок наружного водопров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2 А микрорайон, от здания № 4 до врезки в существующую сеть (колодец ВК1). Протяженность 791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 080 653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Парково-досуговая зона г.Нефтеюганска со зданием крытого бассейна. Сооружения канализ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2 А микрорайон, от здания № 4 до врезки в существующую сеть (колодцы К16, К10, К9). Протяженность 593 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 356 400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арково-досуговая зона г.Нефтеюганска со зданием крытого бассейна. Участок наружной канал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2 А микрорайон, от здания № 4 к колодцу К3. Протяженность 368 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 925 984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арково-досуговая зона г.Нефтеюганска со зданием крытого бассейна. Участок наружной теплосе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2 А микрорайон, от теплокамеры № 2 к зданию № 4. Протяженность 123 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 594 720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2 а микрорайон, строение № 4, помещение № 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 282 234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2 а микрорайон, строение № 4, помещение № 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 318 522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2 а микрорайон, строение № 4, помещение № 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 890 507,27</w:t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2 а микрорайон, строение № 4, помещение № 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 388 838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2 а микрорайон, строение № 4, помещение № 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16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44 040 950,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Нежилое помещ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                               ул. Мира, строение 1/1, помещение 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6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highlight w:val="yellow"/>
              </w:rPr>
            </w:pPr>
            <w:r>
              <w:rPr/>
              <w:t>1 284 050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Нефтеюганск, 10 микрорайон, д.30, помещ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 856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г.Нефтеюганск, 10 микрорайон, д.30, помещ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 217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right="-4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г.Нефтеюганск, 10 микрорайон, д.30, помещ.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 793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720" w:right="-41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1" w:hanging="0"/>
              <w:rPr>
                <w:color w:val="000000"/>
              </w:rPr>
            </w:pPr>
            <w:r>
              <w:rPr>
                <w:color w:val="000000"/>
              </w:rPr>
              <w:t>г.Нефтеюганск, 10 микрорайон, д.30, помещ.1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right="-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 919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ул. Строителей, здание 6, помещение № 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9 236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ул. Строителей, здание 6, помещение № 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6 305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ул. Строителей, здание 6, помещение № 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 021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 ул. Строителей, здание 6, помещение № 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2 594,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ефтеюганск, ул. Строителей, здание 6, помещение № 6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3 314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Кондиционер </w:t>
            </w:r>
            <w:r>
              <w:rPr>
                <w:lang w:val="en-US"/>
              </w:rPr>
              <w:t>General</w:t>
            </w:r>
            <w:r>
              <w:rPr/>
              <w:t xml:space="preserve"> </w:t>
            </w:r>
            <w:r>
              <w:rPr>
                <w:lang w:val="en-US"/>
              </w:rPr>
              <w:t>Climat</w:t>
            </w:r>
            <w:r>
              <w:rPr/>
              <w:t xml:space="preserve"> (количество 1 штука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Кондиционер </w:t>
            </w:r>
            <w:r>
              <w:rPr>
                <w:lang w:val="en-US"/>
              </w:rPr>
              <w:t>Lessar</w:t>
            </w:r>
            <w:r>
              <w:rPr/>
              <w:t xml:space="preserve"> </w:t>
            </w:r>
            <w:r>
              <w:rPr>
                <w:lang w:val="en-US"/>
              </w:rPr>
              <w:t>LS</w:t>
            </w:r>
            <w:r>
              <w:rPr/>
              <w:t>/</w:t>
            </w:r>
            <w:r>
              <w:rPr>
                <w:lang w:val="en-US"/>
              </w:rPr>
              <w:t>LU</w:t>
            </w:r>
            <w:r>
              <w:rPr/>
              <w:t xml:space="preserve"> </w:t>
            </w:r>
            <w:r>
              <w:rPr>
                <w:lang w:val="en-US"/>
              </w:rPr>
              <w:t>H</w:t>
            </w:r>
            <w:r>
              <w:rPr/>
              <w:t>12</w:t>
            </w:r>
            <w:r>
              <w:rPr>
                <w:lang w:val="en-US"/>
              </w:rPr>
              <w:t>KB</w:t>
            </w:r>
            <w:r>
              <w:rPr/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(количество 3 штуки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Настенная сплит система </w:t>
            </w:r>
            <w:r>
              <w:rPr>
                <w:lang w:val="en-US"/>
              </w:rPr>
              <w:t>ECO</w:t>
            </w:r>
            <w:r>
              <w:rPr/>
              <w:t xml:space="preserve"> </w:t>
            </w:r>
            <w:r>
              <w:rPr>
                <w:lang w:val="en-US"/>
              </w:rPr>
              <w:t>CLIMA</w:t>
            </w:r>
            <w:r>
              <w:rPr/>
              <w:t xml:space="preserve"> (</w:t>
            </w:r>
            <w:r>
              <w:rPr>
                <w:lang w:val="en-US"/>
              </w:rPr>
              <w:t>SPLIT</w:t>
            </w:r>
            <w:r>
              <w:rPr/>
              <w:t>-</w:t>
            </w:r>
            <w:r>
              <w:rPr>
                <w:lang w:val="en-US"/>
              </w:rPr>
              <w:t>TYPE</w:t>
            </w:r>
            <w:r>
              <w:rPr/>
              <w:t xml:space="preserve"> </w:t>
            </w:r>
            <w:r>
              <w:rPr>
                <w:lang w:val="en-US"/>
              </w:rPr>
              <w:t>ROOM</w:t>
            </w:r>
            <w:r>
              <w:rPr/>
              <w:t xml:space="preserve"> </w:t>
            </w:r>
            <w:r>
              <w:rPr>
                <w:lang w:val="en-US"/>
              </w:rPr>
              <w:t>AIR</w:t>
            </w:r>
            <w:r>
              <w:rPr/>
              <w:t>-</w:t>
            </w:r>
            <w:r>
              <w:rPr>
                <w:lang w:val="en-US"/>
              </w:rPr>
              <w:t>CONDITIONER</w:t>
            </w:r>
            <w:r>
              <w:rPr/>
              <w:t>: тип модели (</w:t>
            </w:r>
            <w:r>
              <w:rPr>
                <w:lang w:val="en-US"/>
              </w:rPr>
              <w:t>TYPE</w:t>
            </w:r>
            <w:r>
              <w:rPr/>
              <w:t xml:space="preserve">) </w:t>
            </w:r>
            <w:r>
              <w:rPr>
                <w:lang w:val="en-US"/>
              </w:rPr>
              <w:t>KFR</w:t>
            </w:r>
            <w:r>
              <w:rPr/>
              <w:t>-50</w:t>
            </w:r>
            <w:r>
              <w:rPr>
                <w:lang w:val="en-US"/>
              </w:rPr>
              <w:t>GW</w:t>
            </w:r>
            <w:r>
              <w:rPr/>
              <w:t>/</w:t>
            </w:r>
            <w:r>
              <w:rPr>
                <w:lang w:val="en-US"/>
              </w:rPr>
              <w:t>CXO</w:t>
            </w:r>
            <w:r>
              <w:rPr/>
              <w:t>104 (количество 1 штук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г.Нефтеюганск, 16 мкр., дом 23, помещение 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85 270,</w:t>
            </w:r>
            <w:r>
              <w:rPr>
                <w:lang w:val="en-US"/>
              </w:rPr>
              <w:t>8</w:t>
            </w: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г.Нефтеюганск, мкр 12-й, д.24, помещение 2, пом. № 25, 26, 27, 28, 29, 30, 31, 32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127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 020 385, 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  <w:highlight w:val="yellow"/>
              </w:rPr>
            </w:pPr>
            <w:r>
              <w:rPr>
                <w:color w:val="00B05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г.Нефтеюганск, мкр 12-й, д.24, помещение 2, пом. № 33, 34, 35, 36, 37, 38, 39, 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96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67 086, 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  <w:highlight w:val="yellow"/>
              </w:rPr>
            </w:pPr>
            <w:r>
              <w:rPr>
                <w:color w:val="00B05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Крытый каток в 15 микрорайоне г.Нефтеюганск. Благоустрой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Тюменская обл. ХМАО-Югра, г.Нефтеюганск, 15 микрорайо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13 422 кв.м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2 860 942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851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Крытый каток в 15 микрорайоне г.Нефтеюганск. Сети связ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Тюменская обл. ХМАО-Югра, г.Нефтеюганск, 15 микрорайон,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jc w:val="center"/>
              <w:rPr/>
            </w:pPr>
            <w:r>
              <w:rPr/>
              <w:t>445м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25 186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Хоз.бытовая канализация от корпуса № 11/4 до КК-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г.Нефтеюганск, микрорайон №7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ротяженность 33 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6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г.Нефтеюганск, 2 микрорайон, д.10, помещ.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 005 340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г.Нефтеюганск, ул.Нефтяников,      д. 26, помещение № 18</w:t>
              <w:tab/>
              <w:tab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6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87 415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Свалка ТБ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г.Нефтеюганск, ул.Сургутская, уч.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0 404 0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color w:val="00B050"/>
        </w:rPr>
      </w:pPr>
      <w:r>
        <w:rPr>
          <w:color w:val="00B050"/>
        </w:rPr>
      </w:r>
    </w:p>
    <w:p>
      <w:pPr>
        <w:pStyle w:val="Normal"/>
        <w:tabs>
          <w:tab w:val="clear" w:pos="708"/>
          <w:tab w:val="left" w:pos="720" w:leader="none"/>
        </w:tabs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Приложение № 1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Министерства внутренних дел Российской Федерации по городу Нефтеюганск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146"/>
        <w:gridCol w:w="2374"/>
        <w:gridCol w:w="240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докум. со стеклом 770х360х2000 (Вишня академия) Арт. 48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8304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руководителя арт. 504 1900х900х7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53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документов со стеклом 890х450х2000 (Вишня академия) Арт. 5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593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для заседаний 2400х1200х750 (Вишня академия) Арт. 5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5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олка под клавиатуру (Вишня академия) Арт. 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087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умба лев. 900х450х750 (Вишня академия) Арт. 49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406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умба прав. 900х450х750 (Вишня академия) Арт. 49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0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докум. со стеклом 770х360х2000 (Вишня академия) Арт. 48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47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одежды 770х360х2000 (Вишня академия) Арт. 48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737,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лев. 1500х900х750 (Вишня академия) Арт. 48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95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прав. 1500х900х750 (Вишня академия) Арт. 48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9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руководителя 1900х900х790 (Вишня академия) Арт. 5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268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телефонный 1200х500х700 (Вишня академия) Арт. 50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576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рифинг-приставка 1200х800х730 (Вишня академия) Арт. 50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372,4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рифинг-приставка 1200х600х730 (Вишня академия) Арт. 50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872,4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одежды 890х450х2000 (Вишня академия) Арт. 5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033,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одежды 770х360х2000 (Вишня академия) Арт.48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163,2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того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0 112,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ab/>
        <w:t>Приложение № 2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ргутский линейный отдел Министерства внутренних дел Российской Федерации на транспор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34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 xml:space="preserve">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6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 xml:space="preserve">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6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 xml:space="preserve">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6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Моторол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«</w:t>
            </w:r>
            <w:r>
              <w:rPr>
                <w:lang w:val="en-US"/>
              </w:rPr>
              <w:t>Panasoni</w:t>
            </w:r>
            <w:r>
              <w:rPr/>
              <w:t>с</w:t>
            </w:r>
            <w:r>
              <w:rPr>
                <w:lang w:val="en-US"/>
              </w:rPr>
              <w:t xml:space="preserve"> KX A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5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«</w:t>
            </w:r>
            <w:r>
              <w:rPr>
                <w:lang w:val="en-US"/>
              </w:rPr>
              <w:t>Panasoni</w:t>
            </w:r>
            <w:r>
              <w:rPr/>
              <w:t>с</w:t>
            </w:r>
            <w:r>
              <w:rPr>
                <w:lang w:val="en-US"/>
              </w:rPr>
              <w:t xml:space="preserve"> KX A43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арта</w:t>
            </w:r>
            <w:r>
              <w:rPr>
                <w:lang w:val="en-US"/>
              </w:rPr>
              <w:t xml:space="preserve"> </w:t>
            </w:r>
            <w:r>
              <w:rPr/>
              <w:t>памяти</w:t>
            </w:r>
            <w:r>
              <w:rPr>
                <w:lang w:val="en-US"/>
              </w:rPr>
              <w:t xml:space="preserve"> SONY M/Stick PRO 25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1 913,00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Приложение  3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-Югр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Главное управление МЧС России по Ханты-Мансийскому автономному округу-Югре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043"/>
        <w:gridCol w:w="1264"/>
        <w:gridCol w:w="1832"/>
      </w:tblGrid>
      <w:tr>
        <w:trPr>
          <w:trHeight w:val="65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ГАЗ-3302 (ГРУЗОВОЙ)», гос.номер В403НС86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двигателя: *40630А*33169079*, № шасси: 33020041974317, № кузова: 33020040237660, </w:t>
            </w:r>
          </w:p>
          <w:p>
            <w:pPr>
              <w:pStyle w:val="Normal"/>
              <w:rPr/>
            </w:pPr>
            <w:r>
              <w:rPr/>
              <w:t>год выпуска: 20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0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ГОН ЦЕЛЬНОМЕТАЛЛИЧЕСКИЙ, г/в 200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XTH</w:t>
            </w:r>
            <w:r>
              <w:rPr/>
              <w:t>270500</w:t>
            </w:r>
            <w:r>
              <w:rPr>
                <w:lang w:val="en-US"/>
              </w:rPr>
              <w:t>Y</w:t>
            </w:r>
            <w:r>
              <w:rPr/>
              <w:t>0178721 О 583 КВ 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 885,6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цистерна пожарная, марка АЦ-5,0-40(43114) модель 20ВР, г/в 2004, </w:t>
            </w:r>
            <w:r>
              <w:rPr>
                <w:lang w:val="en-US"/>
              </w:rPr>
              <w:t>VIN</w:t>
            </w:r>
            <w:r>
              <w:rPr/>
              <w:t xml:space="preserve"> 46141040000092, </w:t>
            </w:r>
          </w:p>
          <w:p>
            <w:pPr>
              <w:pStyle w:val="Normal"/>
              <w:rPr/>
            </w:pPr>
            <w:r>
              <w:rPr/>
              <w:t>г/н В 399 НС 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7 80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Ц-5,0-40 (43114) модель 20ВР (Автоцистерна пожарная)», гос.номер: В928ОЕ86, № двигателя: 740.11-240 2282263, № шасси: ХТС43114С42236416, № кузова: 1911346, год выпуска: 20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9 74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цистерна пожарная, марка АЦ-5,0-40(43114)</w:t>
            </w:r>
          </w:p>
          <w:p>
            <w:pPr>
              <w:pStyle w:val="Normal"/>
              <w:rPr/>
            </w:pPr>
            <w:r>
              <w:rPr/>
              <w:t xml:space="preserve">модель 20ВР, г/в 2005, </w:t>
            </w:r>
            <w:r>
              <w:rPr>
                <w:lang w:val="en-US"/>
              </w:rPr>
              <w:t>VIN</w:t>
            </w:r>
            <w:r>
              <w:rPr/>
              <w:t xml:space="preserve"> 46141050000108, </w:t>
            </w:r>
          </w:p>
          <w:p>
            <w:pPr>
              <w:pStyle w:val="Normal"/>
              <w:rPr/>
            </w:pPr>
            <w:r>
              <w:rPr/>
              <w:t>г/н В 927 ОЕ 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9 74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ЗИЛ 131 АЛ30131ПМ506Д (спецавтомобиль автоцистерна)», гос.номер: Р139ТВ 86, № двигателя: 131 477382, № шасси: 869935, № кузова: Б/Н, </w:t>
            </w:r>
          </w:p>
          <w:p>
            <w:pPr>
              <w:pStyle w:val="Normal"/>
              <w:rPr/>
            </w:pPr>
            <w:r>
              <w:rPr/>
              <w:t>год выпуска: 20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82 920,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 Marinell -E в комплект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 826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ы ламин. дыхательные аппараты ПТ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78,8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20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20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6,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6,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пульт опер.дисп.связи-СП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 604,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Ф НЕСГОРАЕМЫ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696,6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</w:t>
            </w:r>
            <w:r>
              <w:rPr>
                <w:lang w:val="en-US"/>
              </w:rPr>
              <w:t xml:space="preserve"> </w:t>
            </w:r>
            <w:r>
              <w:rPr/>
              <w:t>система</w:t>
            </w:r>
            <w:r>
              <w:rPr>
                <w:lang w:val="en-US"/>
              </w:rPr>
              <w:t xml:space="preserve"> LG Elekronics S 09LH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35,3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</w:t>
            </w:r>
            <w:r>
              <w:rPr>
                <w:lang w:val="en-US"/>
              </w:rPr>
              <w:t xml:space="preserve"> </w:t>
            </w:r>
            <w:r>
              <w:rPr/>
              <w:t>система</w:t>
            </w:r>
            <w:r>
              <w:rPr>
                <w:lang w:val="en-US"/>
              </w:rPr>
              <w:t xml:space="preserve"> LG Elekronics S 18LH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814,9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</w:t>
            </w:r>
            <w:r>
              <w:rPr>
                <w:lang w:val="en-US"/>
              </w:rPr>
              <w:t xml:space="preserve"> </w:t>
            </w:r>
            <w:r>
              <w:rPr/>
              <w:t>система</w:t>
            </w:r>
            <w:r>
              <w:rPr>
                <w:lang w:val="en-US"/>
              </w:rPr>
              <w:t xml:space="preserve"> LG Elekronics S 24LH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564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системный – Блок системный </w:t>
            </w:r>
            <w:r>
              <w:rPr>
                <w:lang w:val="en-US"/>
              </w:rPr>
              <w:t>DEPO</w:t>
            </w:r>
            <w:r>
              <w:rPr/>
              <w:t xml:space="preserve"> </w:t>
            </w:r>
            <w:r>
              <w:rPr>
                <w:lang w:val="en-US"/>
              </w:rPr>
              <w:t>Neos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0MDW7_P64/OF_H&amp;B13/i15_3470/8GDDR1333/T1Tb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VD_RW/1024_HD6450/KB/Mu/450W/CAR3PCB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 666</w:t>
            </w:r>
            <w:r>
              <w:rPr/>
              <w:t>,</w:t>
            </w: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становленное СПО «ИСТОК-СМ» </w:t>
            </w:r>
          </w:p>
          <w:p>
            <w:pPr>
              <w:pStyle w:val="Normal"/>
              <w:rPr/>
            </w:pPr>
            <w:r>
              <w:rPr/>
              <w:t>Клиент-серверная часть, Лицензия на одно рабочее место диспетчера ДД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248,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изатор</w:t>
            </w:r>
            <w:r>
              <w:rPr>
                <w:lang w:val="en-US"/>
              </w:rPr>
              <w:t>- CISCO891-K9(Cisco GiqaE SecRouter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 394</w:t>
            </w:r>
            <w:r>
              <w:rPr/>
              <w:t>,</w:t>
            </w: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>-</w:t>
            </w:r>
            <w:r>
              <w:rPr/>
              <w:t>монитор</w:t>
            </w:r>
            <w:r>
              <w:rPr>
                <w:lang w:val="en-US"/>
              </w:rPr>
              <w:t xml:space="preserve"> 24” BenQ GL2450HM; LED;1920x1080; Brightness: 250 nits; Contrast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000:1 (DCR:12M:1); 170/160; 5 ms (2 ms GTG)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sub/DVI/HDMI; Speaker; TCO 5.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7,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-</w:t>
            </w:r>
            <w:r>
              <w:rPr>
                <w:lang w:val="en-US"/>
              </w:rPr>
              <w:t>POWERCO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MP</w:t>
            </w:r>
            <w:r>
              <w:rPr/>
              <w:t>-2000</w:t>
            </w:r>
            <w:r>
              <w:rPr>
                <w:lang w:val="en-US"/>
              </w:rPr>
              <w:t>A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 5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-</w:t>
            </w:r>
            <w:r>
              <w:rPr>
                <w:lang w:val="en-US"/>
              </w:rPr>
              <w:t>BURO</w:t>
            </w:r>
            <w:r>
              <w:rPr/>
              <w:t xml:space="preserve"> 600</w:t>
            </w:r>
            <w:r>
              <w:rPr>
                <w:lang w:val="en-US"/>
              </w:rPr>
              <w:t>SH</w:t>
            </w:r>
            <w:r>
              <w:rPr/>
              <w:t>-9</w:t>
            </w:r>
            <w:r>
              <w:rPr>
                <w:lang w:val="en-US"/>
              </w:rPr>
              <w:t>ft</w:t>
            </w:r>
            <w:r>
              <w:rPr/>
              <w:t>&lt;3</w:t>
            </w:r>
            <w:r>
              <w:rPr>
                <w:lang w:val="en-US"/>
              </w:rPr>
              <w:t>m</w:t>
            </w:r>
            <w:r>
              <w:rPr/>
              <w:t>&gt; (6 розеток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становленная свободно распространяемая </w:t>
            </w:r>
            <w:r>
              <w:rPr>
                <w:lang w:val="en-US"/>
              </w:rPr>
              <w:t>Oracle</w:t>
            </w:r>
            <w:r>
              <w:rPr/>
              <w:t xml:space="preserve"> 11</w:t>
            </w:r>
            <w:r>
              <w:rPr>
                <w:lang w:val="en-US"/>
              </w:rPr>
              <w:t>g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 xml:space="preserve"> </w:t>
            </w:r>
            <w:r>
              <w:rPr>
                <w:lang w:val="en-US"/>
              </w:rPr>
              <w:t>Editio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P</w:t>
            </w:r>
            <w:r>
              <w:rPr/>
              <w:t xml:space="preserve">-телефон </w:t>
            </w:r>
            <w:r>
              <w:rPr>
                <w:lang w:val="en-US"/>
              </w:rPr>
              <w:t>SIP</w:t>
            </w:r>
            <w:r>
              <w:rPr/>
              <w:t xml:space="preserve"> телефон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Stage</w:t>
            </w:r>
            <w:r>
              <w:rPr/>
              <w:t xml:space="preserve"> 40 </w:t>
            </w:r>
            <w:r>
              <w:rPr>
                <w:lang w:val="en-US"/>
              </w:rPr>
              <w:t>SIP</w:t>
            </w:r>
            <w:r>
              <w:rPr/>
              <w:t xml:space="preserve"> прозрачный лед с блоком питания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Stage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74,7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тура</w:t>
            </w:r>
            <w:r>
              <w:rPr>
                <w:lang w:val="en-US"/>
              </w:rPr>
              <w:t xml:space="preserve"> </w:t>
            </w:r>
            <w:r>
              <w:rPr/>
              <w:t>телефонная</w:t>
            </w:r>
            <w:r>
              <w:rPr>
                <w:lang w:val="en-US"/>
              </w:rPr>
              <w:t xml:space="preserve">-Plantronics EncorePro BNC (HW301N)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адаптером</w:t>
            </w:r>
            <w:r>
              <w:rPr>
                <w:lang w:val="en-US"/>
              </w:rPr>
              <w:t xml:space="preserve"> </w:t>
            </w:r>
            <w:r>
              <w:rPr/>
              <w:t>телефонной</w:t>
            </w:r>
            <w:r>
              <w:rPr>
                <w:lang w:val="en-US"/>
              </w:rPr>
              <w:t xml:space="preserve"> </w:t>
            </w:r>
            <w:r>
              <w:rPr/>
              <w:t>гарнитуры</w:t>
            </w:r>
            <w:r>
              <w:rPr>
                <w:lang w:val="en-US"/>
              </w:rPr>
              <w:t xml:space="preserve"> Plantronics DA 40 USB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 326</w:t>
            </w:r>
            <w:r>
              <w:rPr/>
              <w:t>,</w:t>
            </w: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ч корд №1- кат 5 е 5 мс </w:t>
            </w:r>
            <w:r>
              <w:rPr>
                <w:lang w:val="en-US"/>
              </w:rPr>
              <w:t>RG</w:t>
            </w:r>
            <w:r>
              <w:rPr/>
              <w:t xml:space="preserve"> 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1</w:t>
            </w:r>
            <w:r>
              <w:rPr/>
              <w:t>,</w:t>
            </w: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ч корд №2- кат 5 е 5 мс </w:t>
            </w:r>
            <w:r>
              <w:rPr>
                <w:lang w:val="en-US"/>
              </w:rPr>
              <w:t>RG</w:t>
            </w:r>
            <w:r>
              <w:rPr/>
              <w:t xml:space="preserve"> 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ч корд №2- кат 5 е 5 мс </w:t>
            </w:r>
            <w:r>
              <w:rPr>
                <w:lang w:val="en-US"/>
              </w:rPr>
              <w:t>RG</w:t>
            </w:r>
            <w:r>
              <w:rPr/>
              <w:t xml:space="preserve"> 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2 285 806,3</w:t>
            </w:r>
            <w:r>
              <w:rPr>
                <w:bCs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ая комиссия Ханты – Мансийского автономного округа – Ю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1080"/>
        <w:gridCol w:w="2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Год  ввода в эксп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интер Laser Jet 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7 387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ресло офис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9 443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Набор офисной мебели «Хельга-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3 145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омпьютер P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8 075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ин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7 6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ка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 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Брошю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4 2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Холоди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 45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Набор корпусной меб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7 060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val="en-US"/>
              </w:rPr>
            </w:pPr>
            <w:r>
              <w:rPr/>
              <w:t>Монитор ЖК Sams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</w:t>
            </w:r>
            <w:r>
              <w:rPr>
                <w:lang w:val="en-US"/>
              </w:rPr>
              <w:t>94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сер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78 030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оцессор Р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1 986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Телевиз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1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Видеомагнито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Теле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4 шт. по 95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Уничтожитель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3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Кронштейн </w:t>
            </w:r>
            <w:r>
              <w:rPr>
                <w:lang w:val="en-US"/>
              </w:rPr>
              <w:t>HITECHNIC HTN6301</w:t>
            </w:r>
            <w:r>
              <w:rPr/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 8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CD </w:t>
            </w:r>
            <w:r>
              <w:rPr/>
              <w:t>тел</w:t>
            </w:r>
            <w:r>
              <w:rPr>
                <w:lang w:val="en-US"/>
              </w:rPr>
              <w:t>-</w:t>
            </w:r>
            <w:r>
              <w:rPr/>
              <w:t>р</w:t>
            </w:r>
            <w:r>
              <w:rPr>
                <w:lang w:val="en-US"/>
              </w:rPr>
              <w:t xml:space="preserve"> PHILIPS 42PFL3605=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 </w:t>
            </w:r>
            <w:r>
              <w:rPr/>
              <w:t>999,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В</w:t>
            </w:r>
            <w:r>
              <w:rPr>
                <w:lang w:val="en-US"/>
              </w:rPr>
              <w:t>D –</w:t>
            </w:r>
            <w:r>
              <w:rPr/>
              <w:t xml:space="preserve">плейер </w:t>
            </w:r>
            <w:r>
              <w:rPr>
                <w:lang w:val="en-US"/>
              </w:rPr>
              <w:t>PHILIPS BDP-2700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333,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Е</w:t>
            </w:r>
            <w:r>
              <w:rPr>
                <w:lang w:val="en-US"/>
              </w:rPr>
              <w:t>litech</w:t>
            </w:r>
            <w:r>
              <w:rPr/>
              <w:t xml:space="preserve"> эл.генератор БЭС 2500 </w:t>
            </w:r>
            <w:r>
              <w:rPr>
                <w:lang w:val="en-US"/>
              </w:rPr>
              <w:t>PX</w:t>
            </w:r>
            <w:r>
              <w:rPr/>
              <w:t xml:space="preserve"> </w:t>
            </w:r>
            <w:r>
              <w:rPr>
                <w:lang w:val="en-US"/>
              </w:rPr>
              <w:t>HONDA</w:t>
            </w:r>
            <w:r>
              <w:rPr/>
              <w:t xml:space="preserve"> 2/2,2 Квт руч. </w:t>
            </w:r>
            <w:r>
              <w:rPr>
                <w:lang w:val="en-US"/>
              </w:rPr>
              <w:t>c</w:t>
            </w:r>
            <w:r>
              <w:rPr/>
              <w:t xml:space="preserve">тарт </w:t>
            </w:r>
            <w:r>
              <w:rPr>
                <w:lang w:val="en-US"/>
              </w:rPr>
              <w:t>V</w:t>
            </w:r>
            <w:r>
              <w:rPr/>
              <w:t>дв196см3 1,03л/ч б.18л раб.вр. 12ч 45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 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lang w:val="en-US"/>
              </w:rPr>
              <w:t>EKF</w:t>
            </w:r>
            <w:r>
              <w:rPr/>
              <w:t xml:space="preserve"> удлинит «Атлант» 4гр 50м (ПВС 3*1,5) катушка з/к, предохр.. 16А/3,5к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 40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96 094,3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 к Перечню муниципального имущества, подлежащего 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Нефтеюганская окружная клиническая больница имени В.И.Яцки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087"/>
        <w:gridCol w:w="1440"/>
        <w:gridCol w:w="2880"/>
      </w:tblGrid>
      <w:tr>
        <w:trPr>
          <w:trHeight w:val="6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Кушетка мед. смот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3 294,3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 xml:space="preserve">Стол  инструме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4 904,7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Стерилизатор ГП 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24 256,5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Лампа Филип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984,4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Плантогра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10,8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 xml:space="preserve"> </w:t>
            </w:r>
            <w:r>
              <w:rPr/>
              <w:t>Комплект шин лестнич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9,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55" w:right="-11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ИТОГО:</w:t>
            </w:r>
          </w:p>
          <w:p>
            <w:pPr>
              <w:pStyle w:val="Normal"/>
              <w:ind w:left="-105" w:right="-11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111" w:hanging="0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460,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Приложение № 6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учреждение Ханты-Мансийского автономного округа – Югры «Нефтеюганская городская станция скорой медицинской помощ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8"/>
        <w:gridCol w:w="1384"/>
        <w:gridCol w:w="16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системный – Блок системный </w:t>
            </w:r>
            <w:r>
              <w:rPr>
                <w:lang w:val="en-US"/>
              </w:rPr>
              <w:t>DEPO</w:t>
            </w:r>
            <w:r>
              <w:rPr/>
              <w:t xml:space="preserve"> </w:t>
            </w:r>
            <w:r>
              <w:rPr>
                <w:lang w:val="en-US"/>
              </w:rPr>
              <w:t>Neos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0MDW7_P64/OF_H&amp;B13/i15_3470/8GDDR1333/T1Tb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VD_RW/1024_HD6450/KB/Mu/450W/CAR3PC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 666</w:t>
            </w:r>
            <w:r>
              <w:rPr/>
              <w:t>,</w:t>
            </w: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тановленное  СПО «ИСТОК-СМ» Клиент-серверная часть, Лицензия на одно рабочее место диспетчера ДД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248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изатор</w:t>
            </w:r>
            <w:r>
              <w:rPr>
                <w:lang w:val="en-US"/>
              </w:rPr>
              <w:t>- CISCO891-K9(Cisco GiqaE SecRouter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 394</w:t>
            </w:r>
            <w:r>
              <w:rPr/>
              <w:t>,</w:t>
            </w: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>-</w:t>
            </w:r>
            <w:r>
              <w:rPr/>
              <w:t>монитор</w:t>
            </w:r>
            <w:r>
              <w:rPr>
                <w:lang w:val="en-US"/>
              </w:rPr>
              <w:t xml:space="preserve"> 24” BenQ GL2450HM; LED;1920x1080;Brightness: 250 nits; Contrast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0:1 (DCR:12M:1); 170/160; 5 ms (2 ms GTG); D-sub/DVI/HDMI; Speaker; TCO 5.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7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-</w:t>
            </w:r>
            <w:r>
              <w:rPr>
                <w:lang w:val="en-US"/>
              </w:rPr>
              <w:t>POWERCOM</w:t>
            </w:r>
            <w:r>
              <w:rPr/>
              <w:t xml:space="preserve"> </w:t>
            </w:r>
            <w:r>
              <w:rPr>
                <w:lang w:val="en-US"/>
              </w:rPr>
              <w:t>IMP</w:t>
            </w:r>
            <w:r>
              <w:rPr/>
              <w:t>-2000</w:t>
            </w:r>
            <w:r>
              <w:rPr>
                <w:lang w:val="en-US"/>
              </w:rPr>
              <w:t>AP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 500</w:t>
            </w:r>
            <w:r>
              <w:rPr/>
              <w:t>,</w:t>
            </w:r>
            <w:r>
              <w:rPr>
                <w:lang w:val="en-US"/>
              </w:rPr>
              <w:t>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-</w:t>
            </w:r>
            <w:r>
              <w:rPr>
                <w:lang w:val="en-US"/>
              </w:rPr>
              <w:t>BURO</w:t>
            </w:r>
            <w:r>
              <w:rPr/>
              <w:t xml:space="preserve"> 600</w:t>
            </w:r>
            <w:r>
              <w:rPr>
                <w:lang w:val="en-US"/>
              </w:rPr>
              <w:t>SH</w:t>
            </w:r>
            <w:r>
              <w:rPr/>
              <w:t>-9</w:t>
            </w:r>
            <w:r>
              <w:rPr>
                <w:lang w:val="en-US"/>
              </w:rPr>
              <w:t>ft</w:t>
            </w:r>
            <w:r>
              <w:rPr/>
              <w:t>&lt;3</w:t>
            </w:r>
            <w:r>
              <w:rPr>
                <w:lang w:val="en-US"/>
              </w:rPr>
              <w:t>m</w:t>
            </w:r>
            <w:r>
              <w:rPr/>
              <w:t>&gt; (6 розеток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становленная свободно распространяемая </w:t>
            </w:r>
            <w:r>
              <w:rPr>
                <w:lang w:val="en-US"/>
              </w:rPr>
              <w:t>Oracle</w:t>
            </w:r>
            <w:r>
              <w:rPr/>
              <w:t xml:space="preserve"> 11</w:t>
            </w:r>
            <w:r>
              <w:rPr>
                <w:lang w:val="en-US"/>
              </w:rPr>
              <w:t>g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 xml:space="preserve"> </w:t>
            </w:r>
            <w:r>
              <w:rPr>
                <w:lang w:val="en-US"/>
              </w:rPr>
              <w:t>Edition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P</w:t>
            </w:r>
            <w:r>
              <w:rPr/>
              <w:t xml:space="preserve">-телефон </w:t>
            </w:r>
            <w:r>
              <w:rPr>
                <w:lang w:val="en-US"/>
              </w:rPr>
              <w:t>SIP</w:t>
            </w:r>
            <w:r>
              <w:rPr/>
              <w:t xml:space="preserve"> телефон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Stage</w:t>
            </w:r>
            <w:r>
              <w:rPr/>
              <w:t xml:space="preserve"> 40 </w:t>
            </w:r>
            <w:r>
              <w:rPr>
                <w:lang w:val="en-US"/>
              </w:rPr>
              <w:t>SIP</w:t>
            </w:r>
            <w:r>
              <w:rPr/>
              <w:t xml:space="preserve"> прозрачный лед с блоком питания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Stag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74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тура телефонная-</w:t>
            </w:r>
            <w:r>
              <w:rPr>
                <w:lang w:val="en-US"/>
              </w:rPr>
              <w:t>Plantronics</w:t>
            </w:r>
            <w:r>
              <w:rPr/>
              <w:t xml:space="preserve"> </w:t>
            </w:r>
            <w:r>
              <w:rPr>
                <w:lang w:val="en-US"/>
              </w:rPr>
              <w:t>EncorePro</w:t>
            </w:r>
            <w:r>
              <w:rPr/>
              <w:t xml:space="preserve"> </w:t>
            </w:r>
            <w:r>
              <w:rPr>
                <w:lang w:val="en-US"/>
              </w:rPr>
              <w:t>BNC</w:t>
            </w:r>
            <w:r>
              <w:rPr/>
              <w:t xml:space="preserve"> (</w:t>
            </w:r>
            <w:r>
              <w:rPr>
                <w:lang w:val="en-US"/>
              </w:rPr>
              <w:t>HW</w:t>
            </w:r>
            <w:r>
              <w:rPr/>
              <w:t>301</w:t>
            </w:r>
            <w:r>
              <w:rPr>
                <w:lang w:val="en-US"/>
              </w:rPr>
              <w:t>N</w:t>
            </w:r>
            <w:r>
              <w:rPr/>
              <w:t xml:space="preserve">) с адаптером телефонной гарнитуры </w:t>
            </w:r>
            <w:r>
              <w:rPr>
                <w:lang w:val="en-US"/>
              </w:rPr>
              <w:t>Plantronics</w:t>
            </w:r>
            <w:r>
              <w:rPr/>
              <w:t xml:space="preserve"> </w:t>
            </w:r>
            <w:r>
              <w:rPr>
                <w:lang w:val="en-US"/>
              </w:rPr>
              <w:t>DA</w:t>
            </w:r>
            <w:r>
              <w:rPr/>
              <w:t xml:space="preserve"> 40 </w:t>
            </w:r>
            <w:r>
              <w:rPr>
                <w:lang w:val="en-US"/>
              </w:rPr>
              <w:t>US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 326</w:t>
            </w:r>
            <w:r>
              <w:rPr/>
              <w:t>,</w:t>
            </w: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ч корд №1- кат 5 е 5 мс </w:t>
            </w:r>
            <w:r>
              <w:rPr>
                <w:lang w:val="en-US"/>
              </w:rPr>
              <w:t>RG</w:t>
            </w:r>
            <w:r>
              <w:rPr/>
              <w:t xml:space="preserve"> 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1</w:t>
            </w:r>
            <w:r>
              <w:rPr/>
              <w:t>,</w:t>
            </w: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ч корд №1- кат 5 е 5 мс </w:t>
            </w:r>
            <w:r>
              <w:rPr>
                <w:lang w:val="en-US"/>
              </w:rPr>
              <w:t>RG</w:t>
            </w:r>
            <w:r>
              <w:rPr/>
              <w:t xml:space="preserve"> 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 146,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Приложение № 7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ым бюджетным учреждением центр физическо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льтуры и спорта «Жемчужина Югры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06"/>
        <w:gridCol w:w="2556"/>
        <w:gridCol w:w="726"/>
        <w:gridCol w:w="2239"/>
      </w:tblGrid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-во (шт.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имость (руб.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ьный щи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59,51,53,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ьный щи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59,51,53,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ьный щит на баскетбольной площад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ьный щит на баскетбольной площадк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для мусор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для мусор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для мусора на фут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для мусор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для мусор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для мусор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для мусор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очка на волейбольном пол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,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 баскетбольной площадки     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685,6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 волейбольного поля         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685,6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 футбольного поля           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 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195,6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раждение баскетбольной площадки    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 59,51,53,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 195,6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лейбольная сетка на волейбольном поле                  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14 мкр., дом №45,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7,50</w:t>
            </w:r>
          </w:p>
        </w:tc>
      </w:tr>
      <w:tr>
        <w:trPr>
          <w:trHeight w:val="9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Альпинист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Маятник» + «Для ног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72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Велотренажер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3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Жим ногами + брусья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Жим сидя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3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Шаговый двойной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72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Верхняя тяга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73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Гребля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 «Имитатор лыжного хода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33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баскетбольн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9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баскетбольн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 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9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баскетбольн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9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баскетбольна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9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 для минифутбол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 для минифутбол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 для хокке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 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а для хокке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я хоккейного кор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4 000,00</w:t>
            </w:r>
          </w:p>
        </w:tc>
      </w:tr>
      <w:tr>
        <w:trPr>
          <w:trHeight w:val="9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-контейнер (поставка+монтаж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0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езинового покрытия спортивной площадки на базе хоккейного корта 1 456м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83 23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резинового покрытия тренажерной площадки 192 м2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 712,00</w:t>
            </w:r>
          </w:p>
        </w:tc>
      </w:tr>
      <w:tr>
        <w:trPr>
          <w:trHeight w:val="8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5790" w:leader="none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езинового покрытия воркаута площадки 358 м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фтеюганск, 14 микрорайон, в районе м/д № 50,51,53,54,56,57,58,5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579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6 008,00</w:t>
            </w:r>
          </w:p>
        </w:tc>
      </w:tr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center"/>
              <w:rPr/>
            </w:pPr>
            <w:r>
              <w:rPr/>
              <w:t>14 726 6</w:t>
            </w:r>
            <w:r>
              <w:rPr>
                <w:lang w:val="en-US"/>
              </w:rPr>
              <w:t>2</w:t>
            </w:r>
            <w:r>
              <w:rPr/>
              <w:t>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0">
    <w:name w:val="Основной текст_"/>
    <w:qFormat/>
    <w:rPr>
      <w:shd w:fill="FFFFFF" w:val="clear"/>
      <w:lang w:bidi="ar-SA"/>
    </w:rPr>
  </w:style>
  <w:style w:type="character" w:styleId="Consolas105pt1pt">
    <w:name w:val="Основной текст + Consolas;10;5 pt;Курсив;Интервал -1 p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character" w:styleId="Consolas105pt">
    <w:name w:val="Основной текст + Consolas;10;5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shd w:fill="FFFFFF" w:val="clear"/>
      <w:lang w:bidi="ar-SA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</w:rPr>
  </w:style>
  <w:style w:type="character" w:styleId="91">
    <w:name w:val="Основной текст + 91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92">
    <w:name w:val="Основной текст + 92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Consolas1">
    <w:name w:val="Основной текст (2) + Consolas1"/>
    <w:qFormat/>
    <w:rPr>
      <w:rFonts w:ascii="Consolas" w:hAnsi="Consolas" w:cs="Consolas"/>
      <w:i/>
      <w:iCs/>
      <w:spacing w:val="-20"/>
      <w:sz w:val="19"/>
      <w:szCs w:val="19"/>
      <w:u w:val="none"/>
      <w:lang w:bidi="ar-SA"/>
    </w:rPr>
  </w:style>
  <w:style w:type="character" w:styleId="21">
    <w:name w:val="Основной текст (2)"/>
    <w:qFormat/>
    <w:rPr>
      <w:rFonts w:ascii="Times New Roman" w:hAnsi="Times New Roman" w:cs="Times New Roman"/>
      <w:sz w:val="19"/>
      <w:szCs w:val="19"/>
      <w:u w:val="none"/>
      <w:lang w:bidi="ar-SA"/>
    </w:rPr>
  </w:style>
  <w:style w:type="character" w:styleId="199pt">
    <w:name w:val="Основной текст (19) + 9 pt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 Знак Знак2"/>
    <w:qFormat/>
    <w:rPr>
      <w:sz w:val="28"/>
      <w:lang w:val="en-US" w:bidi="ar-SA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6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7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color w:val="000000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b/>
      <w:bCs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color w:val="000000"/>
    </w:rPr>
  </w:style>
  <w:style w:type="paragraph" w:styleId="Xl67">
    <w:name w:val="xl67"/>
    <w:basedOn w:val="Normal"/>
    <w:qFormat/>
    <w:pPr>
      <w:spacing w:before="280" w:after="280"/>
    </w:pPr>
    <w:rPr>
      <w:rFonts w:eastAsia="Calibri"/>
      <w:color w:val="000000"/>
    </w:rPr>
  </w:style>
  <w:style w:type="paragraph" w:styleId="Xl69">
    <w:name w:val="xl69"/>
    <w:basedOn w:val="Normal"/>
    <w:qFormat/>
    <w:pPr>
      <w:spacing w:before="280" w:after="280"/>
    </w:pPr>
    <w:rPr>
      <w:rFonts w:eastAsia="Calibri"/>
      <w:color w:val="00000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/>
    <w:rPr>
      <w:rFonts w:eastAsia="Calibri"/>
      <w:sz w:val="28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7:39:00Z</dcterms:created>
  <dc:creator>DOGOVOR</dc:creator>
  <dc:description/>
  <cp:keywords/>
  <dc:language>en-US</dc:language>
  <cp:lastModifiedBy>Duma</cp:lastModifiedBy>
  <cp:lastPrinted>2017-10-02T10:02:00Z</cp:lastPrinted>
  <dcterms:modified xsi:type="dcterms:W3CDTF">2022-03-11T05:26:00Z</dcterms:modified>
  <cp:revision>579</cp:revision>
  <dc:subject/>
  <dc:title>ПРОЕКТ РЕШЕНИЯ ДУМЫ</dc:title>
</cp:coreProperties>
</file>