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3 марта 2022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заслушав председателя Счётной палаты города Нефтеюганска С.А.Гичкину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чёт о работе Счётной палаты города Нефтеюганска за 2021 год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          Р.Ф.Гали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3 марта 202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99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20-03-25T13:47:00Z</cp:lastPrinted>
  <dcterms:modified xsi:type="dcterms:W3CDTF">2022-03-23T06:20:00Z</dcterms:modified>
  <cp:revision>22</cp:revision>
  <dc:subject/>
  <dc:title/>
</cp:coreProperties>
</file>