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/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ОЕКТ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ниц территории территориального общественного самоуправления 9 микрорайона города Нефтеюганска (ТОС-9)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</w:rPr>
        <w:t>«__» _______ 2022 год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унктом 3.2 </w:t>
      </w:r>
      <w:r>
        <w:rPr/>
        <w:t xml:space="preserve">Порядка организации и осуществления </w:t>
      </w:r>
      <w:r>
        <w:rPr>
          <w:szCs w:val="28"/>
        </w:rPr>
        <w:t>территориального общественного самоуправления в городе Нефтеюганске, утвержденного решением Думы города от 28.03.2007 №173-</w:t>
      </w:r>
      <w:r>
        <w:rPr>
          <w:szCs w:val="28"/>
          <w:lang w:val="en-US"/>
        </w:rPr>
        <w:t>IV</w:t>
      </w:r>
      <w:r>
        <w:rPr>
          <w:szCs w:val="28"/>
        </w:rPr>
        <w:t>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 Утвердить границы территории территориального общественного самоуправления 9 микрорайона города Нефтеюганска (ТОС-9) согласно приложениям 1 и 2 к настоящему решению.</w:t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Разместить на официальном сайте органов местного самоуправления города Нефтеюганска в сети Интернет. 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Направить настоящее решение представителю инициативной группы ТОС-9 Рекунову Андрею Сергеевичу. </w:t>
      </w:r>
    </w:p>
    <w:p>
      <w:pPr>
        <w:pStyle w:val="BodyText2"/>
        <w:ind w:firstLine="708"/>
        <w:jc w:val="both"/>
        <w:rPr>
          <w:szCs w:val="28"/>
          <w:highlight w:val="yellow"/>
        </w:rPr>
      </w:pPr>
      <w:r>
        <w:rPr>
          <w:szCs w:val="28"/>
        </w:rPr>
        <w:t>4.Решение вступает в силу после его подписан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    Р.Ф.Гали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___________20____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692"/>
        <w:ind w:left="3969" w:hanging="0"/>
        <w:jc w:val="right"/>
        <w:rPr/>
      </w:pPr>
      <w:r>
        <w:rPr>
          <w:sz w:val="28"/>
          <w:szCs w:val="28"/>
        </w:rPr>
        <w:t>Приложение 1 к решению Думы города от__________№__________</w:t>
      </w:r>
    </w:p>
    <w:p>
      <w:pPr>
        <w:pStyle w:val="Normal"/>
        <w:spacing w:lineRule="auto" w:line="256" w:before="0" w:after="196"/>
        <w:jc w:val="center"/>
        <w:rPr/>
      </w:pPr>
      <w:r>
        <w:rPr>
          <w:sz w:val="28"/>
          <w:szCs w:val="28"/>
        </w:rPr>
        <w:t>Описание границ территории территориального общественного самоуправления 9 микрорайона города Нефтеюганска ТОС-9</w:t>
      </w:r>
    </w:p>
    <w:p>
      <w:pPr>
        <w:pStyle w:val="Normal"/>
        <w:ind w:right="77" w:firstLine="567"/>
        <w:jc w:val="both"/>
        <w:rPr/>
      </w:pPr>
      <w:r>
        <w:rPr>
          <w:sz w:val="28"/>
          <w:szCs w:val="28"/>
        </w:rPr>
        <w:t xml:space="preserve">Границы ТОС-9 начинаются от точки №1 по улице Ленина до точки №2 по улице Ленин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чки №2 по улице Ленина до точки №3 в 9-а микрорайоне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чки №3 в 9-а микрорайоне до точки №4 по улице Жило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чки №4 по улице Жилой до точки №5 по улице Жилой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5 по улице Жилой до точки №6 в 9 микрорайоне (район дома №7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6 в 9 микрорайоне (район дома №7) до точки №7 в 9 микрорайоне (район дома №7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7 в 9 микрорайоне (район дома №7) до точки № 8 в 9 микрорайоне (район дома №7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8 в 9 микрорайоне (район дома №7) до точки №9 в 9 микрорайоне (район дома №7а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9 в 9 микрорайоне (район дома №7а) до точки №10 в 9 микрорайоне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10 в 9 микрорайоне до точки №11 в 9 микрорайоне (район магазина, строение 7б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11 в 9 микрорайоне (район магазина, строение 7б) до точки №12 в 9 микрорайоне (внутриквартальный проезд)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точки №12 в 9 микрорайоне (внутриквартальный проезд) до точки №13 в 9 микрорайоне (район школы №3)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точки №13 в 9 микрорайоне (район школы №3) до точки №14 в 9 микрорайоне (район дома №28 в 9 мкр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14 в 9 микрорайоне (район дома №28 в 9 мкр) до точки №15 в 9 микрорайоне (район дома №25 в 9 мкр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точки №15 в 9 микрорайоне (район дома №25 в 9 мкр) до точки №1 по улице Ле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64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64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15pt;height:13.8pt;mso-wrap-distance-left:0pt;mso-wrap-distance-right:0pt;mso-wrap-distance-top:0pt;mso-wrap-distance-bottom:0pt;margin-top:0.05pt;mso-position-vertical-relative:text;margin-left:1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08:00Z</dcterms:created>
  <dc:creator>DOGOVOR</dc:creator>
  <dc:description/>
  <cp:keywords/>
  <dc:language>en-US</dc:language>
  <cp:lastModifiedBy>Duma</cp:lastModifiedBy>
  <cp:lastPrinted>2022-05-24T13:29:00Z</cp:lastPrinted>
  <dcterms:modified xsi:type="dcterms:W3CDTF">2022-05-26T03:24:00Z</dcterms:modified>
  <cp:revision>11</cp:revision>
  <dc:subject/>
  <dc:title>ПРОЕКТ РЕШЕНИЯ ДУМЫ</dc:title>
</cp:coreProperties>
</file>