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20"/>
          <w:szCs w:val="36"/>
          <w:lang w:val="ru-RU"/>
        </w:rPr>
      </w:pPr>
      <w:r>
        <w:rPr>
          <w:b/>
          <w:bCs/>
          <w:sz w:val="20"/>
          <w:szCs w:val="36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20"/>
          <w:lang w:val="ru-RU"/>
        </w:rPr>
      </w:pPr>
      <w:r>
        <w:rPr>
          <w:sz w:val="28"/>
          <w:szCs w:val="28"/>
        </w:rPr>
        <w:t>проект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еречни муниципального иму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«__»________ 2022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                       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ого решением Думы города от 26.04.2017 года №146-VI, руководствуясь Уставом города Нефтеюганска, заслушав решение комиссии по экономическому развитию и вопросам местного самоуправления Дума города решила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Думы города Нефтеюганска от 23.03.2022 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еречней муниципального имущества»</w:t>
      </w:r>
      <w:r>
        <w:rPr/>
        <w:t xml:space="preserve"> </w:t>
      </w:r>
      <w:r>
        <w:rPr>
          <w:sz w:val="28"/>
          <w:szCs w:val="28"/>
        </w:rPr>
        <w:t>(с изменениями               на 29.06.2022 №173-VII) следующие изменения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ложение 1 к решению Думы города «Перечень муниципального имущества, подлежащего использованию на праве безвозмездного временного пользования (ссуды)» дополнить пунктами 70-72 следующего содержания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920"/>
        <w:gridCol w:w="757"/>
        <w:gridCol w:w="1701"/>
      </w:tblGrid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меще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Пионерная зона, ул.Мира д.1/1, помещ.5, пом.№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83 310,56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меще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Пионерная зона, ул.Мира д.1/1, помещ.5, пом.№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65 768,88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меще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Пионерная зона, ул.Мира д.1/1, помещ.5, пом.№5, 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68 400,12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</w:t>
      </w:r>
      <w:r>
        <w:rPr/>
        <w:t xml:space="preserve"> </w:t>
      </w:r>
      <w:r>
        <w:rPr>
          <w:sz w:val="28"/>
          <w:szCs w:val="28"/>
        </w:rPr>
        <w:t>в приложении № 2 к Перечню муниципального имущества, подлежащего использованию на праве безвозмездного временного пользования (ссуды)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-Югре исключить пункты 3, 5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2 к решению Думы города</w:t>
      </w:r>
      <w:r>
        <w:rPr/>
        <w:t xml:space="preserve"> «</w:t>
      </w:r>
      <w:r>
        <w:rPr>
          <w:sz w:val="28"/>
          <w:szCs w:val="28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                  к настоящему решению.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приложении № 3 к Перечню муниципального имущества, предназначенного для передачи в пользование социально ориентированным некоммерческим организациям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ополнить пунктами 478 - 499 следующего содержания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237"/>
        <w:gridCol w:w="993"/>
        <w:gridCol w:w="1842"/>
      </w:tblGrid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я стоимость в руб.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голюбов Л.Н.,Городецкая Н.И., Лабезникова А.Ю. и др./ Под ред. Боголюбова Л.Н., Лабезниковой, Обществознание. 11 класс. Базовый уровень, 2021,</w:t>
            </w:r>
          </w:p>
          <w:p>
            <w:pPr>
              <w:pStyle w:val="Normal"/>
              <w:rPr/>
            </w:pPr>
            <w:r>
              <w:rPr/>
              <w:t>978-5-09-077943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08,2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риелян О.С., Остроумов И.Г., Сладко С.А., Химия. 11 класс. Базовый уровень, 2021,978-5-09-07601-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96,4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кишев Г.Я., Петрова М.А., Угольников О.С. и др., Физика. 11 класс. Базовый уровень. Учебник, 2021, </w:t>
            </w:r>
          </w:p>
          <w:p>
            <w:pPr>
              <w:pStyle w:val="Normal"/>
              <w:rPr/>
            </w:pPr>
            <w:r>
              <w:rPr/>
              <w:t>978-5-09-079716-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933,0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 редакцией В.П.Журавлева (О.Н. Михайлов, И.О. Шайтанов, В.А. Чалмаев и др.), Литература, 11 кл.. В 2-х ч. Ч. 1, 2021, 978-5-09-077271-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0,2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 редакцией В.П.Журавлева (О.Н. Михайлов, И.О. Шайтанов, В.А. Чалмаев и др.), Литература, 11 кл.. В 2-х ч. Ч. 2, 2021, 978-5-09-077272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900,2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вогласов В.И., Агафонова И.Б., Захарова Е.Т., Биология. Общая биология, 11 класс. Базовый уровень. Учебник, 2021, 978-5-09-080574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323,6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унян А.А., Сергеев Е.Ю. / Под ред. Чубарьяна А.О., История. Всеобщая история, 11 класс. Базовый уровень., 2021, 978-5-09-078139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838,4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А., Торкунов А.В., Хлевнюк О.В. и др./ Под ред. Торкунова А.В., История. История России. 1946г. – начало ХХIв. 11 кл. Базрвый уровень. В 2-х ч. Ч. 1., 2021, 978-5-09-084640-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6,0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А., Торкунов А.В., Хлевнюк О.В. и др./ Под ред. Торкунова А.В., История. История России. 1946г. – начало ХХIв. 11 кл. Базрвый уровень. В 2-х ч. Ч. 2., 2021, 978-5-09-084642-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56,0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йн А.Г., А.А. Гейн, Информатика. 11 класс. Базовый уровень., 2021,  978-5-09-080068-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11,6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дкович А.Г., Семенов П.В., Александрова Л.А., Мардахаева Е.Л., Математика: алгебра, геометрия,. Алгебра и начало математического анализа. Базовый уровень. 11 класс: В 2 ч. Ч.1 Мордкович А.Г. и др., 2021, </w:t>
            </w:r>
          </w:p>
          <w:p>
            <w:pPr>
              <w:pStyle w:val="Normal"/>
              <w:rPr/>
            </w:pPr>
            <w:r>
              <w:rPr/>
              <w:t>978-5-09-085501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700,0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дкович А.Г., Семенов П.В., Александрова Л.А., Мардахаева Е.Л., Математика: алгебра, геометрия,. Алгебра и начало математического анализа. Базовый уровень. 11 класс: В 2 ч. Ч.2 Мордкович А.Г. и др., 2021, </w:t>
            </w:r>
          </w:p>
          <w:p>
            <w:pPr>
              <w:pStyle w:val="Normal"/>
              <w:rPr/>
            </w:pPr>
            <w:r>
              <w:rPr/>
              <w:t>978-5-09-085505-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70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ункты 2, 50, 168, 177, 258-262,  исключить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строку ИТОГО изложить в следующей редакци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52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85pt"/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Style w:val="285pt"/>
                <w:rFonts w:eastAsia="Calibri"/>
                <w:sz w:val="24"/>
                <w:szCs w:val="24"/>
              </w:rPr>
            </w:pPr>
            <w:r>
              <w:rPr>
                <w:rStyle w:val="285pt"/>
                <w:rFonts w:eastAsia="Calibri"/>
                <w:sz w:val="24"/>
                <w:szCs w:val="24"/>
              </w:rPr>
              <w:t>83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rPr>
                <w:rStyle w:val="285pt"/>
                <w:rFonts w:eastAsia="Calibri"/>
                <w:sz w:val="24"/>
                <w:szCs w:val="24"/>
              </w:rPr>
            </w:pPr>
            <w:r>
              <w:rPr>
                <w:rStyle w:val="285pt"/>
                <w:rFonts w:eastAsia="Calibri"/>
                <w:sz w:val="24"/>
                <w:szCs w:val="24"/>
              </w:rPr>
              <w:t>3 891 737,5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Style w:val="285pt"/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>3.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ефтеюганска</w:t>
        <w:tab/>
        <w:tab/>
        <w:tab/>
        <w:tab/>
        <w:tab/>
        <w:tab/>
        <w:tab/>
        <w:t xml:space="preserve">                 Р.Ф.Гал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__ сентября 2022 года</w:t>
      </w:r>
    </w:p>
    <w:p>
      <w:pPr>
        <w:pStyle w:val="Normal"/>
        <w:widowControl w:val="false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-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LineNumbering">
    <w:name w:val="Line Number"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MicrosoftSansSerif8pt">
    <w:name w:val="Основной текст (2) + Microsoft Sans Serif;8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52:00Z</dcterms:created>
  <dc:creator>DOGOVOR</dc:creator>
  <dc:description/>
  <cp:keywords/>
  <dc:language>en-US</dc:language>
  <cp:lastModifiedBy>Duma</cp:lastModifiedBy>
  <cp:lastPrinted>2022-09-15T14:58:00Z</cp:lastPrinted>
  <dcterms:modified xsi:type="dcterms:W3CDTF">2022-09-22T07:49:00Z</dcterms:modified>
  <cp:revision>13</cp:revision>
  <dc:subject/>
  <dc:title>ПРОЕКТ РЕШЕНИЯ ДУМЫ</dc:title>
</cp:coreProperties>
</file>