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76200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10.2022</w:t>
        <w:tab/>
        <w:tab/>
        <w:tab/>
        <w:tab/>
        <w:tab/>
        <w:tab/>
        <w:tab/>
        <w:tab/>
        <w:tab/>
        <w:tab/>
        <w:tab/>
        <w:t>№ 2169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2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9 месяцев 2022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9 037 733 077 рублей 96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8 625 575 699 рублей 17 копеек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ю главы города – директору департамента финансов администрации города Нефтеюганска Н.С.Халезовой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отчёт                           об исполнении бюджета города за 9 месяцев 2022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 xml:space="preserve">Журавлев В.Ю.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Нефтеюганска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.Х.Бугай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Сергей Владимирович Гужва</cp:lastModifiedBy>
  <cp:lastPrinted>2022-10-21T10:17:00Z</cp:lastPrinted>
  <dcterms:modified xsi:type="dcterms:W3CDTF">2022-10-25T06:06:00Z</dcterms:modified>
  <cp:revision>134</cp:revision>
  <dc:subject/>
  <dc:title>                                                                                                                                                                           </dc:title>
</cp:coreProperties>
</file>