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30 ноября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енным решением Думы города от 25.09.2013 №633-V, Положением о Счетной палате города Нефтеюганска, утвержденным решением Думы города от 21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2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0 ноября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242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2-11-30T07:11:00Z</dcterms:modified>
  <cp:revision>26</cp:revision>
  <dc:subject/>
  <dc:title/>
</cp:coreProperties>
</file>