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22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  <w:tab w:val="center" w:pos="8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8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b/>
          <w:sz w:val="28"/>
          <w:lang w:val="ru-RU"/>
        </w:rPr>
        <w:t xml:space="preserve">29.12.2021 </w:t>
      </w:r>
      <w:r>
        <w:rPr>
          <w:rFonts w:cs="Times New Roman" w:ascii="Times New Roman" w:hAnsi="Times New Roman"/>
          <w:b/>
          <w:sz w:val="28"/>
        </w:rPr>
        <w:t xml:space="preserve">№ </w:t>
      </w:r>
      <w:r>
        <w:rPr>
          <w:rFonts w:cs="Times New Roman" w:ascii="Times New Roman" w:hAnsi="Times New Roman"/>
          <w:b/>
          <w:sz w:val="28"/>
          <w:lang w:val="ru-RU"/>
        </w:rPr>
        <w:t>9</w:t>
      </w:r>
      <w:r>
        <w:rPr>
          <w:rFonts w:cs="Times New Roman" w:ascii="Times New Roman" w:hAnsi="Times New Roman"/>
          <w:b/>
          <w:sz w:val="28"/>
        </w:rPr>
        <w:t>8 «Об установлении структуры, перечня и кодов целевых статей расходов бюджета города Нефтеюганска»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 Бюджетного кодекса Российской Федерации, приказом Министерства финансов Российской Федерации от 06.06.2019 № 85н «О порядке формирования и применения кодов бюджетной классификации Российской Федерации, их структуре и принципах назначения» 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Внести в приказ департамента финансов администрации города Нефтеюганска от 29.12.2021 № 98 «Об установлении структуры, перечня                        и кодов целевых статей расходов бюджета города Нефтеюганска»                              (с изменениями, внесенными приказами департамента финансов администрации города Нефтеюганска от 31.01.2022 № 8, от 04.03.2022 № 17, от 13.04.2022 № 23, от 01.06.2022 № 42, от 27.06.2022 № 47, от 29.08.2022 № 58, от 30.09.2022 № 64, от 31.10.2022 № 69) изменение, изложив приложение к приказу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Начальникам отделов департамента финансов администрации города Нефтеюганска довести настоящий приказ до главных распорядителей бюджетных средств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Контроль за исполнением настоящего приказа возложить                               на заместителя директора департамента финансов З.Ш.Шагиеву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города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директор департамента финансов                                                          </w:t>
      </w:r>
      <w:r>
        <w:rPr>
          <w:sz w:val="26"/>
          <w:szCs w:val="26"/>
        </w:rPr>
        <w:t>Н.С.Халез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департамента финансов администрации города Нефтеюганска «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sz w:val="28"/>
          <w:szCs w:val="28"/>
        </w:rPr>
        <w:t>.12.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8 «Об установлении структуры, перечня и кодов целевых статей расходов бюджета города Нефтеюганска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а финансов                                                                         З.Ш.Шагие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-экспер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дного бюджетного планирования                                              А.Ф.Кадырлиева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ом отдела сводного бюджетного планирования В.А.Трусово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23 77 74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отделов департамента финан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1134"/>
      <w:pgNumType w:start="4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8:13:00Z</dcterms:created>
  <dc:creator>0681</dc:creator>
  <dc:description/>
  <cp:keywords/>
  <dc:language>en-US</dc:language>
  <cp:lastModifiedBy>Трусова Вера Альбертовна</cp:lastModifiedBy>
  <cp:lastPrinted>2022-11-01T13:30:00Z</cp:lastPrinted>
  <dcterms:modified xsi:type="dcterms:W3CDTF">2022-12-29T06:20:00Z</dcterms:modified>
  <cp:revision>7</cp:revision>
  <dc:subject/>
  <dc:title>3</dc:title>
</cp:coreProperties>
</file>