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>Приложение к решению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ab/>
        <w:tab/>
        <w:tab/>
        <w:tab/>
        <w:tab/>
        <w:tab/>
        <w:tab/>
        <w:t>Думы города Нефтеюганска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ab/>
        <w:tab/>
        <w:tab/>
        <w:tab/>
        <w:tab/>
        <w:tab/>
        <w:t xml:space="preserve">      от_____________№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Информация о </w:t>
      </w:r>
      <w:r>
        <w:rPr>
          <w:rFonts w:cs="Times New Roman" w:ascii="Times New Roman" w:hAnsi="Times New Roman"/>
          <w:b w:val="false"/>
          <w:sz w:val="28"/>
          <w:szCs w:val="28"/>
        </w:rPr>
        <w:t>тарифах на жилищно-коммунальные услуг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 в 2023 год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тоимости коммунальных услуг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рифы на коммунальные услуги для населения муниципального образования город Нефтеюганск установлены Региональной службой по тарифам Ханты-Мансийского автономного округа – Югры (далее - РСТ Югры)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зменения стоимости коммунальных услуг для населения города Нефтеюганска за период 2022-2023 годы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134"/>
        <w:gridCol w:w="992"/>
        <w:gridCol w:w="1042"/>
        <w:gridCol w:w="1085"/>
        <w:gridCol w:w="1028"/>
      </w:tblGrid>
      <w:tr>
        <w:trPr>
          <w:trHeight w:val="539" w:hRule="atLeast"/>
        </w:trPr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Наименование услуг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2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3 год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зменение, %</w:t>
            </w:r>
          </w:p>
        </w:tc>
      </w:tr>
      <w:tr>
        <w:trPr>
          <w:trHeight w:val="539" w:hRule="atLeast"/>
        </w:trPr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 1 июля </w:t>
            </w:r>
          </w:p>
          <w:p>
            <w:pPr>
              <w:pStyle w:val="Normal"/>
              <w:ind w:left="-108" w:right="-17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о 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 нояб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firstLine="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декабря по 31 декабр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января по 31 декабр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декабря 2022 к июлю 2022 (ст.4/ст.3*100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1 января 2023 к декабрю 2022 (ст.5/ст.4 * 100)</w:t>
            </w:r>
          </w:p>
        </w:tc>
      </w:tr>
      <w:tr>
        <w:trPr>
          <w:trHeight w:val="53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олодное водоснабж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06.12.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-нп «Об установлении тарифов в сфере холодного водоснабжения и водоотведения для организаций, осуществляющих холодное водоснабжение и водоотведение» (с изменением от 24.11.2022 №87-нп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уб./м3 с НД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601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ячее водоснабж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РСТ Югры от 29.11.2022 №103-нп «Об установлении тарифов на горячую воду в открытой системе теплоснабжения (горячее водоснабжение) и о внесении изменений в некоторые приказы РСТ ХМАО-Юг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*компонент на теплоносите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м3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*компонент на тепловую энергию, руб./Гкал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223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доотвед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06.12.20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-нп «Об установлении тарифов в сфере холодного водоснабжения и водоотведения для организаций, осуществляющих холодное водоснабжение и водоотведение» (с изменением от 24.11.2022 №87-нп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м3 с НД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тариф учитывает следующие стадии технологического процесса: прием сточных вод, очистка сточных вод, транспортировка сточных вод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тариф учитывает следующую стадию технологического процесса: очистка сточных 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8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,3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65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опление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22.11.20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4-нп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тановлен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арифов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плову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энерг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ощность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)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тавляему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плоснабжающим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м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требителям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, и о внесении изменений в некоторые приказы РСТ ХМАО-Югр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Гкал.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7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Электроэнерг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29.11.2022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-нп «Об установлении цен (тарифов) на электрическую энергию для населения и приравненным к нему категорий потребителей на территории ХМАО-Югры, не объединенной в ценовые зоны оптового ры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7030A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7030A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7030A0"/>
                <w:sz w:val="22"/>
                <w:szCs w:val="22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ноставочный тариф в домах с газовыми плитами, руб./кВт.час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,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дноставочный тариф в домах с электроплитами, руб./кВт.час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4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45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оз в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каз РСТ Югры от 24.11.2022                  № 89-нп «Об установлении тарифов в сфере холодного водоснабжения для организаций, осуществляющих подвоз воды» руб./м3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3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5,1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5,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зоснабжение, 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родный газ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Приказ РСТ Югры от 29.11.20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4-нп «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установлен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озничных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н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аз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еализуемый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селению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ерритории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ХМАО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» *с августа 20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1000м3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76,71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54,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354,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слуга регионального оператора в области обращения с твердыми коммунальными отходами (ТКО)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Приказ АО «Югра-Экология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от 24.11.2022 № 01-06-ЮЭ/0132 «Об установлении цены для населения на 2022-2023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2"/>
                <w:szCs w:val="22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м3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2,1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2,1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руб./тонну, 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65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30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30,3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08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Информация о стоимости жилищных у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ind w:firstLine="708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 соответствии со статьёй 156 Жилищного кодекса Российской Федерации, органы местного самоуправления устанавливают плат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за пользование жилым помещением (плату за наём) для нанимателей жилых помещений по договорам социального найма и договорам найма жилых помещений муниципального жилищного фон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лата за пользование жилым помещением (плата за наём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нанимателей жилых помещений по договорам социального найма и договорам найма жилых помещений муниципального жилищного фонда установлена постановлением администрации города Нефтеюганска от 18.06.2021 № 95-нп «Об установлении платы за пользование жилым помещением (платы за наём) для нанимателей жилых помещений по договорам социального найма и договорам найма жилых помещений муниципального жилищного фонда в городе Нефтеюганске» с 01.08.2021 года в следующих размерах (без НДС)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  <w:t xml:space="preserve">-капитальны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ногоквартирны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жилые до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7,86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уб./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ногоквартирные жилые дома деревянного исполнения - 6,51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уб./ 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лата за пользование жилым помещением (плата за наём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ля нанимателей жилых помещений по договорам найма жилых помещений муниципального жилищного фонда коммерческого использования установлена постановлением администрации города Нефтеюганска от 18.06.2021 № 96-нп «Об установлении платы за пользование жилым помещением (платы за наём) для нанимателей жилых помещений по договорам найма жилых помещений муниципального жилищного фонда коммерческого использования» с 01.08.2021 года в размере 39,30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руб./м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без НДС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азмер платы за содержание жилого помещения для нанимателей жилых поме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договорам социального найма и договорам найма жилых помещений муниципального жилищного фонда города Нефтеюганска установлен постановлением администрации города Нефтеюганска от 13.08.2018 № 119-нп «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города Нефтеюганска» с 01.10.2018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 следующих размера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53"/>
        <w:gridCol w:w="3969"/>
      </w:tblGrid>
      <w:tr>
        <w:trPr>
          <w:trHeight w:val="9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тегория жилищного фон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Размер платы за содержание жилого помещения, руб./кв.м. общей площади жилого помещения в месяц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 НД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ногоквартирные дома капитального жилищного фонда (все виды благоустройств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соответствии с ценой договора управления многоквартирным домом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ногоквартирные дома деревянного жилищного фонда, оборудованного стационарными электроплитами, с печным отоплением, без лестничных кле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,33</w:t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ногоквартирные дома деревянного жилищного фонда с неблагоприятными условиями проживания (ветхий, аварийный) со всеми видами благоустрой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,09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азница между ценой договора управления и размером платы для нанимателей, проживающих в деревянном жилищном фонде, возмещается из бюджета город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Размер платы за содержание жилого помещения для собственников жилых помещений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В соответствии с пунктом 7 статьи 156 Жилищного кодекса </w:t>
      </w:r>
      <w:r>
        <w:rPr>
          <w:lang w:val="en-US"/>
        </w:rPr>
        <w:t>Российской Федерации</w:t>
      </w:r>
      <w:r>
        <w:rPr/>
        <w:t xml:space="preserve"> размер платы за содержание жилого помещения в многоквартирном доме, в котором не созданы товарищество собственников жилья либо жилищный кооператив или иной специализированный потребительский кооператив, </w:t>
      </w:r>
      <w:r>
        <w:rPr>
          <w:u w:val="single"/>
        </w:rPr>
        <w:t>определяется на общем собрании собственников помещений в таком доме.</w:t>
      </w:r>
      <w:r>
        <w:rPr/>
        <w:t xml:space="preserve"> Размер платы за содержание жилого помещения в многоквартирном доме определяется с учетом предложений управляющей организации и устанавливается на срок не менее чем один год.</w:t>
      </w:r>
    </w:p>
    <w:p>
      <w:pPr>
        <w:pStyle w:val="ConsPlusNormal"/>
        <w:ind w:firstLine="708"/>
        <w:jc w:val="both"/>
        <w:rPr/>
      </w:pPr>
      <w:r>
        <w:rPr/>
        <w:t xml:space="preserve">В соответствии с пунктом 8 статьи 156 Жилищного кодекса </w:t>
      </w:r>
      <w:r>
        <w:rPr>
          <w:lang w:val="en-US"/>
        </w:rPr>
        <w:t>Российской Федерации</w:t>
      </w:r>
      <w:r>
        <w:rPr/>
        <w:t xml:space="preserve"> размер обязательных платежей и (или) взносов членов товарищества собственников жилья либо жилищного кооператива или иного специализированного потребительского кооператива, связанных с оплатой расходов на содержание и ремонт общего имущества в многоквартирном доме, </w:t>
      </w:r>
      <w:r>
        <w:rPr>
          <w:u w:val="single"/>
        </w:rPr>
        <w:t>определяется органами управления товарищества собственников жилья</w:t>
      </w:r>
      <w:r>
        <w:rPr/>
        <w:t xml:space="preserve">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.</w:t>
      </w:r>
    </w:p>
    <w:p>
      <w:pPr>
        <w:pStyle w:val="Style23"/>
        <w:shd w:fill="FFFFFF" w:val="clear"/>
        <w:spacing w:before="0" w:after="300"/>
        <w:ind w:firstLine="708"/>
        <w:jc w:val="both"/>
        <w:rPr/>
      </w:pPr>
      <w:r>
        <w:rPr>
          <w:sz w:val="28"/>
          <w:szCs w:val="28"/>
          <w:lang w:eastAsia="en-US"/>
        </w:rPr>
        <w:t>В</w:t>
      </w:r>
      <w:r>
        <w:rPr>
          <w:bCs/>
          <w:sz w:val="28"/>
          <w:szCs w:val="28"/>
          <w:lang w:eastAsia="en-US"/>
        </w:rPr>
        <w:t xml:space="preserve"> состав платы за содержание жилого помещения входят расходы </w:t>
      </w:r>
      <w:r>
        <w:rPr>
          <w:sz w:val="28"/>
          <w:szCs w:val="28"/>
          <w:lang w:eastAsia="en-US"/>
        </w:rPr>
        <w:t>на оплату холодной воды, горячей воды, электрической энергии, потребляемых при содержании общего имущества в многоквартирном доме, отведения сточных вод в целях содержания общего имущества в многоквартирном доме. 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капитальном ремонте</w:t>
      </w:r>
    </w:p>
    <w:p>
      <w:pPr>
        <w:pStyle w:val="21"/>
        <w:ind w:firstLine="72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Минимальный размер взноса на капитальный ремонт общего имущества в многоквартирных домах на территории Ханты-Мансийского автономного округа – Югры установлен приказом Департамента жилищно-коммунального комплекса и энергетики ХМАО - Югры от 16.09.2022                        № 21-нп «Об установлении минимального размера взноса на капитальный ремонт общего имущества в многоквартирных домах на территории Ханты-Мансийского автономного округа - Югры на 2023 год и на плановый период 2024 и 2025 годов» </w:t>
      </w:r>
      <w:r>
        <w:rPr>
          <w:rFonts w:cs="Times New Roman" w:ascii="Times New Roman" w:hAnsi="Times New Roman"/>
          <w:b w:val="false"/>
          <w:szCs w:val="28"/>
          <w:lang w:val="en-US"/>
        </w:rPr>
        <w:t>в следующих размера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16"/>
          <w:szCs w:val="28"/>
        </w:rPr>
      </w:pPr>
      <w:r>
        <w:rPr>
          <w:rFonts w:cs="Times New Roman" w:ascii="Times New Roman" w:hAnsi="Times New Roman"/>
          <w:b w:val="false"/>
          <w:sz w:val="16"/>
          <w:szCs w:val="28"/>
        </w:rPr>
      </w:r>
    </w:p>
    <w:tbl>
      <w:tblPr>
        <w:tblW w:w="9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520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Тип многоквартирного дом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Минимальный размер взноса, руб./1 кв.м. жилого/нежил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помещения на 2022 год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Многоквартирный жилой дом в панельном исполнении без лифта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4,90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Многоквартирный жилой дом в панельном исполнении с лифт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7,10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ные многоквартирные жилые дома без лиф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3,25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ные многоквартирные жилые дома с лифтом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5,25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Многоквартирные жилые дома в панельном исполнении с наличием лифтов в отдельных секциях (подъездах)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4,90</w:t>
            </w:r>
          </w:p>
        </w:tc>
      </w:tr>
      <w:tr>
        <w:trPr>
          <w:trHeight w:val="8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Иные многоквартирные жилые дома с наличием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 xml:space="preserve">лифтов в отдельных секциях (подъездах)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3,25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проекту решения Думы горо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риф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жилищ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муналь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луги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  <w:t>1.Визы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160"/>
        <w:gridCol w:w="2347"/>
        <w:gridCol w:w="2047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жность, фамилия, имя, отчеств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та, подпись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мечание к проекту*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города Нефтеюганск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В.Пайвин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иректор департамента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жилищно-коммунального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озяйства 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.В.Мельнико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юридическо-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авового управления 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.Н.Иванчико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ководитель аппарата Думы города Нефтеюганск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.Г.Индин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рганизационно-правового отдела аппарата Думы города Нефтеюганска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С.Хазипов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* в случае, если к проекту есть замечания, они оформляются на отдельном листе.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Проект разработан: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чальником отдела экономической политики и мониторинга департамента жилищно-коммунального хозяйства администрации города Нефтеюганска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Ю.В.Переверзевой</w:t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л.: 23 77 49</w:t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firstLine="711"/>
      <w:jc w:val="center"/>
      <w:outlineLvl w:val="2"/>
    </w:pPr>
    <w:rPr>
      <w:rFonts w:ascii="Times New Roman" w:hAnsi="Times New Roman" w:cs="Times New Roman"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  <w:sz w:val="28"/>
      <w:lang w:val="ru-RU" w:bidi="ar-SA"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b/>
      <w:shd w:fill="000080" w:val="clear"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ind w:left="0" w:firstLine="708"/>
      <w:jc w:val="both"/>
    </w:pPr>
    <w:rPr>
      <w:rFonts w:ascii="Times New Roman" w:hAnsi="Times New Roman" w:cs="Times New Roman"/>
      <w:b w:val="false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Indent">
    <w:name w:val="inden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4:27:00Z</dcterms:created>
  <dc:creator>Администрация</dc:creator>
  <dc:description/>
  <cp:keywords/>
  <dc:language>en-US</dc:language>
  <cp:lastModifiedBy>Анжела Николаевна Филипова</cp:lastModifiedBy>
  <cp:lastPrinted>2022-02-25T09:36:00Z</cp:lastPrinted>
  <dcterms:modified xsi:type="dcterms:W3CDTF">2023-03-02T04:28:00Z</dcterms:modified>
  <cp:revision>3</cp:revision>
  <dc:subject/>
  <dc:title/>
</cp:coreProperties>
</file>