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1120"/>
        <w:gridCol w:w="1432"/>
        <w:gridCol w:w="1417"/>
        <w:gridCol w:w="1120"/>
        <w:gridCol w:w="1432"/>
        <w:gridCol w:w="1276"/>
        <w:gridCol w:w="1180"/>
      </w:tblGrid>
      <w:tr>
        <w:trPr>
          <w:trHeight w:val="375" w:hRule="atLeast"/>
        </w:trPr>
        <w:tc>
          <w:tcPr>
            <w:tcW w:w="144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bookmarkStart w:id="0" w:name="RANGE!A27%3AI53"/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нализ стоимости содержания 2 комнатной квартиры </w:t>
            </w:r>
            <w:bookmarkEnd w:id="0"/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44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й площадью 54 кв. м для семьи из 3 человек (в собственности)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445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апитальный многоквартирный дом с холодным и горячим водоснабжением, водоотведением, теплоснабжением, электроснабже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с электроплитами), обращением с ТКО, без лифта и мусоропровода (без индивидуальных приборов учета потребления ИПУ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блица 1</w:t>
            </w:r>
          </w:p>
        </w:tc>
      </w:tr>
      <w:tr>
        <w:trPr>
          <w:trHeight w:val="32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тив потребления (Гкал, м3, кВт.час, м2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01.07.2022 по 30.11.20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тив потребления (Гкал, м3, кВт.час, м2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01.12.2022 по 31.12.202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зменение, руб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гр.7-гр.4)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% роста (гр.7/гр.4*100)</w:t>
            </w:r>
          </w:p>
        </w:tc>
      </w:tr>
      <w:tr>
        <w:trPr>
          <w:trHeight w:val="25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, руб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, руб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, руб.</w:t>
            </w:r>
          </w:p>
        </w:tc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, руб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Стоимость содержания жилого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плата за содержание жилого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020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4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02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Стоимость коммунальных услуг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510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 096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,0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обращение с ТК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8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3,4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8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8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2,1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5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отоп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,3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4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1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горячая вода (по норматив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,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06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8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,9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33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6,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26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холодная вода (по норматив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8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4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,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56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водоотведение (сумма нормативов по холодной и горячей вод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,9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3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09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6,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электроэнергия (с эл/плитами) по нормати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2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8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73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,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.Взносы на капитальный ремонт**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капрем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,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12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,9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04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1,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2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в меся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244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 92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7,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7,3</w:t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мечани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75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**тарифы на коммунальные услуги установлены с ростом 9% с 01.12.2022 на декабрь 2022 года и до конца 2023 год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4459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*минимальный размер взноса на капитальный ремонт общего имущества в многоквартирных домах установлен с ростом 12,9% с 01.01.2023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1129"/>
        <w:gridCol w:w="1423"/>
        <w:gridCol w:w="1418"/>
        <w:gridCol w:w="1084"/>
        <w:gridCol w:w="1467"/>
        <w:gridCol w:w="1418"/>
        <w:gridCol w:w="1134"/>
      </w:tblGrid>
      <w:tr>
        <w:trPr>
          <w:trHeight w:val="375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стоимости содержания типовой 2 комнатной квартиры </w:t>
            </w:r>
          </w:p>
        </w:tc>
      </w:tr>
      <w:tr>
        <w:trPr>
          <w:trHeight w:val="86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й площадью 54 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ля семьи из 3 человек (в собственности)</w:t>
            </w:r>
          </w:p>
        </w:tc>
      </w:tr>
      <w:tr>
        <w:trPr>
          <w:trHeight w:val="720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апитальный многоквартирный дом с холодным и горячим водоснабжением, водоотведением, теплоснабжением, электроснабже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с электроплитами), обращением с ТКО, без лифта и мусоропровода (с установленными индивидуальными приборами учета ИПУ)</w:t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</w:t>
            </w:r>
          </w:p>
        </w:tc>
      </w:tr>
      <w:tr>
        <w:trPr>
          <w:trHeight w:val="322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о-коммунальные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тив потребления (Гкал, м3, кВт.час, м2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01.07.2022 по 30.11.20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орматив потребления (Гкал, м3, кВт.час, м2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 01.12.2022 по 31.12.2023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Изменение, руб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гр.7-гр.4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% роста (гр.7/гр.4*100)</w:t>
            </w:r>
          </w:p>
        </w:tc>
      </w:tr>
      <w:tr>
        <w:trPr>
          <w:trHeight w:val="276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, руб.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тоимость, руб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ариф, руб.</w:t>
            </w:r>
          </w:p>
        </w:tc>
        <w:tc>
          <w:tcPr>
            <w:tcW w:w="1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, руб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56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. Стоимость содержания жилого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плата за содержание жилого пом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4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02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4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020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. Стоимость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058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4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9,0</w:t>
            </w:r>
          </w:p>
        </w:tc>
      </w:tr>
      <w:tr>
        <w:trPr>
          <w:trHeight w:val="35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обращение с ТК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82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3,4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8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182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32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5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- отоплени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1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7,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14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21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79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13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3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горячая вода по прибору учета (ИП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3,3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77,9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55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25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холодная вода по прибору учета (ИП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8,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3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,24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9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водоотведение (холодная+горяч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8,9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71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,0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22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1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4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 электроэнергия (с электроплитами) по прибору учета (ИП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2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,43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64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9,0</w:t>
            </w:r>
          </w:p>
        </w:tc>
      </w:tr>
      <w:tr>
        <w:trPr>
          <w:trHeight w:val="42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3. Взносы на капитальный рем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- капремо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4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3,2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712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54,0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4,9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804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9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4"/>
              </w:rPr>
              <w:t>112,9</w:t>
            </w:r>
          </w:p>
        </w:tc>
      </w:tr>
      <w:tr>
        <w:trPr>
          <w:trHeight w:val="3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ВСЕГО в меся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 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6 791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7 248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456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4"/>
              </w:rPr>
              <w:t>106,7</w:t>
            </w:r>
          </w:p>
        </w:tc>
      </w:tr>
      <w:tr>
        <w:trPr>
          <w:trHeight w:val="37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**тарифы на коммунальные услуги установлены с ростом 9% с 01.12.2022 на декабрь 2022 года и до конца 2023 года</w:t>
            </w:r>
          </w:p>
        </w:tc>
      </w:tr>
      <w:tr>
        <w:trPr>
          <w:trHeight w:val="163" w:hRule="atLeast"/>
        </w:trPr>
        <w:tc>
          <w:tcPr>
            <w:tcW w:w="15735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*минимальный размер взноса на капитальный ремонт общего имущества в многоквартирных домах установлен с ростом 12,9% с 01.01.2023 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ind w:firstLine="711"/>
      <w:jc w:val="center"/>
      <w:outlineLvl w:val="2"/>
    </w:pPr>
    <w:rPr>
      <w:rFonts w:ascii="Times New Roman" w:hAnsi="Times New Roman" w:cs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4:30:00Z</dcterms:created>
  <dc:creator>User</dc:creator>
  <dc:description/>
  <cp:keywords/>
  <dc:language>en-US</dc:language>
  <cp:lastModifiedBy>Анжела Николаевна Филипова</cp:lastModifiedBy>
  <cp:lastPrinted>2023-02-27T11:23:00Z</cp:lastPrinted>
  <dcterms:modified xsi:type="dcterms:W3CDTF">2023-03-02T04:30:00Z</dcterms:modified>
  <cp:revision>3</cp:revision>
  <dc:subject/>
  <dc:title>Информация о стоимости коммунальных услуг</dc:title>
</cp:coreProperties>
</file>