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      за 2022 год по доходам в сумме 12 757 262 273 рубля 26 копеек, по расходам в сумме 12 957 946 001 рубль 15 копеек, с превышением расходов над доходами (дефицит бюджета) в сумме 200 683 727</w:t>
      </w:r>
      <w:r>
        <w:rPr>
          <w:color w:val="000000"/>
          <w:sz w:val="28"/>
          <w:szCs w:val="28"/>
        </w:rPr>
        <w:t xml:space="preserve"> рублей 89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22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22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2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2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         Председатель Думы 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         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         _________ </w:t>
      </w:r>
      <w:r>
        <w:rPr>
          <w:sz w:val="27"/>
          <w:szCs w:val="27"/>
        </w:rPr>
        <w:t>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2023 года</w:t>
        <w:tab/>
        <w:tab/>
        <w:t xml:space="preserve">                      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3-03-22T04:08:00Z</dcterms:modified>
  <cp:revision>110</cp:revision>
  <dc:subject/>
  <dc:title> </dc:title>
</cp:coreProperties>
</file>