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города Нефтеюганс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Разви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зической </w:t>
      </w:r>
      <w:r>
        <w:rPr>
          <w:rFonts w:cs="Times New Roman" w:ascii="Times New Roman" w:hAnsi="Times New Roman"/>
          <w:b w:val="false"/>
          <w:sz w:val="28"/>
          <w:szCs w:val="28"/>
        </w:rPr>
        <w:t>куль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а в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е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муниципальная программа)</w:t>
      </w:r>
    </w:p>
    <w:p>
      <w:pPr>
        <w:pStyle w:val="Normal"/>
        <w:ind w:left="7799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Пастухов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А.В. -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заместитель главы города Нефтеюганск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Комарницкий А.А. - председатель комитета физической культуры и спорта администрации города Нефтеюганска (далее - КФКиС)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2024-203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правления (подпрограммы)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Направление (подп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 xml:space="preserve">рограмма) 1.«Развитие физической культуры и массового спорта»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2.«Развитие спорта высших достижений, системы подготовки спортивного резерва и детско-юношеского спорта»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  <w:lang w:bidi="ru-RU"/>
              </w:rPr>
              <w:t>Направление (подпрограмма) 3.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>«Организация деятельности в сфере физической культуры и спорт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Общий объем финансового обеспечения муниципальной программы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 142 316,971</w:t>
            </w:r>
            <w:r>
              <w:rPr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вязь с национальными целями развития Российской Федерации / Региональный проект/ Государственная программа Ханты-Мансийского автономного округа - Югр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Сохранение населения, здоровье и благополучие людей / региональный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оект «Демография» «Спорт норма жизни»/ </w:t>
            </w:r>
            <w:r>
              <w:rPr>
                <w:rFonts w:eastAsia="Arial" w:cs="Times New Roman" w:ascii="Times New Roman" w:hAnsi="Times New Roman"/>
                <w:b w:val="false"/>
                <w:sz w:val="28"/>
                <w:szCs w:val="28"/>
              </w:rPr>
              <w:t xml:space="preserve">Государственная программа Ханты-Мансийского автономного округа-Югры «Развитие физической культуры и спорта»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710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996"/>
        <w:gridCol w:w="989"/>
        <w:gridCol w:w="709"/>
        <w:gridCol w:w="709"/>
        <w:gridCol w:w="708"/>
        <w:gridCol w:w="708"/>
        <w:gridCol w:w="709"/>
        <w:gridCol w:w="711"/>
        <w:gridCol w:w="716"/>
        <w:gridCol w:w="1972"/>
        <w:gridCol w:w="1134"/>
        <w:gridCol w:w="1563"/>
        <w:gridCol w:w="1007"/>
      </w:tblGrid>
      <w:tr>
        <w:trPr>
          <w:trHeight w:val="55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/п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Уровень показател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Признак возрастания/ убы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Единица измерения (по ОКЕ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зовое значение</w:t>
            </w:r>
          </w:p>
        </w:tc>
        <w:tc>
          <w:tcPr>
            <w:tcW w:w="2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язь с показателями национальных целе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формационная система</w:t>
            </w:r>
          </w:p>
        </w:tc>
      </w:tr>
      <w:tr>
        <w:trPr>
          <w:trHeight w:val="73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7-20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08" w:hRule="atLeast"/>
        </w:trPr>
        <w:tc>
          <w:tcPr>
            <w:tcW w:w="155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</w:rPr>
              <w:t xml:space="preserve">.Цель муниципальной программы «Развитие физической культуры и спорта в городе Нефтеюганске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2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, систематически занимающегося физической культурой и спортом, в общей численности населения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  <w:p>
            <w:pPr>
              <w:pStyle w:val="Style67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46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Указ Президента Российской Федерации от 04.02.2021 № 68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Государственная программа «Развитие физической культуры и спор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  <w:t>34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- норма жизни» национального проекта «Демография»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населения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highlight w:val="white"/>
              </w:rPr>
            </w:pPr>
            <w:r>
              <w:rPr>
                <w:rFonts w:eastAsia="Arial" w:cs="Times New Roman" w:ascii="Times New Roman" w:hAnsi="Times New Roman"/>
                <w:b w:val="false"/>
                <w:highlight w:val="whit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%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егиональный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Спорт</w:t>
            </w:r>
            <w:r>
              <w:rPr>
                <w:rFonts w:cs="Times New Roman" w:ascii="Times New Roman" w:hAnsi="Times New Roman"/>
                <w:b w:val="false"/>
              </w:rPr>
              <w:t xml:space="preserve"> - </w:t>
            </w:r>
            <w:r>
              <w:rPr>
                <w:rFonts w:cs="Times New Roman" w:ascii="Times New Roman" w:hAnsi="Times New Roman"/>
                <w:b w:val="false"/>
              </w:rPr>
              <w:t>норм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жизни»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циональ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проекта</w:t>
            </w:r>
            <w:r>
              <w:rPr>
                <w:rFonts w:cs="Times New Roman" w:ascii="Times New Roman" w:hAnsi="Times New Roman"/>
                <w:b w:val="false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</w:rPr>
              <w:t>Демография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3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5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.</w:t>
            </w:r>
          </w:p>
        </w:tc>
        <w:tc>
          <w:tcPr>
            <w:tcW w:w="2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003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  <w:t>Региональный проект «Спорт - норма жизни» национального проекта «Демография»,</w:t>
            </w:r>
          </w:p>
          <w:p>
            <w:pPr>
              <w:pStyle w:val="Style67"/>
              <w:shd w:fill="FFFFFF" w:val="clear"/>
              <w:rPr>
                <w:rFonts w:ascii="Times New Roman" w:hAnsi="Times New Roman" w:cs="Times New Roman"/>
                <w:lang w:bidi="ru-RU"/>
              </w:rPr>
            </w:pPr>
            <w:r>
              <w:rPr>
                <w:rFonts w:cs="Times New Roman" w:ascii="Times New Roman" w:hAnsi="Times New Roman"/>
                <w:lang w:bidi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bidi="ru-RU"/>
              </w:rPr>
              <w:t xml:space="preserve">Региональный проект «Спорт - норма жизни» национального проекта «Демография»,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величение доли граждан, систематически занимающихся физической культурой и спортом,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578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84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7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3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7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5,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lang w:bidi="ru-RU"/>
              </w:rPr>
              <w:t>Региональный проект «Спорт - норма жизни» национального проекта «Демограф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b w:val="false"/>
                <w:bCs/>
              </w:rPr>
              <w:t>Совета Федерац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>Федерального Собра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</w:rPr>
              <w:t xml:space="preserve">Российской Федерации </w:t>
            </w:r>
            <w:r>
              <w:rPr>
                <w:rFonts w:cs="Times New Roman" w:ascii="Times New Roman" w:hAnsi="Times New Roman"/>
                <w:b w:val="false"/>
              </w:rPr>
              <w:t>от 15.02.2023 № 49-СФ «</w:t>
            </w:r>
            <w:r>
              <w:rPr>
                <w:rFonts w:cs="Times New Roman" w:ascii="Times New Roman" w:hAnsi="Times New Roman"/>
                <w:b w:val="false"/>
                <w:bCs/>
                <w:kern w:val="2"/>
              </w:rPr>
              <w:t>О государственной политике в сфере охраны здоровья матери и ребенка», поручение заместителя главы города от 11.05.2023 №Исх-2222-3 «О внесении изменений в муниципальную программу «Развитие физической культуры и спорта в городе Нефтеюганск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0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.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озрас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Письмо заместителя губернатора Ханты-Мансийского автономного округа-Югры от 27.07.2023 №01-Исх-ЕШ-21842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Государственная программа «Развитие физической культуры и спор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  <w:t>КФКи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Увеличение доли детей  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охваченных дополнительными образовательными программами спортивной подготов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</w:tbl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b w:val="false"/>
          <w:sz w:val="28"/>
          <w:szCs w:val="28"/>
        </w:rPr>
        <w:t>План достижения показателей муниципальной программы в 2024 году</w:t>
      </w:r>
    </w:p>
    <w:p>
      <w:pPr>
        <w:pStyle w:val="Normal"/>
        <w:shd w:fill="FFFFFF" w:val="clear"/>
        <w:jc w:val="center"/>
        <w:rPr>
          <w:rFonts w:ascii="Times New Roman" w:hAnsi="Times New Roman" w:eastAsia="Arial" w:cs="Times New Roman"/>
          <w:b w:val="false"/>
          <w:b w:val="false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" w:type="dxa"/>
        </w:tblCellMar>
      </w:tblPr>
      <w:tblGrid>
        <w:gridCol w:w="567"/>
        <w:gridCol w:w="4527"/>
        <w:gridCol w:w="1100"/>
        <w:gridCol w:w="1374"/>
        <w:gridCol w:w="551"/>
        <w:gridCol w:w="551"/>
        <w:gridCol w:w="551"/>
        <w:gridCol w:w="550"/>
        <w:gridCol w:w="551"/>
        <w:gridCol w:w="551"/>
        <w:gridCol w:w="550"/>
        <w:gridCol w:w="551"/>
        <w:gridCol w:w="551"/>
        <w:gridCol w:w="550"/>
        <w:gridCol w:w="594"/>
        <w:gridCol w:w="1468"/>
      </w:tblGrid>
      <w:tr>
        <w:trPr>
          <w:tblHeader w:val="true"/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</w:rPr>
              <w:t>п/п</w:t>
            </w:r>
          </w:p>
        </w:tc>
        <w:tc>
          <w:tcPr>
            <w:tcW w:w="4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Цели/показатели государственной (муниципальной) программы)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Уровень показател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Единица измер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(по ОКЕИ)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Плановые значения по месяцам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</w:rPr>
              <w:t xml:space="preserve">На конец </w:t>
            </w:r>
            <w:r>
              <w:rPr>
                <w:rFonts w:eastAsia="Arial" w:cs="Times New Roman" w:ascii="Times New Roman" w:hAnsi="Times New Roman"/>
                <w:b w:val="false"/>
                <w:i/>
              </w:rPr>
              <w:t xml:space="preserve">2024 </w:t>
            </w:r>
            <w:r>
              <w:rPr>
                <w:rFonts w:eastAsia="Arial" w:cs="Times New Roman" w:ascii="Times New Roman" w:hAnsi="Times New Roman"/>
                <w:b w:val="false"/>
              </w:rPr>
              <w:t>года</w:t>
            </w:r>
          </w:p>
        </w:tc>
      </w:tr>
      <w:tr>
        <w:trPr>
          <w:tblHeader w:val="true"/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4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ян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фев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рт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пр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ма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июл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авг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сен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ок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ноя.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 w:val="false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</w:t>
            </w:r>
          </w:p>
        </w:tc>
        <w:tc>
          <w:tcPr>
            <w:tcW w:w="145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</w:rPr>
              <w:t xml:space="preserve">Цель муниципальной  программы: </w:t>
            </w:r>
            <w:r>
              <w:rPr>
                <w:rFonts w:cs="Times New Roman" w:ascii="Times New Roman" w:hAnsi="Times New Roman"/>
                <w:b w:val="false"/>
              </w:rPr>
              <w:t>Создание условий в городе Нефтеюганске для комплексного развития системы физической культуры и спорта;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Доля граждан, систематически занимающихся физической культурой и спортом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«НП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2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93" w:hanging="0"/>
              <w:jc w:val="both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3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«НП»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4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 «Г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несовершеннолетних, %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*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val="en-US"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val="en-US"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0,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6.</w:t>
            </w:r>
          </w:p>
        </w:tc>
        <w:tc>
          <w:tcPr>
            <w:tcW w:w="4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*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0,4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7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%*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4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з них учащихся и студентов, %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7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8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59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9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9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личество граждан принявших участие в физкультурных мероприятиях и массовых спортивных мероприятиях, человек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9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2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10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з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овек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lang w:bidi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Челове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2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3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24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0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</w:rPr>
              <w:t xml:space="preserve"> в сфере физической культуры и спорта (% от числа опрошенных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86,0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1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</w:rPr>
              <w:t>«Демография» и его реализации на территории города Нефтеюганс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Н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8,5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2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</w:rPr>
              <w:t>, в том числе СОНКО, участвующих в реализации мероприятий муниципальной программы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3..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cs="Times New Roman" w:ascii="Times New Roman" w:hAnsi="Times New Roman"/>
                <w:b w:val="false"/>
                <w:i/>
              </w:rPr>
              <w:t>Единиц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color w:val="000000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.14</w:t>
            </w:r>
          </w:p>
        </w:tc>
        <w:tc>
          <w:tcPr>
            <w:tcW w:w="4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</w:rPr>
              <w:t>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</w:rPr>
              <w:t xml:space="preserve"> %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ВДЛ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</w:rPr>
              <w:t>«ГП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  <w:t>Проц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i/>
                <w:i/>
              </w:rPr>
            </w:pPr>
            <w:r>
              <w:rPr>
                <w:rFonts w:eastAsia="Arial" w:cs="Times New Roman" w:ascii="Times New Roman" w:hAnsi="Times New Roman"/>
                <w:b w:val="false"/>
                <w:i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9,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  <w:t>11,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eastAsia="Arial" w:cs="Times New Roman" w:ascii="Times New Roman" w:hAnsi="Times New Roman"/>
                <w:b w:val="false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*</w:t>
      </w: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Приказ Федеральной службы государственной статистики от 27.03.2019 № 172 «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»</w:t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3"/>
        <w:gridCol w:w="5244"/>
        <w:gridCol w:w="4962"/>
      </w:tblGrid>
      <w:tr>
        <w:trPr>
          <w:trHeight w:val="49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раткое описание ожидаемых эффектов от  реализации задачи структурного элемен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вязь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 показателями</w:t>
            </w:r>
          </w:p>
        </w:tc>
      </w:tr>
      <w:tr>
        <w:trPr>
          <w:trHeight w:val="2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1.«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Развитие физической культуры и массового спорт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  <w:bookmarkStart w:id="0" w:name="_Ref129337675"/>
            <w:bookmarkEnd w:id="0"/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Региональный проект «Спорт – норма жизни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3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итет физической культуры и спорта администрации города Нефтеюганска (далее-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КФКиС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–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val="en-US"/>
              </w:rPr>
              <w:t>1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Создание для всех категорий и групп населения условий для занятий физической культурой и спорто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оздание для всех категорий и групп населения условий для занятий физической культурой и спортом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.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9.Количество граждан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вышение уровня информированности населения о национальном проекте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емография» и его реализации на территории города Нефтеюганска</w:t>
            </w:r>
          </w:p>
        </w:tc>
      </w:tr>
      <w:tr>
        <w:trPr>
          <w:trHeight w:val="8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обретение спортивно-технологического оборудования с целью оснащения объектов спортивной инфраструктуры, в том числе для сдачи норм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ВФСК «Готов к труду и обороне» (ГТО)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Региональный проект «Укрепление материально-технической базы учреждений спорта»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и земельных отношений администрации города Нефтеюганска (далее-ДГиЗ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2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Совершенствование инфраструктуры спорта в городе Нефтеюганске, обеспечение комплексной безопасности и комфортных условий в учреждениях спор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 спортивных комплексов, дворовых спортивных площадок, с целью привлечения населения к занятию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ровень обеспеченности населения спортивными сооружениями исходя из единовременной пропускной способности объектов спорта, %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троительство, реконструкция, капитальный и текущий ремонты объектов спорта города Нефтеюганска, в том числе с использованием композитных материалов, предназначенных для осуществления подготовки спортивного резерва, проведения окружных, всероссийских и международных соревнований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Уровень удовлетворенности граждан созданными условиями для занятий физической культурой и спортом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Развитие физической культуры и массового спорта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 - Пастухов А.В. -заместитель главы города Нефтеюганска )</w:t>
            </w:r>
          </w:p>
        </w:tc>
      </w:tr>
      <w:tr>
        <w:trPr>
          <w:trHeight w:val="17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Департамент образования администрации города Нефтеюганска (далее - ДО)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7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1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1.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;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здание условий для привлечения граждан к систематическим занятиям физической культурой и спортом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, из них учащихся и студентов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37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массового спорта среди различных групп насел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Формирование (внедрение) новых форм занятий спортом, здорового образа жизни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2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ведение массовых физкультурных мероприятий и спортивных мероприятий для всех возрастных групп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новых игровых видов спорта, в том числе: национальных, уличных, массовых игр (городки, лапта), включение в программу образова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Развитие командных семейных видов спорта, проведение соревнований муниципального, регионального и всероссийского значения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рганизация и проведение муниципальных этапов, обеспечение участия в мероприятиях связанных с выполнением норм ВФСК «Готов к труду и обороне» (ГТО)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4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 сети спортивных объектов шаговой доступности, посредством приобретения и установки спортивных площадок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становка во дворах универсальных комплексов для выполнения ВФСК «ГТО» – проект «ГТО в каждый двор»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eastAsia="en-US"/>
              </w:rPr>
            </w:r>
          </w:p>
        </w:tc>
      </w:tr>
      <w:tr>
        <w:trPr>
          <w:trHeight w:val="89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1.3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Задача 2.Организация отдыха и оздоровления детей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Мероприятия по организации отдыха и оздоровления дет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беспечение организации отдыха и оздоровления детей в лагерях дневного пребывания детей, организованных на базе учреждений сферы физическая культура и спорт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питания детей в возрасте от 6 до 17 лет (включительно) в лагерях с дневным пребыванием дете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 xml:space="preserve">Направление (подпрограмма) 2. «Развитие спорта высших достижений, системы подготовки спортивного резерва 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и детско-юношеского спорта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7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Развитие спорта высших достижений»</w:t>
            </w:r>
          </w:p>
        </w:tc>
      </w:tr>
      <w:tr>
        <w:trPr>
          <w:trHeight w:val="34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1137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2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white"/>
              </w:rPr>
              <w:t>Подготовка спортивного резерва и спорта высших достижений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Совершенствование системы подготовки спортсменов высокого класса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тренировочного и соревновательного процесса в соответствии с нормативными правовыми актами автономного округа и муниципального образования, регулирующими нормы расходов на питание, проживание, обеспечение фармакологическими препаратами, аренду автотранспорта, а также по обеспечению тренировочного и соревновательного процесса сборных команд города Нефтеюганска по видам спорта экипировкой и инвентарем для качественной подготовки и успешного выступления в соревнованиях различного уровня;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.Доля детей в возрасте от 5 до 18 лет, охваченных дополнительными образовательными программами спортивной подготовки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общей численности детей данной возрастной категории,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%</w:t>
            </w:r>
          </w:p>
        </w:tc>
      </w:tr>
      <w:tr>
        <w:trPr>
          <w:trHeight w:val="42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еспечение физкультурно-спортивных организаций, осуществляющих подготовку спортивного резерва, спортивным оборудованием, экипировкой и инвентарем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ицинским сопровождением тренировочного процесса,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дением тренировочных сборов и участием в соревнованиях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bidi="ru-RU"/>
              </w:rPr>
            </w:r>
          </w:p>
        </w:tc>
      </w:tr>
      <w:tr>
        <w:trPr>
          <w:trHeight w:val="73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деятельности подведомственных комитету физической культуры и спорта учреждений, в том числе: выплата заработной платы и содержание учреждений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.1.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Задача 2.Оснащение объектов спортивной инфраструктуры спортивно-технологическим оборудование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Реализация мероприятий по приобретению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.Доля занимающихся по программам спортивной подготовки в организациях ведомственной принадлежности физической культуры и спорта, в общем количестве занимающихся в организациях ведомственной принадлежности физической культуры и спорта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довлетворенность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се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ятельностью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управления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в сфере физической культуры и спорта (% от числа опрошенных)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 «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беспечение деятельности органов местного самоуправления города Нефтеюганск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34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Ответственный за реализацию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</w:tr>
      <w:tr>
        <w:trPr>
          <w:trHeight w:val="982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1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функций комитета физической культуры и спорта в соответствии с законодательством Российской Федерации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  <w:lang w:eastAsia="en-US"/>
              </w:rPr>
              <w:t>Осуществление функции главного распорядителя и получателя средств местного бюджета, предусмотренных на содержание комитета физической культуры и спорта администрации города Нефтеюганска и реализацию возложенных на него функций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ичество негосударственных организац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, в том числе СОНКО, участвующих в реализации мероприятий муниципальной программы, единиц</w:t>
            </w:r>
          </w:p>
        </w:tc>
      </w:tr>
      <w:tr>
        <w:trPr>
          <w:trHeight w:val="85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силение социальной направленности муниципальной политики в сфере физической культуры и спорта 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эффективности взаимодействия администраци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с немуниципальными (коммерческими, некоммерческими) организациями, в том числе социально ориентированными некоммерческими организациями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доступности услуг в сфере физической культуры и спорта через расширение участия немуниципальных (коммерческих, некоммерческих) организаций, в том числе социально ориентированных некоммерческих организаций в предоставлении социальных услуг гражданам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69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ормирование благоприятных условий для создания и обеспечения функционирования немуниципальных (коммерческих, некоммерческих) организаций, в том числе социально ориентированных некоммерческих организаций, обеспечения их поддержкой (финансовой, консультационной, информационной), обеспечение вовлечения общественно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</w:t>
            </w:r>
          </w:p>
        </w:tc>
        <w:tc>
          <w:tcPr>
            <w:tcW w:w="14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Комплекс процессных мероприятий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«Укрепление общественного здоровья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(Куратор-Пастухов А.В. -заместитель главы города Нефтеюганска)</w:t>
            </w:r>
          </w:p>
        </w:tc>
      </w:tr>
      <w:tr>
        <w:trPr>
          <w:trHeight w:val="28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Ответственный за реализацию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, ДО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Срок реализации (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2024 - 2030 года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3.2.1.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Задача 1.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 и проведение физкультурных мероприятий и массовых спортивных мероприят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вещение мероприятий, изготовление, размещение и распространение информационных материалов, направленных на формирование негативного общественного мнения к потреблению алкоголя, табачной или никотинсодержащей продукции, немедицинскому потреблению наркотиков.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  <w:lang w:bidi="ru-RU"/>
              </w:rPr>
              <w:t>Доля граждан, систематически занимающихся физической культурой и спортом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 Доля граждан в возрасте от 30 до 54 лет включительно (женщины) и до 59 лет включительно (мужчины), систематически занимающихся физической культурой и спортом, в общей численности граждан данной возрастной категории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от 55 лет (женщины) и от 60 лет (мужчины) до 79 лет включительно, систематически занимающихся физической культурой и спортом, в общей численности граждан данной возрастной категории, %*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граждан в возрасте 3 - 29 лет, систематически занимающихся физической культурой и спортом, в общей численности граждан данной возрастной категории, из них несовершеннолетних, %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лиц, не имеющих противопоказаний для занятий физической культурой и спортом,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.Количество граждан принявших участие в физкультурных мероприятиях и массовых спортивных мероприятиях, них в мероприятиях, направленных на формирование негативного общественного мнения, среди различных возрастных категорий, к потреблению алкоголя, табачной или никотинсодержащей продукции, немедицинскому потреблению наркотиков, че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.Количество мероприятий направленных на раннее выявления детей и подростков потребляющих алкоголь, предусмотрев оказание им необходимой социальной и  психологической помощи, единиц</w:t>
            </w:r>
          </w:p>
        </w:tc>
      </w:tr>
      <w:tr>
        <w:trPr>
          <w:trHeight w:val="313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граждан к занятиям физической культурой и спортом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вышение мотивации граждан к ведению здорового образа жизни за счет реализации информационно-коммуникационной кампании в СМИ, а также реализации массовых мероприятий (акций, спортивных мероприятий, флеш-мобов и др.)»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9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дение мероприятий по раннему выявлению детей и подростков, потребляющих алкоголь и оказанию им социальной и психологической помощ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Информирование несовершеннолетних и их родителей о негативных медицинских и социальных последствиях употребления несовершеннолетними алкогольных, спиртосодержащих напитков, пива и напитков, изготовляемых на его основе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3" w:hanging="0"/>
              <w:jc w:val="both"/>
              <w:textAlignment w:val="baselin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 xml:space="preserve">Реализация воспитательных и развивающих программ, направленных на предупреждение девиантного поведения несовершеннолетних, реализация программ и методик, направленных на формирование законопослушного поведения несовершеннолетних, 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офилактику употребления алкогольных, слабоалкогольных напитков, пива и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напитков, изготовляемых на его основе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ической, социально-педагогической помощи несовершеннолетним с проблемами развития и обучении в целях предупреждения социальной дезадаптации и вовлечения в употребление алкоголя;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Оказание психолого-педагогической помощи родителям, лицам, их заменяющим, имеющим трудности в воспитании детей, консультирование по способам бесконфликтного общения с детьми, употребляющими алкоголь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  <w:t>Ведение персонифицированного учета несовершеннолетних, не посещающих или систематически пропускающих по неуважительным причинам занятия в образовательных учреждениях, а также несовершеннолетних, относящихся к группе социального риска.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left="127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Times New Roman" w:ascii="Times New Roman" w:hAnsi="Times New Roman"/>
          <w:b w:val="false"/>
          <w:sz w:val="28"/>
          <w:szCs w:val="28"/>
        </w:rPr>
        <w:t xml:space="preserve">Финансовое обеспечение муниципальной программы </w:t>
      </w:r>
    </w:p>
    <w:p>
      <w:pPr>
        <w:pStyle w:val="Normal"/>
        <w:shd w:fill="FFFFFF" w:val="clear"/>
        <w:rPr>
          <w:rFonts w:ascii="Times New Roman" w:hAnsi="Times New Roman" w:eastAsia="Arial" w:cs="Times New Roman"/>
          <w:b w:val="false"/>
          <w:b w:val="false"/>
          <w:sz w:val="28"/>
          <w:szCs w:val="28"/>
          <w:highlight w:val="yellow"/>
        </w:rPr>
      </w:pPr>
      <w:r>
        <w:rPr>
          <w:rFonts w:eastAsia="Arial" w:cs="Times New Roman" w:ascii="Times New Roman" w:hAnsi="Times New Roman"/>
          <w:b w:val="false"/>
          <w:sz w:val="28"/>
          <w:szCs w:val="28"/>
          <w:highlight w:val="yellow"/>
        </w:rPr>
      </w:r>
    </w:p>
    <w:tbl>
      <w:tblPr>
        <w:tblW w:w="15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842"/>
        <w:gridCol w:w="1842"/>
        <w:gridCol w:w="1843"/>
        <w:gridCol w:w="1702"/>
        <w:gridCol w:w="1702"/>
        <w:gridCol w:w="1718"/>
        <w:gridCol w:w="24"/>
      </w:tblGrid>
      <w:tr>
        <w:trPr>
          <w:trHeight w:val="645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сполните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оисполнители структурных элементов</w:t>
            </w:r>
          </w:p>
        </w:tc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027-203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городе Нефтеюганске» всего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ДО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905 568,3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52 243,1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8 071,69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236 433,728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 142 316,97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35 586,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0 605,4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5 605,4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 361,2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46 158,5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 127 495,5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79 920,6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0 749,1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 035 204,12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 703 369,55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 717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66 868,4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2 019,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бъем налоговых расходов муниципального образования (справочно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 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1.«Развитие физической культуры и массового спорта»</w:t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Региональный проект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«Спорт – норма жизни» 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799,3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 799,36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69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0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0,2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9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9,96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7"/>
              <w:shd w:fill="FFFFFF" w:val="clear"/>
              <w:jc w:val="both"/>
              <w:rPr>
                <w:rFonts w:eastAsia="Arial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егиональный проект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«Укрепление материально-технической базы учреждений спорта» 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ГиЗ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066 100,0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00 000,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366 100,0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01 719,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5 00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986 719,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64 380,9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5 00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9 380,96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Развитие физической культуры и массового спорта» (всего)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Д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 539,8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757,45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757,45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1 029,816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1 084,59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 по КФКиС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 240,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458,2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7 458,28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9 833,13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8 990,40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533,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590,3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590,3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4 361,20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7 075,41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707,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867,9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 867,9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5 471,92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61 914,99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того по ДО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96,6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094,1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9,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 196,6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094,19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правление (подпрограмма) 2. «Развитие спорта высших достижений, системы подготовки спортивного резерва и детско-юношеского спорта»</w:t>
            </w:r>
          </w:p>
        </w:tc>
      </w:tr>
      <w:tr>
        <w:trPr>
          <w:trHeight w:val="6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Развитие спорта высших достижений»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94 665,84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06 001,1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801 851,0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 051 551,112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454 069,1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7 393,6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 015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37 015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01 42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5 555,147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7 268,9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723 118,842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 884 682,712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5 060 625,64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1 717,100</w:t>
            </w:r>
          </w:p>
        </w:tc>
        <w:tc>
          <w:tcPr>
            <w:tcW w:w="17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66 868,400</w:t>
            </w:r>
          </w:p>
        </w:tc>
        <w:tc>
          <w:tcPr>
            <w:tcW w:w="17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92 019,7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5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  <w:t>Направление (подпрограмма) 3. «Организация деятельности в сфере физической культуры и спорта»</w:t>
            </w:r>
          </w:p>
        </w:tc>
      </w:tr>
      <w:tr>
        <w:trPr>
          <w:trHeight w:val="104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Комплекс процессных мероприятий «Обеспечение деятельности органов местного самоуправления города Нефтеюганска»(всего), в том числе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ФКиС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84,6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3 852,80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9 26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84,6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28 463,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13 852,8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99 263,8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1"/>
        <w:gridCol w:w="1417"/>
        <w:gridCol w:w="2272"/>
        <w:gridCol w:w="3402"/>
        <w:gridCol w:w="3989"/>
      </w:tblGrid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объекта (инвестиционного проек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щнос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рок строительства, проект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ханизм реализации (источник финансирования)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целевого показателя</w:t>
            </w:r>
          </w:p>
        </w:tc>
      </w:tr>
      <w:tr>
        <w:trPr>
          <w:trHeight w:val="63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ногофункциональ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ортивны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лекс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юган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580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сещений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мен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/ 12919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2018 - 2019 (ПИР)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- 2025 (СМР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ямые инвести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(бюджет автономного округа, местный бюдже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ные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чник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инансирова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уровня обеспеченности населения спортивными сооружениями исходя из единовременной пропускной способности объектов до 34%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Постановление администрации города Нефтеюганска </w:t>
      </w:r>
      <w:r>
        <w:rPr>
          <w:rFonts w:cs="Times New Roman" w:ascii="Times New Roman" w:hAnsi="Times New Roman"/>
          <w:b w:val="false"/>
          <w:sz w:val="24"/>
          <w:szCs w:val="24"/>
        </w:rPr>
        <w:t>от 15.11.2018 № 600-п «Об утверждении муниципальной программы города Нефтеюганска «Развитие физической культуры и спорта в городе Нефтеюганске».</w:t>
      </w:r>
    </w:p>
    <w:p>
      <w:pPr>
        <w:pStyle w:val="Normal"/>
        <w:ind w:right="-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-3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2053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21">
    <w:name w:val="Основной текст 21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2">
    <w:name w:val="Средняя сетка 1 - Акцент 22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2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3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4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5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6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7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39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0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8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2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19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4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5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0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49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1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3">
    <w:name w:val="Стиль1"/>
    <w:basedOn w:val="Style32"/>
    <w:qFormat/>
    <w:pPr>
      <w:ind w:left="0" w:firstLine="709"/>
      <w:jc w:val="both"/>
    </w:pPr>
    <w:rPr>
      <w:sz w:val="28"/>
      <w:szCs w:val="28"/>
    </w:rPr>
  </w:style>
  <w:style w:type="paragraph" w:styleId="124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5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6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3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7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8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4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4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5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0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6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7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8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59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29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0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2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3">
    <w:name w:val="стиль текста"/>
    <w:basedOn w:val="Style32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0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1">
    <w:name w:val="Уровень 1"/>
    <w:basedOn w:val="124"/>
    <w:qFormat/>
    <w:pPr>
      <w:outlineLvl w:val="0"/>
    </w:pPr>
    <w:rPr>
      <w:sz w:val="24"/>
      <w:szCs w:val="24"/>
    </w:rPr>
  </w:style>
  <w:style w:type="paragraph" w:styleId="Style64">
    <w:name w:val="Стиль приложения"/>
    <w:basedOn w:val="Style62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2"/>
    <w:qFormat/>
    <w:pPr>
      <w:ind w:left="0" w:firstLine="708"/>
      <w:jc w:val="both"/>
    </w:pPr>
    <w:rPr>
      <w:iCs/>
      <w:sz w:val="28"/>
      <w:szCs w:val="28"/>
    </w:rPr>
  </w:style>
  <w:style w:type="paragraph" w:styleId="Style65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8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69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0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Style71">
    <w:name w:val="Комментарий"/>
    <w:basedOn w:val="Style47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2">
    <w:name w:val="Информация об изменениях документа"/>
    <w:basedOn w:val="Style71"/>
    <w:next w:val="Normal"/>
    <w:qFormat/>
    <w:pPr>
      <w:spacing w:before="0" w:after="0"/>
    </w:pPr>
    <w:rPr>
      <w:i/>
      <w:iCs/>
    </w:rPr>
  </w:style>
  <w:style w:type="paragraph" w:styleId="Style7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121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8">
    <w:name w:val="xl13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0">
    <w:name w:val="xl14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1">
    <w:name w:val="xl15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68">
    <w:name w:val="xl16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0">
    <w:name w:val="xl170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7">
    <w:name w:val="xl17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8">
    <w:name w:val="xl1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8">
    <w:name w:val="xl1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89">
    <w:name w:val="xl18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1">
    <w:name w:val="xl191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8"/>
      <w:szCs w:val="18"/>
    </w:rPr>
  </w:style>
  <w:style w:type="paragraph" w:styleId="Xl203">
    <w:name w:val="xl20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5">
    <w:name w:val="xl20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8">
    <w:name w:val="xl20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5">
    <w:name w:val="xl2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7">
    <w:name w:val="xl21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8">
    <w:name w:val="xl21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19">
    <w:name w:val="xl21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3">
    <w:name w:val="xl22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28">
    <w:name w:val="xl22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29">
    <w:name w:val="xl22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4">
    <w:name w:val="xl234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16"/>
      <w:szCs w:val="16"/>
    </w:rPr>
  </w:style>
  <w:style w:type="paragraph" w:styleId="Xl238">
    <w:name w:val="xl238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51:00Z</dcterms:created>
  <dc:creator>ДЭП</dc:creator>
  <dc:description/>
  <cp:keywords/>
  <dc:language>en-US</dc:language>
  <cp:lastModifiedBy>Егорова Виктория Вячеславовна</cp:lastModifiedBy>
  <cp:lastPrinted>2023-11-24T15:56:00Z</cp:lastPrinted>
  <dcterms:modified xsi:type="dcterms:W3CDTF">2023-11-24T10:59:00Z</dcterms:modified>
  <cp:revision>22</cp:revision>
  <dc:subject/>
  <dc:title/>
</cp:coreProperties>
</file>