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____ 2024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Положением о Счетной палате города Нефтеюганска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етной палаты города Нефтеюганска                 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4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города    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___ 2024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4-10-21T08:27:00Z</dcterms:modified>
  <cp:revision>29</cp:revision>
  <dc:subject/>
  <dc:title/>
</cp:coreProperties>
</file>