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</w:t>
      </w:r>
      <w:r>
        <w:rPr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4 года согласно приложениям 1, 2, 3, 4 к настоящему постановлен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у департамента финансов администрации города Нефтеюганска З.Ш.Шагие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об исполнении бюджета города за </w:t>
      </w:r>
      <w:r>
        <w:rPr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4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города Нефтеюганска</w:t>
        <w:tab/>
        <w:t xml:space="preserve">                                                               Ю.В.Чекунов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4-10-15T11:02:00Z</dcterms:modified>
  <cp:revision>137</cp:revision>
  <dc:subject/>
  <dc:title>                                                                                                                                                                           </dc:title>
</cp:coreProperties>
</file>