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5.12.2023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8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изменение в приказ департамента финансов администрации города Нефтеюганска от </w:t>
      </w:r>
      <w:r>
        <w:rPr>
          <w:sz w:val="28"/>
        </w:rPr>
        <w:t>25.12.2023 № 98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и  кодов  целевых  статей  расходов  бюджета  города  Нефтеюганска» (с изменениями, внесенными приказами департамента финансов администрации города Нефтеюганска от 12.02.2024 № 13, от 08.04.2024 № 26, от  24.04.2024  № 27,  от  03.06.2024 № 35,  от  28.06.2024 № 40,  от  23.09.2024  № 52), а именно: приложение изложить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Директор департамента                                                                          </w:t>
      </w:r>
      <w:r>
        <w:rPr>
          <w:sz w:val="28"/>
          <w:szCs w:val="28"/>
        </w:rPr>
        <w:t>З.Ш.Шагие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3:32:00Z</dcterms:created>
  <dc:creator>0681</dc:creator>
  <dc:description/>
  <cp:keywords/>
  <dc:language>en-US</dc:language>
  <cp:lastModifiedBy>Перминова Альбина Харьятовна</cp:lastModifiedBy>
  <cp:lastPrinted>2024-09-23T11:11:00Z</cp:lastPrinted>
  <dcterms:modified xsi:type="dcterms:W3CDTF">2024-11-12T03:32:00Z</dcterms:modified>
  <cp:revision>2</cp:revision>
  <dc:subject/>
  <dc:title>3</dc:title>
</cp:coreProperties>
</file>