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5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3 декабря 2024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Ю.В.Чекунов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5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города                        </w:t>
        <w:tab/>
        <w:tab/>
        <w:tab/>
        <w:t xml:space="preserve">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3 декабря 2024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09-</w:t>
      </w:r>
      <w:r>
        <w:rPr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24-12-23T09:50:00Z</dcterms:modified>
  <cp:revision>30</cp:revision>
  <dc:subject/>
  <dc:title>ПРОЕКТ</dc:title>
</cp:coreProperties>
</file>