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spacing w:lineRule="auto" w:line="2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lang w:val="ru-RU"/>
        </w:rPr>
        <w:t>О внесении изменений в Прогнозный план (программу) приватизации имущества муниципального образования город Нефтеюганск на 2025 год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/>
      </w:pPr>
      <w:r>
        <w:rPr>
          <w:sz w:val="28"/>
          <w:lang w:val="ru-RU"/>
        </w:rPr>
        <w:t>25 марта 2025 г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В соответствии с Федеральным законом Российской Федерации от 21.12.2001 №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на основании Положения о порядке управления и распоряжения муниципальным имуществом находящемся в собственности муниципального образования город Нефтеюганск, утвержденного решением Думы города Нефтеюганска от 26.04.2017 №146-</w:t>
      </w:r>
      <w:r>
        <w:rPr>
          <w:sz w:val="28"/>
        </w:rPr>
        <w:t>VI</w:t>
      </w:r>
      <w:r>
        <w:rPr>
          <w:sz w:val="28"/>
          <w:szCs w:val="28"/>
          <w:lang w:val="ru-RU"/>
        </w:rPr>
        <w:t>, руководствуясь Уставом города Нефтеюганска, Дума города решил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Прогнозный план (программу) приватизации имущества муниципального образования город Нефтеюганск на 2025 год, утверждённый решением Думы города Нефтеюганска от 30.10.2024 №660-</w:t>
      </w:r>
      <w:r>
        <w:rPr>
          <w:sz w:val="28"/>
          <w:szCs w:val="28"/>
        </w:rPr>
        <w:t>VII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с изменениями</w:t>
      </w:r>
      <w:r>
        <w:rPr>
          <w:color w:val="000000"/>
          <w:sz w:val="28"/>
          <w:szCs w:val="28"/>
          <w:lang w:val="ru-RU"/>
        </w:rPr>
        <w:t xml:space="preserve"> от 23.12.2025 №704-</w:t>
      </w:r>
      <w:r>
        <w:rPr>
          <w:color w:val="000000"/>
          <w:sz w:val="28"/>
          <w:szCs w:val="28"/>
        </w:rPr>
        <w:t>VII</w:t>
      </w:r>
      <w:r>
        <w:rPr>
          <w:sz w:val="28"/>
          <w:szCs w:val="28"/>
          <w:lang w:val="ru-RU"/>
        </w:rPr>
        <w:t>)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) дополнить таблицу 1 «Продажа объектов недвижимого имущества» пунктами 9-15 </w:t>
      </w:r>
      <w:r>
        <w:rPr/>
        <w:t>следующего содержания: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85"/>
        <w:gridCol w:w="1843"/>
        <w:gridCol w:w="850"/>
        <w:gridCol w:w="1985"/>
        <w:gridCol w:w="1021"/>
      </w:tblGrid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ежилое п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мещение», назначение: нежилое, расположенное по адресу: Тюменская область, Ханты-Мансийский автономны округ – Югра, </w:t>
            </w:r>
            <w:r>
              <w:rPr>
                <w:sz w:val="20"/>
                <w:szCs w:val="20"/>
                <w:lang w:val="ru-RU"/>
              </w:rPr>
              <w:t>г.Нефтеюганск, ул.Строителей, здание № 6, помещение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6:20:0000047: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мещение», назначение: нежилое, расположенное по адресу: Тюменская область, Ханты-Мансийский автономны округ – Югра, </w:t>
            </w:r>
            <w:r>
              <w:rPr>
                <w:sz w:val="20"/>
                <w:szCs w:val="20"/>
                <w:lang w:val="ru-RU"/>
              </w:rPr>
              <w:t>г.Нефтеюганск, ул.Строителей, здание № 6, помещение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47: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ежилое п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мещение», назначение: нежилое, расположенное по адресу: Тюменская область, Ханты-Мансийский автономны округ – Югра, </w:t>
            </w:r>
            <w:r>
              <w:rPr>
                <w:sz w:val="20"/>
                <w:szCs w:val="20"/>
                <w:lang w:val="ru-RU"/>
              </w:rPr>
              <w:t>г.Нефтеюганск, ул.Строителей, здание № 6, помещение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47: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ежилое п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мещение», назначение: нежилое, расположенное по адресу: Тюменская область, Ханты-Мансийский автономны округ – Югра, </w:t>
            </w:r>
            <w:r>
              <w:rPr>
                <w:sz w:val="20"/>
                <w:szCs w:val="20"/>
                <w:lang w:val="ru-RU"/>
              </w:rPr>
              <w:t>г.Нефтеюганск, ул.Строителей, здание № 6, помещени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47: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ежилое п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мещение», назначение: нежилое, расположенное по адресу: Тюменская область, Ханты-Мансийский автономны округ – Югра, </w:t>
            </w:r>
            <w:r>
              <w:rPr>
                <w:sz w:val="20"/>
                <w:szCs w:val="20"/>
                <w:lang w:val="ru-RU"/>
              </w:rPr>
              <w:t>г.Нефтеюганск, ул.Строителей, здание № 6, помещение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47: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ежилое помещение», расположенное по адресу: Ханты-Мансийский автономный округ-Югра, г.Нефтеюганск, ул.Строителей, строен.4/3, пом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00:6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Гараж», расположенный по адресу: Российская Федерация, Ханты-Мансийский автономный округ-Югра, г.Нефтеюганск, ул.Нефтяников, строение 2/2, гараж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43: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имущественное право/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) дополнить таблицей 3 «Внесение муниципального имущества                            в уставный капитал акционерного общества при учреждении акционерного общества</w:t>
      </w:r>
      <w:r>
        <w:rPr/>
        <w:t>» следующего содержа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283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акционерн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муниципальн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Условия инвестиционных              и эксплуатационных обязательств в порядке                           и способами, установленными Федеральным законом           от 21.12.2001 № 178-ФЗ «О приватизации государственного                 и муниципального имуще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онерное общество «Юганские электрические сет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гласно приложению                      к настоящему решению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дут утверждены правовым актом администрации города Нефтеюганска об условиях   приватизации имущества муниципального образования город Нефтеюган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lang w:val="ru-RU"/>
        </w:rPr>
        <w:t xml:space="preserve">2. Опубликовать решение в газете «Здравствуйте, нефтеюганцы!»  и разместить на официальном сайте органов местного самоуправления города Нефтеюганск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Председатель Думы города     </w:t>
        <w:tab/>
        <w:tab/>
        <w:t xml:space="preserve">                                  М.М.Миннигул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25 марта 2025 года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748-</w:t>
      </w:r>
      <w:r>
        <w:rPr>
          <w:sz w:val="28"/>
          <w:szCs w:val="28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19:00Z</dcterms:created>
  <dc:creator>Vilkova</dc:creator>
  <dc:description/>
  <cp:keywords/>
  <dc:language>en-US</dc:language>
  <cp:lastModifiedBy>Инна Георгиевна Индина</cp:lastModifiedBy>
  <cp:lastPrinted>2025-03-17T07:19:00Z</cp:lastPrinted>
  <dcterms:modified xsi:type="dcterms:W3CDTF">2025-03-25T10:54:00Z</dcterms:modified>
  <cp:revision>60</cp:revision>
  <dc:subject/>
  <dc:title>Проект</dc:title>
</cp:coreProperties>
</file>