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17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9.2015</w:t>
        <w:tab/>
        <w:tab/>
        <w:tab/>
        <w:tab/>
        <w:tab/>
        <w:tab/>
        <w:tab/>
        <w:tab/>
        <w:tab/>
        <w:tab/>
        <w:tab/>
        <w:t>№ 86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администрации города Нефтеюганска от 06.07.2015 № 590-п «О развитии застроенной территории, ограниченной ул.Усть-Балыкская, земельным участком под строительство торгового центра (ООО «ГеРос») и земельным участком ГСК «Гаражи+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, учитывая решение градостроительной комиссии администрации города от 30.07.2015 № 27, администрация города Нефтеюганска постановляет:</w:t>
      </w:r>
    </w:p>
    <w:p>
      <w:pPr>
        <w:pStyle w:val="ConsPlusNonforma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Отменить постановление администрации города Нефтеюганска от 06.07.2015 № 590-п «О развитии застроенной территории, ограниченной ул.Усть-Балыкская, земельным участком под строительство торгового центра (ООО «ГеРос») и земельным участком ГСК «Гаражи+» города Нефтеюганска».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ab/>
        <w:t>2.Директору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Глава администрации города</w:t>
        <w:tab/>
        <w:tab/>
        <w:tab/>
        <w:tab/>
        <w:tab/>
        <w:tab/>
        <w:t xml:space="preserve">   В.А.Арч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32:00Z</dcterms:created>
  <dc:creator>Jur1</dc:creator>
  <dc:description/>
  <cp:keywords/>
  <dc:language>en-US</dc:language>
  <cp:lastModifiedBy>Калаганова</cp:lastModifiedBy>
  <cp:lastPrinted>2015-09-08T09:21:00Z</cp:lastPrinted>
  <dcterms:modified xsi:type="dcterms:W3CDTF">2015-09-14T11:18:00Z</dcterms:modified>
  <cp:revision>7</cp:revision>
  <dc:subject/>
  <dc:title/>
</cp:coreProperties>
</file>