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87630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5.08.2015 </w:t>
        <w:tab/>
        <w:tab/>
        <w:tab/>
        <w:tab/>
        <w:tab/>
        <w:tab/>
        <w:tab/>
        <w:tab/>
        <w:tab/>
        <w:tab/>
        <w:t xml:space="preserve">         № 106-нп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18.05.2015 № 51-нп «Об утверждении Порядка выплаты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в городе Нефтеюганске»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                   «Об общих принципах организации местного самоуправления в Российской Федерации», от 02.04.2014 № 44-ФЗ «Об участии граждан в охране общественного порядка», Законом Ханты-Мансийского автономного округа - Югры от 19.11.2014 № 95-оз «О регулировании отдельных вопросов участия граждан в охране общественного порядка в Ханты-Мансийском автономном округе - Югре»,</w:t>
      </w:r>
      <w:r>
        <w:rPr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Решением Думы города Нефтеюганска от 14.05.2015 № 103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</w:rPr>
        <w:t xml:space="preserve">в Устав города Нефтеюганска», постановлением администрации города Нефтеюганска от 22.10.2013 № 1167-п «Об утверждении муниципальной программы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паганда здорового образа жизни (профилактика наркомании, токсикомании и алкоголизм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,</w:t>
      </w:r>
      <w:r>
        <w:rPr>
          <w:rFonts w:cs="Times New Roman" w:ascii="Times New Roman" w:hAnsi="Times New Roman"/>
          <w:sz w:val="28"/>
          <w:szCs w:val="28"/>
        </w:rPr>
        <w:t xml:space="preserve"> в целях привед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законодательством Российской Федерации администрация города Нефтеюганска 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Нефтеюганска от 18.05.2015 № 51-нп «Об утверждении Порядка выплаты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в городе Нефтеюганске», а именно: приложение 1 к порядку выплаты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в городе Нефтеюганске, изложить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С.П.Сивков</w:t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09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60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25.08.2015 № 106-н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стоверения народного дружин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достоверение народного дружинника представляет собой книжку в твердой обложке, обтянутую коленкором бордового цвета, размером                          70 x 20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 внешней стороне удостоверения с ориентацией по центру в три строки размещается надпись «УДОСТОВЕРЕНИЕ НАРОДНОГО ДРУЖИННИКА», выполненная золотым тиснением (шрифт Times New Roman, размер 16). В верхней части по центру обложки размещение герба города Нефтеюган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нутренняя сторона удостоверения состоит из вкладышей, выполненных на плотной бумаге белого ц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вой внутренней стороне удостоверения (левый вкладыш) разм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ерху с ориентацией по центру в две строки слова «Ханты-Мансийский автономный округ – Югр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иже с ориентацией по центру под чертой наименование муниципального образования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иже с ориентацией по центру в одну строку слова и цифры «Удостоверение № ____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же слева цветная фотография народного дружинника размером                    30 x 40 мм; справа в три строки - слова и цифры «Дата выдачи «___» _________ 20___ г.» и место для личной подписи народного дружин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 правой внутренней стороне удостоверения (правый вкладыш) разм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ерху в одну строку с ориентацией по центру слова «НАРОДНЫЙ ДРУЖИННИК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же в три строки по ширине вкладыша с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амилия 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ство _________________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иже в две строки под чертой слова «руководитель исполнительно-распорядительного органа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же с ориентацией по центру место для удостоверяющей подписи, фамилии и инициалов главы администрации города Нефтеюган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 правый угол фотографии и на удостоверяющую подпись ставится печать администрации города Нефтеюган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кладыши удостоверения ламиниру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Допускается заполнение вкладышей удостоверений с помощью компьютерной техники, оборудованной печатающими устройствами, с использованием оптимальных шриф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удостоверения народного дружин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-65722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  <w:szCs w:val="32"/>
              </w:rPr>
              <w:t>УДОСТОВЕР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РОД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ИННИ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>
          <w:trHeight w:val="30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ий автоном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г – Юг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ефтеюга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№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«___»_________20___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1057910</wp:posOffset>
                      </wp:positionV>
                      <wp:extent cx="831850" cy="8610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0"/>
                                  </w:tblGrid>
                                  <w:tr>
                                    <w:trPr>
                                      <w:trHeight w:val="1346" w:hRule="atLeast"/>
                                    </w:trPr>
                                    <w:tc>
                                      <w:tcPr>
                                        <w:tcW w:w="1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ес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о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.5pt;height:67.8pt;mso-wrap-distance-left:9pt;mso-wrap-distance-right:9pt;mso-wrap-distance-top:0pt;mso-wrap-distance-bottom:0pt;margin-top:83.3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                                   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ДРУЖ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ководитель исполнительно-распорядительного органа муниципального образования)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___________             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6" w:top="1134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F33ECB91455E3A0EE0E173383BE53F42348FAAC32FE59302B33F34E02E94B99322q9Q0G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26:00Z</dcterms:created>
  <dc:creator>ConsultantPlus</dc:creator>
  <dc:description/>
  <cp:keywords/>
  <dc:language>en-US</dc:language>
  <cp:lastModifiedBy>Калаганова</cp:lastModifiedBy>
  <cp:lastPrinted>2015-08-25T09:27:00Z</cp:lastPrinted>
  <dcterms:modified xsi:type="dcterms:W3CDTF">2015-08-25T04:58:00Z</dcterms:modified>
  <cp:revision>6</cp:revision>
  <dc:subject/>
  <dc:title/>
</cp:coreProperties>
</file>