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1775</wp:posOffset>
            </wp:positionH>
            <wp:positionV relativeFrom="paragraph">
              <wp:posOffset>3683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10"/>
          <w:szCs w:val="28"/>
        </w:rPr>
      </w:pPr>
      <w:r>
        <w:rPr>
          <w:rFonts w:cs="Times New Roman" w:ascii="Times New Roman" w:hAnsi="Times New Roman"/>
          <w:i/>
          <w:sz w:val="10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40"/>
        </w:rPr>
      </w:pPr>
      <w:r>
        <w:rPr>
          <w:rFonts w:cs="Times New Roman" w:ascii="Times New Roman" w:hAnsi="Times New Roman"/>
          <w:b/>
          <w:sz w:val="10"/>
          <w:szCs w:val="4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9.2015</w:t>
        <w:tab/>
        <w:tab/>
        <w:tab/>
        <w:tab/>
        <w:tab/>
        <w:tab/>
        <w:tab/>
        <w:tab/>
        <w:tab/>
        <w:tab/>
        <w:t xml:space="preserve">       № 119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треб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личестве жилых помещений, которые могут быть использова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оговорам найма жилых помещений жилищного фон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го ис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             Федеральным законом от 06.10.2003 № 131-ФЗ «Об общих принципах             организации местного самоуправления в Российской Федерации», Уставом    города Нефтеюганс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требования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          использования, о количестве жилых помещений, которые могут быть               использованы по договорам найма жилых помещений жилищного фонда социального использования, согласно приложению к постановлению</w:t>
      </w:r>
      <w:r>
        <w:rPr>
          <w:sz w:val="28"/>
          <w:szCs w:val="28"/>
        </w:rPr>
        <w:t xml:space="preserve">.         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Директору департамента по делам администрации города С.И.Нечаевой направить постановление главе  города Н.Е.Цыбулько для обнародования (опубликования) и размещения на официальном сайте органов местного         самоуправления города Нефтеюганска в сети Интерне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ind w:left="5812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spacing w:lineRule="auto" w:line="240" w:before="0" w:after="0"/>
        <w:ind w:left="5812"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к постановлению </w:t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spacing w:lineRule="auto" w:line="240" w:before="0" w:after="0"/>
        <w:ind w:left="5812"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                           от 08.09.2015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19-н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, форме и срокам информирования граждан, принятых на учет          нуждающихся в предоставлении жилых помещений по договорам най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ых помещений жилищного фонда социального использова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личестве жилых помещений, которые могут быть использова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найма жилых помещений жилищного фо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го ис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Наймодатели по договорам найма жилых помещений жилищного фонда социального использования (далее – наймодатель), предоставляющие или имеющие намерение предоставлять на территории муниципальному образованию жилые помещения по указанному основанию (далее - наймодатели) должны предоставлять в департамент жилищно-коммунального хозяйства следующую информаци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сведения о наймодателе – наименование, место нахождения, контактная информация, режим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сведения об общем количестве жилых помещений, которые могут  быть предоставлены наймодателем жилых помещений социального использования, с указанием места их нахождения, количества площадей квартир с разным количеством комнат по этажам наемных домов социального исполь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Указанная в пункте 1 настоящих Требований информация предоставляется наймодателе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в первый раз – в течение одного месяца, со дня учета в муниципальном реестре наемных домов социального использов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емного дома социального использования (в случае, если решение на ввод в эксплуатацию такого дома получено на момент вступления в силу настоящих Требова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в последующем – не позднее одного рабочего дня, следующего за днем изменения так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Информация, указанная в пункте 1 настоящих Требований, представляется наймодателем в департамент жилищно-коммунального хозяйства на бумажном носителе и электронном носителе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 xml:space="preserve">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по форме, установленной департаментом жилищно-коммунального хозяйства (далее департамен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– жилые помещения, которые могут быть предоставлены) размещается департамент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на сайте департамента в сети Интерн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на информационных стендах в помещении департамента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Указанная в пункте 1 настоящих требований информация должна обновляться на сайте и стендах, указанных в пункте 4 настоящих Требований, один раз в квартал при наличии изме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Информация, указанная в пункте 1 настоящих Требований, может размещаться наймодателем на его сайте в сети Интер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Информация, указанная в пункте 1 настоящих требований, должна размещаться на информационных стендах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 о полученной информации, указанной в пункте 1 настоящих Требований, наймодатель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ри письменном обращении – направить письменный ответ в порядке и сроки, указанные в пунктах 9-11 настоящих Требов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 – дать ответ непосредственно после обра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при устном обращении по телефону, в том числе во время работы «горячей линии», - дать ответ непосредственно после обра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при запросе в электронной форме (по электронной почте) –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а объеме, указанном в пункте 1 настоящих Требований, фамилию, имя, отчество и должность сотрудника наймодателя, направляющего информацию заяви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Представление информации по письменному запросу осуществляется наймодателем в течение 10 рабочих дней со дня поступления посредством направления почтового отправления в адрес гражданина, либо выдачи запрашиваемой информации лично гражданину по месту нахождения наймодателя, либо направления информации по адресу электронной почты гражданина в случае указания такого адреса в запро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В письменном запросе, подписанном гражданином, указывае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 и способ получения информации (посредством почтового отправления или выдачи лично гражданин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ем штампа соответствующего наймод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Принятые в электронном виде запросы, а также полученные письменные запросы и копии ответов гражданам хранятся наймодателем на электронном и бумажных носителях не менее 5 лет.</w:t>
      </w:r>
    </w:p>
    <w:p>
      <w:pPr>
        <w:pStyle w:val="Normal"/>
        <w:tabs>
          <w:tab w:val="clear" w:pos="708"/>
          <w:tab w:val="left" w:pos="60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29:00Z</dcterms:created>
  <dc:creator>ModrinaAYA</dc:creator>
  <dc:description/>
  <cp:keywords/>
  <dc:language>en-US</dc:language>
  <cp:lastModifiedBy>Калаганова</cp:lastModifiedBy>
  <cp:lastPrinted>2014-01-23T10:41:00Z</cp:lastPrinted>
  <dcterms:modified xsi:type="dcterms:W3CDTF">2015-09-08T06:47:00Z</dcterms:modified>
  <cp:revision>11</cp:revision>
  <dc:subject/>
  <dc:title/>
</cp:coreProperties>
</file>