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9.2015</w:t>
        <w:tab/>
        <w:tab/>
        <w:tab/>
        <w:tab/>
        <w:tab/>
        <w:tab/>
        <w:tab/>
        <w:tab/>
        <w:tab/>
        <w:tab/>
        <w:tab/>
        <w:t>№ 84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</w:rPr>
        <w:t>О внесении изменения в постановление администрации  города</w:t>
      </w:r>
      <w:r>
        <w:rPr/>
        <w:t xml:space="preserve"> </w:t>
      </w:r>
      <w:r>
        <w:rPr>
          <w:rFonts w:cs="Times New Roman CYR" w:ascii="Times New Roman CYR" w:hAnsi="Times New Roman CYR"/>
          <w:b/>
        </w:rPr>
        <w:t xml:space="preserve">Нефтеюганска от 13.12.2011 № 3500 </w:t>
      </w:r>
      <w:r>
        <w:rPr>
          <w:rFonts w:cs="Times New Roman CYR" w:ascii="Times New Roman CYR" w:hAnsi="Times New Roman CYR"/>
          <w:b/>
          <w:szCs w:val="28"/>
        </w:rPr>
        <w:t xml:space="preserve">«О межведомственной комиссии по вопросам привлечения и использования иностранных работников 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в городе Нефтеюганске»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Cs w:val="28"/>
        </w:rPr>
        <w:t xml:space="preserve">В соответствии </w:t>
      </w:r>
      <w:r>
        <w:rPr>
          <w:szCs w:val="28"/>
        </w:rPr>
        <w:t xml:space="preserve">с  </w:t>
      </w:r>
      <w:r>
        <w:rPr>
          <w:rFonts w:cs="Times New Roman CYR" w:ascii="Times New Roman CYR" w:hAnsi="Times New Roman CYR"/>
          <w:szCs w:val="28"/>
        </w:rPr>
        <w:t xml:space="preserve">Положением о Межведомственной комиссии по                    вопросам привлечения и использования иностранных работников в городе Нефтеюганске, утверждённым постановлением </w:t>
      </w:r>
      <w:r>
        <w:rPr>
          <w:rFonts w:cs="Times New Roman CYR" w:ascii="Times New Roman CYR" w:hAnsi="Times New Roman CYR"/>
        </w:rPr>
        <w:t>администрации города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Нефтеюганска </w:t>
      </w:r>
      <w:r>
        <w:rPr>
          <w:rFonts w:cs="Times New Roman CYR" w:ascii="Times New Roman CYR" w:hAnsi="Times New Roman CYR"/>
          <w:szCs w:val="28"/>
        </w:rPr>
        <w:t>от 13.12.2011 № 3500</w:t>
      </w:r>
      <w:r>
        <w:rPr>
          <w:szCs w:val="28"/>
        </w:rPr>
        <w:t>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связи с </w:t>
      </w:r>
      <w:r>
        <w:rPr>
          <w:szCs w:val="28"/>
        </w:rPr>
        <w:t xml:space="preserve">кадровыми изменениями </w:t>
      </w:r>
      <w:r>
        <w:rPr>
          <w:rFonts w:cs="Times New Roman CYR" w:ascii="Times New Roman CYR" w:hAnsi="Times New Roman CYR"/>
          <w:szCs w:val="28"/>
        </w:rPr>
        <w:t>администрация города Нефтеюганска постановляет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Внести изменение в постановление </w:t>
      </w:r>
      <w:r>
        <w:rPr>
          <w:rFonts w:cs="Times New Roman CYR" w:ascii="Times New Roman CYR" w:hAnsi="Times New Roman CYR"/>
        </w:rPr>
        <w:t xml:space="preserve">администрации города Нефтеюганска </w:t>
      </w:r>
      <w:r>
        <w:rPr>
          <w:rFonts w:cs="Times New Roman CYR" w:ascii="Times New Roman CYR" w:hAnsi="Times New Roman CYR"/>
          <w:szCs w:val="28"/>
        </w:rPr>
        <w:t>от 13.12.2011 № 3500 «О межведомственной комиссии по вопросам привлечения и использования иностранных работников в городе Нефтеюганске»</w:t>
      </w:r>
      <w:r>
        <w:rPr>
          <w:rFonts w:cs="Times New Roman CYR" w:ascii="Times New Roman CYR" w:hAnsi="Times New Roman CYR"/>
        </w:rPr>
        <w:t xml:space="preserve"> (с изменениями, внесёнными постановлениями администрации города Нефтеюганска от 01.03.2012 № 461, от 05.06.2012 № 1507, от 17.12.2012 № 3546, от 15.04.2014 № 440-п, от 20.11.2014 № 1279-п, от 08.06.2015 № 512-п)</w:t>
      </w:r>
      <w:r>
        <w:rPr>
          <w:rFonts w:cs="Times New Roman CYR" w:ascii="Times New Roman CYR" w:hAnsi="Times New Roman CYR"/>
          <w:szCs w:val="28"/>
        </w:rPr>
        <w:t>, а именно:  приложение 2 к постановлению изложить согласно приложению к настоящему постановлению.</w:t>
      </w:r>
    </w:p>
    <w:p>
      <w:pPr>
        <w:pStyle w:val="HTML"/>
        <w:ind w:right="-1"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иректо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артамента по делам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С.И.Нечае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править постановление в Думу гор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В.А.Арчик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60" w:hanging="0"/>
        <w:rPr>
          <w:sz w:val="28"/>
        </w:rPr>
      </w:pPr>
      <w:r>
        <w:rPr>
          <w:sz w:val="28"/>
        </w:rPr>
        <w:t>от 08.09.2015 № 841-п</w:t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вопросам привлечения и использования                иностранных работников в городе Нефтеюганск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9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очал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заместитель главы администрации города,          председатель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барина Светлана Александровн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заместитель директора департамента по делам администрации города, заместитель                        председателя;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ин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Управления Федеральной            миграционной службы по Ханты-Мансийскому автономному округу – Югре в г.Нефтеюганск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начальник  отдела надзора и контроля по                   соблюдению трудового законодательства в                    организациях топливно-энергетического                  комплекса, главный государственный инспектор Государственной инспекции труда в Ханты-Мансийском автономном округе – Югре                   </w:t>
            </w:r>
            <w:r>
              <w:rPr>
                <w:sz w:val="28"/>
              </w:rPr>
              <w:t xml:space="preserve">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Территориального управления Роспотребнадзора по Ханты-Мансийскому                автономному округу –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нов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Казённого учреждения Ханты-Мансийского автономного округа – Югры «Нефтеюганский центр занятости населения»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кин Ви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полиции отдела Министерства               внутренних  дел  России  по городу Нефтеюганску, подполковник полици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а Окс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камеральных проверок № 2  межрайонной инспекции Федеральной налоговой службы России № 7 по Ханты–Мансийскому           автономному округу -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ронич Лиз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дулл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 филиала № 3 ГУ Регионального               отделения фонда социального страхования по Ханты-Мансийскому автономному округу –            Югр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дратьева Гали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Государственного учреждения управления Пенсионного фонда        Российской Федерации в г.Нефтеюганске Ханты-Мансийского автономного округа – Югры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льванов Вади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натолье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главный врач Бюджетного учреждения Ханты-Мансийского автономного округа – Югры    «Нефтеюганская городская больница»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-риального объединения организаций профсоюзов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аврилов </w:t>
            </w: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координатор </w:t>
            </w:r>
            <w:r>
              <w:rPr>
                <w:sz w:val="28"/>
              </w:rPr>
              <w:t>Нефтеюганского территориального объединения работодателей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ик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жилищно-коммунального хозяйства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остовщикова Татьяна Михайловна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образования и                       молодёжной политики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ич Дмит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ич 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 юридическо-правового управления администрации города;                                                    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удиус Любов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по вопросам предпринимательства и трудовым отношениям департамента по делам администрации город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Евг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начальник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отдела по профилактике правонарушений и связям с правоохранительными  органами</w:t>
            </w:r>
            <w:r>
              <w:rPr>
                <w:sz w:val="28"/>
              </w:rPr>
              <w:t xml:space="preserve"> администрации города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орода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</w:rPr>
        <w:t xml:space="preserve">«О внесении изменений в постановление администрации  города от 13.12.2011 № 3500 </w:t>
      </w:r>
      <w:r>
        <w:rPr>
          <w:rFonts w:cs="Times New Roman CYR" w:ascii="Times New Roman CYR" w:hAnsi="Times New Roman CYR"/>
          <w:szCs w:val="28"/>
        </w:rPr>
        <w:t>«О межведомственной комиссии по вопросам привлечения и использования иностранных работников в городе Нефтеюганске»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изы: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ind w:firstLine="301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П.Сив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  <w:r>
              <w:rPr>
                <w:bCs/>
                <w:sz w:val="28"/>
                <w:szCs w:val="28"/>
              </w:rPr>
              <w:t xml:space="preserve">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 w:val="28"/>
                <w:szCs w:val="28"/>
              </w:rPr>
              <w:t>С.В.Мочалов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bCs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делам администрац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23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И.Нечае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вового управления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39" w:leader="none"/>
              </w:tabs>
              <w:ind w:left="2585"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.М.Черепанич</w:t>
            </w:r>
          </w:p>
          <w:p>
            <w:pPr>
              <w:pStyle w:val="Normal"/>
              <w:tabs>
                <w:tab w:val="clear" w:pos="708"/>
                <w:tab w:val="left" w:pos="2654" w:leader="none"/>
              </w:tabs>
              <w:ind w:left="230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176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ачальник отдела по вопросам                                               предпринимательства и трудовым отношениям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napToGrid w:val="false"/>
              <w:ind w:left="2303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ind w:left="25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3059" w:leader="none"/>
              </w:tabs>
              <w:ind w:left="2303" w:hanging="0"/>
              <w:rPr/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Л.Н.Прудиус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ект разработан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заместителем начальника отдела по вопросам предпринимательства и трудовым отношениям департамента по делам администрации С.Е.Новиковой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Тел.: 23 77 65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 по вопросам предпринимательства и трудовым отношениям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01:00Z</dcterms:created>
  <dc:creator>Jur</dc:creator>
  <dc:description/>
  <cp:keywords/>
  <dc:language>en-US</dc:language>
  <cp:lastModifiedBy>Mash_buro</cp:lastModifiedBy>
  <cp:lastPrinted>2014-09-16T16:15:00Z</cp:lastPrinted>
  <dcterms:modified xsi:type="dcterms:W3CDTF">2015-09-08T10:20:00Z</dcterms:modified>
  <cp:revision>11</cp:revision>
  <dc:subject/>
  <dc:title/>
</cp:coreProperties>
</file>