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-172720</wp:posOffset>
            </wp:positionV>
            <wp:extent cx="586740" cy="714375"/>
            <wp:effectExtent l="0" t="0" r="0" b="0"/>
            <wp:wrapTight wrapText="bothSides">
              <wp:wrapPolygon edited="0">
                <wp:start x="-699" y="0"/>
                <wp:lineTo x="-699" y="21310"/>
                <wp:lineTo x="21738" y="21310"/>
                <wp:lineTo x="21738" y="0"/>
                <wp:lineTo x="-69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Pragmatica;Times New Roman" w:hAnsi="Pragmatica;Times New Roman" w:cs="Pragmatica;Times New Roman"/>
          <w:b/>
          <w:b/>
          <w:sz w:val="10"/>
          <w:szCs w:val="28"/>
        </w:rPr>
      </w:pPr>
      <w:r>
        <w:rPr>
          <w:rFonts w:cs="Pragmatica;Times New Roman" w:ascii="Pragmatica;Times New Roman" w:hAnsi="Pragmatica;Times New Roman"/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КОМИТЕТ КУЛЬТУРЫ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риказ</w:t>
      </w:r>
    </w:p>
    <w:p>
      <w:pPr>
        <w:pStyle w:val="Normal"/>
        <w:rPr>
          <w:rFonts w:ascii="Pragmatica;Times New Roman" w:hAnsi="Pragmatica;Times New Roman" w:cs="Pragmatica;Times New Roman"/>
          <w:b/>
          <w:b/>
          <w:caps/>
          <w:sz w:val="28"/>
          <w:szCs w:val="28"/>
        </w:rPr>
      </w:pPr>
      <w:r>
        <w:rPr>
          <w:rFonts w:cs="Pragmatica;Times New Roman" w:ascii="Pragmatica;Times New Roman" w:hAnsi="Pragmatica;Times New Roman"/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.05.2015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1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ведомственного перечня муниципальных услуг (работ), оказываемых (выполняемых) муниципальными учреждениями, находящимися в ведении комитета культуры администрации города Нефтеюганс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69.2 Бюджет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Российской Федерации от 26 февраля 2014 года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постановлениями администрации города Нефтеюганска: от 24.09.2013 № 102-нп «О порядке осуществления функций и полномочий учредителя муниципальных учреждений города Нефтеюганска», от 30.04.2015 № 38-нп «О порядке формирования, ведения и утверждения ведомственных перечней муниципальных услуг и работ, оказываемых и выполняемых муниципальными учреждениями города Нефтеюганска»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ведомственный перечень муниципальных услуг (работ), оказываемых (выполняемых) муниципальными учреждениями, находящимися в ведении комитета культуры администрации города Нефтеюганска (далее Ведомственный перечень) согласно приложению к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уководителям муниципальных бюджетных и автономных учреждений, подведомственных комитету культуры, обеспечить принятие утвержденного Ведомственного перечня к руководству и испол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ризнать утратившими силу с 01.01.2016 года приказы комитета культ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1.09.2014 года № 136 «Об утверждении перечня муниципальных услуг (работ), оказываемых (выполняемых) находящимися в ведении комитета культуры администрации города Нефтеюганска учреждениями культуры и дополнительного образования детей в качестве основных видов деятельности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3.01.2015 года № 5 «О внесении изменений в приказ комитета культуры от 01.09.2014 года № 136 «Об утверждении перечня муниципальных услуг (работ), оказываемых (выполняемых) находящимися в ведении комитета культуры администрации города Нефтеюганска учреждениями культуры и дополнительного образования детей в качестве основных видов деятельности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5.05.2015 года № 70 «О внесении изменений в приказ комитета культуры от 01.09.2014 года № 136 «Об утверждении перечня муниципальных услуг (работ), оказываемых (выполняемых) находящимися в ведении комитета культуры администрации города Нефтеюганска учреждениями культуры и дополнительного образования детей в качестве основных видов деятель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исполнением приказа возложить на заместителя председателя комитета Н.Н. Михай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         Л.Ю. Ташк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а комитета культуры администрац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ведомственного перечня муниципальных услуг (работ), оказываемых (выполняемых) муниципальными учреждениями, находящимися в ведении комитета культуры администрации города Нефтеюган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  <w:tab/>
        <w:tab/>
        <w:tab/>
        <w:tab/>
        <w:tab/>
        <w:tab/>
        <w:t xml:space="preserve"> Н.Н. Михай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Н.А. Низ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Т.А. Гро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 отдела                                                              Н.Н. Полив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риказ разработан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8"/>
        </w:rPr>
        <w:t>И.о. начальника отдела культурно-досуговой, музейной и библиотечной деятельности  комитета культуры Н.Н.Поливенко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3.Примечание (замечания):</w:t>
        <w:tab/>
        <w:t xml:space="preserve">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4.Рассылка: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НГ МБОУ ДОД «Детская школа искусств»</w:t>
      </w:r>
    </w:p>
    <w:p>
      <w:pPr>
        <w:pStyle w:val="Normal"/>
        <w:rPr/>
      </w:pPr>
      <w:r>
        <w:rPr>
          <w:sz w:val="28"/>
          <w:szCs w:val="24"/>
        </w:rPr>
        <w:t>НГ МБОУ ДОД «Детская музыкальная школа им. В.В.Андреева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БУК «Культурно-досуговый комплекс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БУК «Центр национальных культур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БУК Театр кукол «Волшебная флейта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НГ МАУК «Историко-художественный музейный комплекс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МБУК «Городская библиотека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left="106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0620" w:hanging="0"/>
        <w:rPr/>
      </w:pPr>
      <w:r>
        <w:rPr/>
        <w:t>Приложение к приказу</w:t>
      </w:r>
    </w:p>
    <w:p>
      <w:pPr>
        <w:pStyle w:val="Normal"/>
        <w:widowControl w:val="false"/>
        <w:autoSpaceDE w:val="false"/>
        <w:ind w:left="10620" w:hanging="0"/>
        <w:rPr/>
      </w:pPr>
      <w:r>
        <w:rPr/>
        <w:t xml:space="preserve">комитета культуры </w:t>
      </w:r>
    </w:p>
    <w:p>
      <w:pPr>
        <w:pStyle w:val="Normal"/>
        <w:widowControl w:val="false"/>
        <w:autoSpaceDE w:val="false"/>
        <w:ind w:left="10620" w:hanging="0"/>
        <w:rPr/>
      </w:pPr>
      <w:r>
        <w:rPr/>
        <w:t>от «_____»_________________№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ый перечень муниципальных услуг (работ), оказываемых (выполняемых) муниципальными учреждениями, находящимися в веден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а культуры администрации города Нефтеюганска муниципальными учреждениями </w:t>
      </w:r>
    </w:p>
    <w:p>
      <w:pPr>
        <w:pStyle w:val="Normal"/>
        <w:widowControl w:val="false"/>
        <w:tabs>
          <w:tab w:val="clear" w:pos="708"/>
          <w:tab w:val="left" w:pos="79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1418"/>
        <w:gridCol w:w="992"/>
        <w:gridCol w:w="1276"/>
        <w:gridCol w:w="1276"/>
        <w:gridCol w:w="1417"/>
        <w:gridCol w:w="1418"/>
        <w:gridCol w:w="1275"/>
        <w:gridCol w:w="1276"/>
        <w:gridCol w:w="1559"/>
        <w:gridCol w:w="1134"/>
      </w:tblGrid>
      <w:tr>
        <w:trPr>
          <w:trHeight w:val="21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й услуги или работы с указанием кода ОКВЭ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РБС с указанием кода в соответствии с реестром участников бюджет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го учреждения с указанием кода в соответствии с реестром участников бюджетного процес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й услуги или рабо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ия (формы) оказания муниципальной услуги или выполнения рабо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ид деятельности муниципального учрежде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тегория потребителей муниципальной услуги или работы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 объема муниципальной услуги (работ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  показателя качества муниципальной услуги (работы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латность муниципальной услуги (работы)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квизиты нормативных правовых актов, являющихся основанием для вклю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естровый номер</w:t>
            </w:r>
          </w:p>
        </w:tc>
      </w:tr>
      <w:tr>
        <w:trPr>
          <w:trHeight w:val="214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, услуга, 92.5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Городская библиотека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 стациона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ещений (Единиц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-ФЗ Федеральный закон «О библиотечном дел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11000000000002000101101</w:t>
            </w:r>
          </w:p>
        </w:tc>
      </w:tr>
      <w:tr>
        <w:trPr>
          <w:trHeight w:val="20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, библиографическое и информационное обслуживание пользователей библиотеки, услуга, 92.5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.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Городская библиотек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осещ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-ФЗ Федеральный закон «О библиотечном д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11000000000001001101101</w:t>
            </w:r>
          </w:p>
        </w:tc>
      </w:tr>
      <w:tr>
        <w:trPr>
          <w:trHeight w:val="28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, учет, изучение, обеспечение физического сохранения и безопасности фондов библиотеки фондов библиотеки, работа, 92.5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.5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Городская библиотека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кументов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-ФЗ Федеральный закон «О библиотечном дел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13100000000000008101101</w:t>
            </w:r>
          </w:p>
        </w:tc>
      </w:tr>
      <w:tr>
        <w:trPr>
          <w:trHeight w:val="18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графическая обработка документов и создание каталогов, работа, 92.5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.5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Городская библиотека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документов (Единиц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-ФЗ Федеральный закон «О библиотечном дел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14100000000000007101101</w:t>
            </w:r>
          </w:p>
        </w:tc>
      </w:tr>
      <w:tr>
        <w:trPr>
          <w:trHeight w:val="2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,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, 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1000300100002007102101</w:t>
            </w:r>
          </w:p>
        </w:tc>
      </w:tr>
      <w:tr>
        <w:trPr>
          <w:trHeight w:val="2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, на выезд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000000007430382507001000300200002005101101 </w:t>
            </w:r>
          </w:p>
        </w:tc>
      </w:tr>
      <w:tr>
        <w:trPr>
          <w:trHeight w:val="2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, стациона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я форма (многонаселенная пьеса, из двух и более акт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1000300100001008102101</w:t>
            </w:r>
          </w:p>
        </w:tc>
      </w:tr>
      <w:tr>
        <w:trPr>
          <w:trHeight w:val="29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ольный спектакль,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1000500100002005101101</w:t>
            </w:r>
          </w:p>
        </w:tc>
      </w:tr>
      <w:tr>
        <w:trPr>
          <w:trHeight w:val="3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каз (организация показа) спектаклей (театральных постановок), услуга, 92.3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ольный спектакль, на выез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1000500200002003102101</w:t>
            </w:r>
          </w:p>
        </w:tc>
      </w:tr>
      <w:tr>
        <w:trPr>
          <w:trHeight w:val="19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пектаклей, работа, 92.3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ам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ьшая форма (многонаселенная пьеса, из двух и более акт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овых (капитально-возобновленных) постановок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4100300000001005101101</w:t>
            </w:r>
          </w:p>
        </w:tc>
      </w:tr>
      <w:tr>
        <w:trPr>
          <w:trHeight w:val="17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пектаклей, работа, 92.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овых (капитально-возобновленных) постановок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4100300000002004101101</w:t>
            </w:r>
          </w:p>
        </w:tc>
      </w:tr>
      <w:tr>
        <w:trPr>
          <w:trHeight w:val="16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пектаклей, работа, 92.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Театр кукол «Волшебная флейта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кольный спектак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ая форма (камерный спектак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овых (капитально-возобновленных) постановок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 Постановление «О государственной поддержке театрального искусства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4100500000002002101101</w:t>
            </w:r>
          </w:p>
        </w:tc>
      </w:tr>
      <w:tr>
        <w:trPr>
          <w:trHeight w:val="24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показ музейных предметов, музейных коллекций, услуга, 92.5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.5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фтеюганское городское муниципальное автономное учреждение культуры «Историко-художественный музейный комплекс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посетителей (Человек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-ФЗ Федеральный закон «О Музейном фонде Российской Федерации и о музеях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16000000000001006101101</w:t>
            </w:r>
          </w:p>
        </w:tc>
      </w:tr>
      <w:tr>
        <w:trPr>
          <w:trHeight w:val="28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й показ музейных предметов, музейных коллекций, услуга, 92.5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2.5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фтеюганское городское муниципальное автономное учреждение культуры «Историко-художественный музейн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 стацион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посетителей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-ФЗ Федеральный закон «О Музейном фонде Российской Федерации и о музеях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16000000000002005101101</w:t>
            </w:r>
          </w:p>
        </w:tc>
      </w:tr>
      <w:tr>
        <w:trPr>
          <w:trHeight w:val="21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экспозиций (выставок) музеев, организация выездных выставок, работа, 92.52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фтеюганское городское муниципальное автономное учреждение культуры «Историко-художественный музейный комплекс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тационарных услов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экспозиций (Единиц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-ФЗ Федеральный закон «О Музейном фонде Российской Федерации и о музеях в Российской Федер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47100000000001007100101</w:t>
            </w:r>
          </w:p>
        </w:tc>
      </w:tr>
      <w:tr>
        <w:trPr>
          <w:trHeight w:val="21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экспозиций (выставок) музеев, организация выездных выставок, работа, 92.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ое городское муниципальное автономное учреждение культуры «</w:t>
            </w:r>
            <w:r>
              <w:rPr>
                <w:color w:val="000000"/>
              </w:rPr>
              <w:t>Историко-художественный музейный комплекс</w:t>
            </w:r>
            <w:r>
              <w:rPr/>
              <w:t>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 стацион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спозиц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-ФЗ Федеральный закон «О Музейном фонде Российской Федерации и о музеях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7430382507047100000000002006100101</w:t>
            </w:r>
          </w:p>
        </w:tc>
      </w:tr>
      <w:tr>
        <w:trPr>
          <w:trHeight w:val="28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учет, изучение, обеспечение физического сохранения и безопасности музейных предметов, музейных коллекций, работа, 92.52;</w:t>
            </w:r>
          </w:p>
          <w:p>
            <w:pPr>
              <w:pStyle w:val="Normal"/>
              <w:rPr/>
            </w:pPr>
            <w:r>
              <w:rPr/>
              <w:t xml:space="preserve">92.5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фтеюганское городское муниципальное автономное учреждение культуры «Историко-художественный музейн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дметов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-ФЗ Федеральный закон «О Музейном фонде Российской Федерации и о музеях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17100000000000004101101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каз концертов (организация показа) и концертных программ, услуга, 92.31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ный концерт,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 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2000100100000000102101</w:t>
            </w:r>
          </w:p>
        </w:tc>
      </w:tr>
      <w:tr>
        <w:trPr>
          <w:trHeight w:val="8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 концертов и концертных программ, услуга, 92.31.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ный концерт, на выезд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2000100200000008101101</w:t>
            </w:r>
          </w:p>
        </w:tc>
      </w:tr>
      <w:tr>
        <w:trPr>
          <w:trHeight w:val="36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каз концертов (организация показа) и концертных программ, услуга, 92.31.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 оркестра (большие составы), стациона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000000007430382507002000300100000008102101 </w:t>
            </w:r>
          </w:p>
        </w:tc>
      </w:tr>
      <w:tr>
        <w:trPr>
          <w:trHeight w:val="141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каз (организация показа) концертов и концертных программ, услуга, 92.31.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 оркестра (большие составы), на выез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2000300200000006102101</w:t>
            </w:r>
          </w:p>
        </w:tc>
      </w:tr>
      <w:tr>
        <w:trPr>
          <w:trHeight w:val="35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 концертов и концертных программ, услуга, 92.31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ый концерт,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2000800100000003101101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каз концертов (организация показа) и концертных программ, услуга, 92.31.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ый концерт, на выез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зрителе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убличных выступле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2000800200000001102101</w:t>
            </w:r>
          </w:p>
        </w:tc>
      </w:tr>
      <w:tr>
        <w:trPr>
          <w:trHeight w:val="7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нцертов и концертных программ, работа, 92.31.0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ный концер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овых (капитально-возобновленных) концертов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5100100000000007101101</w:t>
            </w:r>
          </w:p>
        </w:tc>
      </w:tr>
      <w:tr>
        <w:trPr>
          <w:trHeight w:val="33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нцертов и концертных программ, работа, 92.31.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 оркестра (большие состав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овых (капитально-возобновленных) концертов (Единиц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5100300000000005102101</w:t>
            </w:r>
          </w:p>
        </w:tc>
      </w:tr>
      <w:tr>
        <w:trPr>
          <w:trHeight w:val="141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концертов и концертных программ, работа, 92.31.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ый конце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овых (капитально-возобновленных) концертов (Единиц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 Постановление «Об утверждении Положения об основах хозяйственной деятельности и финансирования организаций культуры и искусства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05100800000000000102101</w:t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деятельности клубных формирований и формирований самодеятельного народного творчества, работа, 92.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клубных формирований (Единиц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ля участников клубных формирований, ставших победителями и призерами всероссийских, международных, окружных мероприятий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25100000000000004101101</w:t>
            </w:r>
          </w:p>
        </w:tc>
      </w:tr>
      <w:tr>
        <w:trPr>
          <w:trHeight w:val="4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, работа, 92.31.00;92.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, архивное де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интересах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12-1 Закон «Основы законодательства Российской Федерации о культу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07021100000000000008101101</w:t>
            </w:r>
          </w:p>
        </w:tc>
      </w:tr>
      <w:tr>
        <w:trPr>
          <w:trHeight w:val="6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роприятий, услуга, 74.87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еренции, семинары, 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Штук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еловеко-день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-ФКЗ Федеральный конституционный закон «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-ФЗ Федеральный закон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-ФЗ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09000100100000009101101</w:t>
            </w:r>
          </w:p>
        </w:tc>
      </w:tr>
      <w:tr>
        <w:trPr>
          <w:trHeight w:val="6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роприятий, услуга, 74.87.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и, 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Штук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еловеко-день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ас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личество экспонатов, представленных на мероприятии (Штук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-ФКЗ Федеральный конституционный закон «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-ФЗ Федеральный закон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-ФЗ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09000200100000008101101</w:t>
            </w:r>
          </w:p>
        </w:tc>
      </w:tr>
      <w:tr>
        <w:trPr>
          <w:trHeight w:val="6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роприятий, услуга, 74.87.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стивали, 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Штук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еловеко-день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-ФКЗ Федеральный конституционный закон «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-ФЗ Федеральный закон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-ФЗ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09000500100000005101101</w:t>
            </w:r>
          </w:p>
        </w:tc>
      </w:tr>
      <w:tr>
        <w:trPr>
          <w:trHeight w:val="6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роприятий, услуга, 74.87.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ы, смотры, 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й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Штук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еловеко-день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-ФКЗ Федеральный конституционный закон «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-ФЗ Федеральный закон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-ФЗ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09000600100000004101101</w:t>
            </w:r>
          </w:p>
        </w:tc>
      </w:tr>
      <w:tr>
        <w:trPr>
          <w:trHeight w:val="6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роприятий, работа, 74.87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еренции, семинары, 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я (Человек);количество проведенных мероприятий (Штука);количество проведенных мероприятий (Человеко-день);количество проведенных мероприятий (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-ФКЗ Федеральный конституционный закон «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-ФЗ Федеральный закон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-ФЗ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10100100100000004101101</w:t>
            </w:r>
          </w:p>
        </w:tc>
      </w:tr>
      <w:tr>
        <w:trPr>
          <w:trHeight w:val="67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роприятий, работа, 74.87.5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и, 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я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Штук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еловеко-день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ас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экспонатов, представленных на мероприятии (Штук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-ФКЗ Федеральный конституционный закон «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-ФЗ Федеральный закон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-ФЗ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10100200100000003101101</w:t>
            </w:r>
          </w:p>
        </w:tc>
      </w:tr>
      <w:tr>
        <w:trPr>
          <w:trHeight w:val="6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роприятий, работа, 74.87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стивали, 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я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Штук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еловеко-день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-ФКЗ Федеральный конституционный закон «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-ФЗ Федеральный закон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-ФЗ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10100500100000000101101</w:t>
            </w:r>
          </w:p>
        </w:tc>
      </w:tr>
      <w:tr>
        <w:trPr>
          <w:trHeight w:val="6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мероприятий, работа, 74.87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курсы, смотры, 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участников мероприятия (Человек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Штука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еловеко-день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-ФКЗ Федеральный конституционный закон «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1-ФЗ Федеральный закон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4-ФЗ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10100600100000009101101</w:t>
            </w:r>
          </w:p>
        </w:tc>
      </w:tr>
      <w:tr>
        <w:trPr>
          <w:trHeight w:val="5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молодежи, услуг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7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72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21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23.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теюганское городское муниципальное бюджетное образовательное учреждение дополнительного образования детей «Детская музыкальная школа им. В.В. Андреева», 242, Нефтеюганское городское муниципальное бюджетное образовательное учреждение дополнительного образования детей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каникулярное время с дневным пребывание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еловеко-часов пребывания (человеко-час),</w:t>
            </w:r>
          </w:p>
          <w:p>
            <w:pPr>
              <w:pStyle w:val="Normal"/>
              <w:rPr/>
            </w:pPr>
            <w:r>
              <w:rPr/>
              <w:t>количество человек (человек),</w:t>
            </w:r>
          </w:p>
          <w:p>
            <w:pPr>
              <w:pStyle w:val="Normal"/>
              <w:rPr/>
            </w:pPr>
            <w:r>
              <w:rPr/>
              <w:t>число человеко-дней пребывания (человеко-день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31-фз «Об общих принципах организации местного самоуправления в Российской Федерации»;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0028000000000002005101101</w:t>
            </w:r>
          </w:p>
        </w:tc>
      </w:tr>
      <w:tr>
        <w:trPr>
          <w:trHeight w:val="8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образовательных предпрофессиональных программ, услуга, 80.10.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теюганское городское муниципальное бюджетное образовательное учреждение дополнительного образования детей «Детская музыкальная школа им. В.В. Андреева», 242, Нефтеюганское городское муниципальное бюджетное образовательное учреждение дополнительного образования детей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е государственные треб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 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детей, осваивающих дополнительные образовательные программы в образовательном учреждении (%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детей, ставших победителями и призерами всероссийских и международных мероприятий (%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Федеральный закон 131-фз «Об общих принципах организации местного самоуправления в Российской Федерации»;Федеральный закон 273-фз «Об образовании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1019000300000001002101101</w:t>
            </w:r>
          </w:p>
        </w:tc>
      </w:tr>
      <w:tr>
        <w:trPr>
          <w:trHeight w:val="8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образовательных общеразвивающих программ, услуга, 80.10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теюганское городское муниципальное бюджетное образовательное учреждение дополнительного образования детей «Детская музыкальная школа им. В.В. Андреева», 242, Нефтеюганское городское муниципальное бюджетное образовательное учреждение дополнительного образования детей «Детская школа искусств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 и нау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ие лиц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обучающихся(Человек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детей, осваивающих дополнительные образовательные программы в образовательном учреждении(%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детей, ставших победителями и призерами всероссийских и международных мероприятий (%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одителей (законных представителей), удовлетворенных условиями и качеством предоставляемой образовательной услуги (%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273-фз «Об образовании в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Федеральный закон 131-фз «Об общих принципах организации местного самоуправления 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1020000000000001002101101</w:t>
            </w:r>
          </w:p>
        </w:tc>
      </w:tr>
      <w:tr>
        <w:trPr>
          <w:trHeight w:val="8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, услуга, 74.87.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.84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3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а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одные гуляния, праздники, торжественные мероприятия, памятные даты, 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/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й (Человек)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(Штука)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(Человеко-день)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основанных жалоб (единиц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конституционный закон  от 17.12.1997 №02-ФКЗ «Федеральный конституционный закон "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 от 06.10.2003 №131-ФЗ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09000700100000003101101</w:t>
            </w:r>
          </w:p>
        </w:tc>
      </w:tr>
      <w:tr>
        <w:trPr>
          <w:trHeight w:val="8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услуга, 74.87.5;</w:t>
            </w:r>
          </w:p>
          <w:p>
            <w:pPr>
              <w:pStyle w:val="Normal"/>
              <w:rPr/>
            </w:pPr>
            <w:r>
              <w:rPr/>
              <w:t>74.84;</w:t>
            </w:r>
          </w:p>
          <w:p>
            <w:pPr>
              <w:pStyle w:val="Normal"/>
              <w:rPr/>
            </w:pPr>
            <w:r>
              <w:rPr/>
              <w:t>92.3;</w:t>
            </w:r>
          </w:p>
          <w:p>
            <w:pPr>
              <w:pStyle w:val="Normal"/>
              <w:rPr/>
            </w:pPr>
            <w:r>
              <w:rPr/>
              <w:t>92.5;</w:t>
            </w:r>
          </w:p>
          <w:p>
            <w:pPr>
              <w:pStyle w:val="Normal"/>
              <w:rPr/>
            </w:pPr>
            <w:r>
              <w:rPr/>
              <w:t>92.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теюганское городское муниципальное автономное учреждение культуры «Историко-художественный музейный комплекс», 2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марки, </w:t>
            </w:r>
            <w:r>
              <w:rPr/>
              <w:t>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/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й (Человек)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(Штука)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(Человеко-день)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конституционный закон  от 17.12.1997 №02-ФКЗ Федеральный конституционный закон «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 от 06.10.2003 №131-ФЗ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 от 06.10.1999 №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09000800100000002100101</w:t>
            </w:r>
          </w:p>
        </w:tc>
      </w:tr>
      <w:tr>
        <w:trPr>
          <w:trHeight w:val="8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работа, 74.87.5;</w:t>
            </w:r>
          </w:p>
          <w:p>
            <w:pPr>
              <w:pStyle w:val="Normal"/>
              <w:rPr/>
            </w:pPr>
            <w:r>
              <w:rPr/>
              <w:t>92.72;</w:t>
            </w:r>
          </w:p>
          <w:p>
            <w:pPr>
              <w:pStyle w:val="Normal"/>
              <w:rPr/>
            </w:pPr>
            <w:r>
              <w:rPr/>
              <w:t>74.84;</w:t>
            </w:r>
          </w:p>
          <w:p>
            <w:pPr>
              <w:pStyle w:val="Normal"/>
              <w:rPr/>
            </w:pPr>
            <w:r>
              <w:rPr/>
              <w:t>92.3;</w:t>
            </w:r>
          </w:p>
          <w:p>
            <w:pPr>
              <w:pStyle w:val="Normal"/>
              <w:rPr/>
            </w:pPr>
            <w:r>
              <w:rPr/>
              <w:t>92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Культурно-досуговый комплекс», 242, Муниципальное бюджетное учреждение культуры «Центр национальна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одные гуляния, праздники, торжественные мероприятия, памятные даты, </w:t>
            </w:r>
            <w:r>
              <w:rPr/>
              <w:t>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/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я (Человек);количество проведенных мероприятий (Штука);количество проведенных мероприятий (Человеко-день);количество проведенных мероприятий 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конституционный закон  от 17.12.1997 №02-ФКЗ «Федеральный конституционный закон «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 от 06.10.2003 №131-ФЗ «Об общих принципах организации местного самоуправления Российской Федерации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10100700100000008102101</w:t>
            </w:r>
          </w:p>
        </w:tc>
      </w:tr>
      <w:tr>
        <w:trPr>
          <w:trHeight w:val="8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работа, 74.87.5;</w:t>
            </w:r>
          </w:p>
          <w:p>
            <w:pPr>
              <w:pStyle w:val="Normal"/>
              <w:rPr/>
            </w:pPr>
            <w:r>
              <w:rPr/>
              <w:t>74.84;</w:t>
            </w:r>
          </w:p>
          <w:p>
            <w:pPr>
              <w:pStyle w:val="Normal"/>
              <w:rPr/>
            </w:pPr>
            <w:r>
              <w:rPr/>
              <w:t>92.3;</w:t>
            </w:r>
          </w:p>
          <w:p>
            <w:pPr>
              <w:pStyle w:val="Normal"/>
              <w:rPr/>
            </w:pPr>
            <w:r>
              <w:rPr/>
              <w:t>92.5;</w:t>
            </w:r>
          </w:p>
          <w:p>
            <w:pPr>
              <w:pStyle w:val="Normal"/>
              <w:rPr/>
            </w:pPr>
            <w:r>
              <w:rPr/>
              <w:t>92.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культуры администрации города Нефтеюганска, 2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фтеюганское городское муниципальное автономное учреждение культуры «Историко-художественный музейный комплекс», 2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учреждение культуры «Центр национальных культур», 2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марки, </w:t>
            </w:r>
            <w:r>
              <w:rPr/>
              <w:t>по месту располож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(муниципальные) услуги (работы), осуществление которых предусмотрено бюджетным законодательством Российской Федерации и не отнесенные к ины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;</w:t>
            </w:r>
          </w:p>
          <w:p>
            <w:pPr>
              <w:pStyle w:val="Normal"/>
              <w:rPr/>
            </w:pPr>
            <w:r>
              <w:rPr/>
              <w:t>физические лица;</w:t>
            </w:r>
          </w:p>
          <w:p>
            <w:pPr>
              <w:pStyle w:val="Normal"/>
              <w:rPr/>
            </w:pPr>
            <w:r>
              <w:rPr/>
              <w:t>органы государственной власти;</w:t>
            </w:r>
          </w:p>
          <w:p>
            <w:pPr>
              <w:pStyle w:val="Normal"/>
              <w:rPr/>
            </w:pPr>
            <w:r>
              <w:rPr/>
              <w:t>органы местного самоуправления;</w:t>
            </w:r>
          </w:p>
          <w:p>
            <w:pPr>
              <w:pStyle w:val="Normal"/>
              <w:rPr/>
            </w:pPr>
            <w:r>
              <w:rPr/>
              <w:t>государственные учреждения; муниципальны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мероприятий (Человек);количество проведенных мероприятий (Штука);количество проведенных мероприятий (Человеко-день);количество проведенных мероприятий (Час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конституционный закон  от 17.12.1997 №02-ФКЗ Федеральный конституционный закон «О Правительстве РФ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 от 06.10.2003 №131-ФЗ «Об общих принципах организации местного самоуправления Российской Федерации»;Федеральный закон 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0007430382514010100800100000007100101</w:t>
            </w:r>
          </w:p>
        </w:tc>
      </w:tr>
    </w:tbl>
    <w:p>
      <w:pPr>
        <w:pStyle w:val="P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09:00Z</dcterms:created>
  <dc:creator>User</dc:creator>
  <dc:description/>
  <cp:keywords/>
  <dc:language>en-US</dc:language>
  <cp:lastModifiedBy>Пользователь</cp:lastModifiedBy>
  <cp:lastPrinted>2015-10-08T11:00:00Z</cp:lastPrinted>
  <dcterms:modified xsi:type="dcterms:W3CDTF">2016-01-13T06:26:00Z</dcterms:modified>
  <cp:revision>15</cp:revision>
  <dc:subject/>
  <dc:title>АДМИНИСТРАЦИЯ</dc:title>
</cp:coreProperties>
</file>