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6.12.201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1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города Нефтеюганск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34, на 22.06.2015 №40, на 11.09.2015№63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от 16.12.2014 № 111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18.05.2015 № 34, на 22.06.2015 №40, на 11.09.2015№63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директора  департамента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6.12.201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1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города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34, на 22.06.2015 №40, на 11.09.2015№63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та, отчётности и контроля                                                            Д.Ю.Захаро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тдела  сводного 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5-11-24T13:59:00Z</cp:lastPrinted>
  <dcterms:modified xsi:type="dcterms:W3CDTF">2015-11-25T03:50:00Z</dcterms:modified>
  <cp:revision>276</cp:revision>
  <dc:subject/>
  <dc:title>3</dc:title>
</cp:coreProperties>
</file>