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95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>№ 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 Нефтеюганска от 27.05.2016 № 89-нп «О Порядке составления проекта бюджета города Нефтеюганск на очередной финансовый год                                    и плановый пери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8.06.2021 № 228-ФЗ                         «О внесении изменений в Бюджетный кодекс Российской Федерации и                             о приостановлении действия отдельных положений Бюджетного кодекса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вом города Нефтеюганска, в целях приведения муниципального правового акта в соответствие с бюджетным законодательством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администрация города Нефтеюганска постановляет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Внести в постановление администрации города Нефтеюганска от 27.05.2016 № 89-нп «О Порядке составления проекта бюджета города Нефтеюганск на очередной финансовый год и плановый период»                                   (с изменениями, внесенными постановлениями администрации города Нефтеюганска от 13.09.2016 № 170-нп, от 14.06.2017 № 103-нп, от 27.07.2018 № 113-нп) изменение, а именно: в приложении к постановлению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1.Пункт 1.2 изложить в следующей редакции: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«1.2.Составление проекта бюджета основывается на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 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 основных направлениях бюджетной и налоговой политики города на очередной финансовый год и плановый период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 прогнозе социально-экономического развития города Нефтеюганска на очередной финансовый год и плановый период;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 муниципальных программах (проектах муниципальных программ, проектах изменений в муниципальные программы).»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ab/>
        <w:t>2.Обнародовать (опубликовать) постановление в газете «Здравствуйте, нефтеюганцы!»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3.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4.Постановление вступает в силу с 01.01.2022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Исполняющий обязанности</w:t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главы города Нефтеюганска                                                            А.В.Пастух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35:00Z</dcterms:created>
  <dc:creator>Jur1</dc:creator>
  <dc:description/>
  <cp:keywords/>
  <dc:language>en-US</dc:language>
  <cp:lastModifiedBy>Юристы</cp:lastModifiedBy>
  <cp:lastPrinted>2021-10-11T09:05:00Z</cp:lastPrinted>
  <dcterms:modified xsi:type="dcterms:W3CDTF">2021-10-11T10:15:00Z</dcterms:modified>
  <cp:revision>26</cp:revision>
  <dc:subject/>
  <dc:title/>
</cp:coreProperties>
</file>