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63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  <w:tab/>
        <w:tab/>
        <w:tab/>
        <w:tab/>
        <w:tab/>
        <w:t xml:space="preserve">                 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в постановление администрации города Нефтеюганска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соответствии с Федеральным законом от 27.07.2010 № 210-ФЗ          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в целях приведения муниципального правового акта в соответствие с законодательством Российской Федерации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 от 06.04.2021 № 37-нп «Об утверждении административного регламента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муниципального образования город Нефтеюганск о местных налогах и сборах» (с изменениями, внесенными постановлением администрации города Нефтеюганска от 31.05.2021 № 66-нп) следующие изменения, а именно: 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четвертом абзаце подпункта 2.12.2 пункта 2.12 слова «правилам пожарной безопасности» заменить словами «правилам противопожарного режима в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3 дополнить пунктами 3.5 – 3.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Варианты предоставления муниципальной услуги, включающие порядок ее предоставления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арианты предоставления муниципальной услуги, включающие порядок ее предоставления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Предоставление муниципальной услуги в упреждающем (проактивном) режиме не предусмотр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Административный регламент предусматривает машиночитаемое описание процедур предоставления муниципальной услуги, обеспечивающее автоматизацию процедур предоставления муниципальн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 после ее разработки.»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28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Журавлев В.Ю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официальном сайте органов местного самоуправления города Нефтеюганск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       Э.Х.Буга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character" w:styleId="Style22">
    <w:name w:val="Текст сноски Знак"/>
    <w:qFormat/>
    <w:rPr>
      <w:rFonts w:ascii="Calibri" w:hAnsi="Calibri" w:eastAsia=";Times New Roman"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5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30:00Z</dcterms:created>
  <dc:creator>UstimenkoIV</dc:creator>
  <dc:description/>
  <cp:keywords/>
  <dc:language>en-US</dc:language>
  <cp:lastModifiedBy>Светлана Леонидовна Мозжерина</cp:lastModifiedBy>
  <cp:lastPrinted>2020-12-21T10:53:00Z</cp:lastPrinted>
  <dcterms:modified xsi:type="dcterms:W3CDTF">2023-02-17T04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