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71775</wp:posOffset>
            </wp:positionH>
            <wp:positionV relativeFrom="paragraph">
              <wp:posOffset>-16319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- Юг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3                                                                                           № 10-нп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мещении расходов по договор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йма, аренды жилого помещения 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а Нефтеюганска от 27.09.2012           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>Порядок отнесения отдельных категорий граждан к приглашенным специалистам в отношении работников организаций, финансируемых из местного бюджета согласно приложению №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Утвердить Порядок возмещения расходов по договорам найма, аренды жилого помещения приглашённым специалистам, состоящим в трудовых отношениях в организациях, финансируемых из бюджета муниципального образования город Нефтеюганск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гор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В.Мочалову направить постановление главе города В.А. Бурчевскому для обнародования (опубликования) и размещения на официальном сайте органов местного самоуправления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  </w:t>
        <w:tab/>
        <w:t xml:space="preserve">   В.А.Арчиков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        </w:t>
        <w:tab/>
        <w:t>от 27.02.2013 № 10-нп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есения отдельных категорий граждан к приглашённым специалистам в отношении работников организаций, финансируемых из </w:t>
      </w:r>
      <w:r>
        <w:rPr>
          <w:rFonts w:cs="Times New Roman" w:ascii="Times New Roman" w:hAnsi="Times New Roman"/>
          <w:sz w:val="28"/>
        </w:rPr>
        <w:t xml:space="preserve">бюдж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ого образования город Нефтеюганск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отнесения отдельных категорий граждан к приглашенным специалистам в отношении работников организаций, финансируемых из </w:t>
      </w:r>
      <w:r>
        <w:rPr>
          <w:rFonts w:cs="Times New Roman" w:ascii="Times New Roman" w:hAnsi="Times New Roman"/>
          <w:sz w:val="28"/>
        </w:rPr>
        <w:t>бюджета муниципального образования город Нефтеюган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рядок) </w:t>
      </w:r>
      <w:r>
        <w:rPr>
          <w:rFonts w:cs="Times New Roman" w:ascii="Times New Roman" w:hAnsi="Times New Roman"/>
          <w:sz w:val="28"/>
          <w:szCs w:val="28"/>
        </w:rPr>
        <w:t>разработан в соответствии Решением Думы города Нефтеюганска от 27.09.2012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Понятия и термины, используемые в Порядке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1.</w:t>
      </w:r>
      <w:r>
        <w:rPr>
          <w:rFonts w:cs="Times New Roman" w:ascii="Times New Roman" w:hAnsi="Times New Roman"/>
          <w:sz w:val="28"/>
          <w:szCs w:val="28"/>
        </w:rPr>
        <w:t>Организации, финансируемые из бюджета муниципального образования город Нефтеюганск (работодатели) – органы местного самоуправления муниципального образования город Нефтеюганск, муниципальные учреждения города Нефтеюганска (далее - организации)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2.Высококвалифицированные специалисты – специалисты, имеющие высшее профессиональное образование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3.Приглашённые специалисты – высококвалифицированные специалисты, имеющие в письменной форме приглашение на работу от орган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атегории приглашённых специалис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категории приглашённых специалистов относя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Врачи всех специальност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Тренеры-преподавател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3.Педагогические работник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4.Заместитель руководителя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6372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3 № 10-н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озмещения расходов по договору найма, аренды жилого помещения приглашённым специалистам, </w:t>
      </w:r>
      <w:r>
        <w:rPr>
          <w:rFonts w:cs="Times New Roman" w:ascii="Times New Roman" w:hAnsi="Times New Roman"/>
          <w:sz w:val="28"/>
        </w:rPr>
        <w:t xml:space="preserve">состоящим в трудовых отношениях в организациях, финансируемых из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город 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Общие положения 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рядок возмещения расходов по договору найма, аренды жилого помещения приглашённым специалистам, </w:t>
      </w:r>
      <w:r>
        <w:rPr>
          <w:rFonts w:cs="Times New Roman" w:ascii="Times New Roman" w:hAnsi="Times New Roman"/>
          <w:sz w:val="28"/>
        </w:rPr>
        <w:t xml:space="preserve">состоящим в трудовых отношениях в организациях, финансируемых из бюджета муниципального образования город Нефтеюганск </w:t>
      </w:r>
      <w:r>
        <w:rPr>
          <w:rFonts w:cs="Times New Roman" w:ascii="Times New Roman" w:hAnsi="Times New Roman"/>
          <w:sz w:val="28"/>
          <w:szCs w:val="28"/>
        </w:rPr>
        <w:t>(далее – Порядок), разработан в соответствии с постановлением Правительства Ханты-Мансийского автономного округа – Югры от 30.12.2004 № 497-п «О порядке возмещения расходов по найму, аренде жилого помещения приглашённым специалистам», решением Думы города Нефтеюганска от 27.09.2012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В Порядке используются следующие понятия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Возмещение расход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договору найма, аренды жилого помещения приглашённым специалистам </w:t>
      </w:r>
      <w:r>
        <w:rPr>
          <w:rFonts w:cs="Times New Roman" w:ascii="Times New Roman" w:hAnsi="Times New Roman"/>
          <w:sz w:val="28"/>
          <w:szCs w:val="28"/>
        </w:rPr>
        <w:t>- выплата денежных средств из бюджета муниципального образования город Нефтеюганск приглашённым специалистам с целью частичного возмещения расходов по договору найма, аренды жилого помещ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2.Собственник - физическое лицо, имеющее в собственности жилое помещение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3.Наймодатель - собственник либо наниматель жилого помещения, заключивший договор найма жилого помещения с приглашёнными специалистам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4.Арендодатель - собственник жилого помещения, заключающий договор аренды жилого помещения с приглашёнными специалистам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Организации, финансируемые из бюджета муниципального образования город Нефтеюганск (работодатели) – органы местного самоуправления муниципального образования город Нефтеюганск, муниципальные учреждения города Нефтеюганска (далее - организации)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6.Приглашённые специалисты – высококвалифицированные специалисты, имеющие в письменной форме приглашение на работу от организации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7.Члены семьи приглашённых специалистов - супруг (супруга), дети, родители, братья (сестры) совместно проживающие с ни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Условия возмещения расходов по договору найма, аренды жилого помещен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.Право на возмещение расходов по договору найму, аренде жилого помещения, имеют приглашённые специалисты, состоящие в трудовых отношениях в организац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еры образования, здравоохранения, культуры, физической культуры и спорта, а также в иных организация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Руководители организаций осуществляют приглашение специалистов по согласованию с главой администрации города Нефтеюганск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Возмещение расходов по договору найма, аренды жилого помещения   приглашённым специалистам, указанным в пункте 2.1. настоящего Порядка, осуществляется при услов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.Наличия приглашения на работу в письменной форме от организации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Наличия гражданства Российской Федерации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3.Осуществления трудовой деятельности в организациях, указанных в пункте 2.1 настоящего Порядк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4.Отсутствия на праве собственности и (или) занимаемых по договорам социального найма в городе Нефтеюганске жилых помещений, принадлежащих приглашённым специалистам и членам их семей, совместно проживающих с ними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Возмещение расходов по договору найма, аренды жилого помещения осуществляется в отношении следующих жилых помещений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.Жилой дом, часть жилого дома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2.Квартира, часть квартиры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Возмещение расходов по договору найма, аренды жилого помещения осуществляется в размере 50% суммы договора найма, аренды жилого помещения в деревянном доме и 40% суммы договора найма, аренды жилого помещения в капитальном доме, но не более 10 000 (десять тысяч) рублей в месяц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60"/>
      <w:r>
        <w:rPr>
          <w:rFonts w:cs="Times New Roman" w:ascii="Times New Roman" w:hAnsi="Times New Roman"/>
          <w:sz w:val="28"/>
          <w:szCs w:val="28"/>
          <w:lang w:eastAsia="ru-RU"/>
        </w:rPr>
        <w:t>2.6.Возмещение расходов по договору найма, аренды жилого помещения приглашённым специалистам осуществляется в пределах утверждённых бюджетных ассигнований на текущий финансовый год.</w:t>
      </w:r>
      <w:bookmarkEnd w:id="0"/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Возмещение расходов по договору найма, аренды жилого помещения производится организацией путём перечисления денежных средств на лицевой счёт приглашённого специалист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Возмещение расходов на оплату холодного водоснабжения, горячего водоснабжения, водоотведения, электроснабжения, газоснабжения, отопления, связи не производится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Возмещение расходов по договору найма, аренды жилого помещения производится ежемесячно за текущий месяц до 10 числа следующего месяца, начиная с месяца подачи документов, а в случае отсутствия ранее заключенного договора найма жилого помещения - начиная с месяца его представления. Возмещение расходов по договору найма, аренды жилого помещения за январь следующего года осуществляется до 22 декабря текущего года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Максимальный срок возмещения расходов по найму, аренде жилого помещения составляет три года в непрерывном исчислении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Условия прекращения возмещения расходов по договору </w:t>
      </w:r>
      <w:r>
        <w:rPr>
          <w:rFonts w:cs="Times New Roman" w:ascii="Times New Roman" w:hAnsi="Times New Roman"/>
          <w:sz w:val="28"/>
          <w:szCs w:val="28"/>
        </w:rPr>
        <w:t>найма, аренды жилого помещения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ещение </w:t>
      </w:r>
      <w:r>
        <w:rPr>
          <w:rFonts w:cs="Times New Roman" w:ascii="Times New Roman" w:hAnsi="Times New Roman"/>
          <w:sz w:val="28"/>
          <w:szCs w:val="28"/>
        </w:rPr>
        <w:t>расходов по договору найма, аренды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кращается в случаях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Прекращения действия хотя бы одного из условий, предусмотренных пунктом 2.3 настоящего Порядка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Истечения срока возмещения расходов по договору </w:t>
      </w:r>
      <w:r>
        <w:rPr>
          <w:rFonts w:cs="Times New Roman" w:ascii="Times New Roman" w:hAnsi="Times New Roman"/>
          <w:sz w:val="28"/>
          <w:szCs w:val="28"/>
        </w:rPr>
        <w:t>найма, аренды жилого помещения, в соответствии с пунктом 2.10 настоящего Порядка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До</w:t>
      </w:r>
      <w:r>
        <w:rPr>
          <w:rFonts w:cs="Times New Roman" w:ascii="Times New Roman" w:hAnsi="Times New Roman"/>
          <w:sz w:val="28"/>
          <w:szCs w:val="28"/>
          <w:lang w:eastAsia="ru-RU"/>
        </w:rPr>
        <w:t>срочного расторжения договора найма, аренды жилого помещения с даты расторжения договор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Формирование списков приглашённых специалистов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Формирование списков приглашённых специалистов, указанных в пункте 2.1 настоящего Порядка, осуществляется организацией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В списках указывается фамилия, имя, отчество приглашённых специалистов, даты их рождения, сведения о документе, удостоверяющем личность (вид документа, серия и номер документа, кем выдан документ, дата его выдачи), полное наименование и место нахождения организации, в котором приглашённые специалисты осуществляют трудовую деятельность, занимаемую должность, дата заключения трудового договора, адрес места жительства в городе Нефтеюганске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Ответственность за включение в вышеуказанный список приглашённых специалистов несут руководители организаций, работниками которых являются приглашённые специалисты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Требования, предъявляемые к заявлению о возмещении </w:t>
      </w:r>
      <w:r>
        <w:rPr>
          <w:rFonts w:cs="Times New Roman" w:ascii="Times New Roman" w:hAnsi="Times New Roman"/>
          <w:sz w:val="28"/>
          <w:szCs w:val="28"/>
        </w:rPr>
        <w:t>расходов по договору найма, аренды жилого помещения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Заявление о возмещении </w:t>
      </w:r>
      <w:r>
        <w:rPr>
          <w:rFonts w:cs="Times New Roman" w:ascii="Times New Roman" w:hAnsi="Times New Roman"/>
          <w:sz w:val="28"/>
          <w:szCs w:val="28"/>
        </w:rPr>
        <w:t xml:space="preserve">расходов по договору найма, аренды жилого помещения приглашённые специалисты направляют руковод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В заявлении указываются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Фамилия, имя, отчество без сокращений в соответствии с документом, удостоверяющим личност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3.Сведения о месте жительства, месте пребывания (почтовый индекс, город, микрорайона (улицы)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4.Сведения о месте фактического проживания (почтовый индекс, город, микрорайона (улицы), номера дома, корпуса, квартиры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5.Фамилия, имя, отчество, дата рождения, реквизиты документов, удостоверяющих личность, степень родства членов семьи приглашенных специали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6.Фамилия, имя, отчество, реквизиты документа, удостоверяющего личность, наймодателя (арендодателя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7.Почтовый адрес (электронный адрес), на который необходимо направлять уведомление о принятом решении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К заявлению прилагаю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1.Копия паспорта или иного документа, удостоверяющего личность и место жительства приглашенных специали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Копия договора найма, аренды жилого помещения с указанием фамилии, имени, отчества (без сокращений), сведений о документе, удостоверяющем личность наймодателя (арендатора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3.Копия свидетельства о заключении брака - при наличии совместно проживающего супруга (супруги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4.Копия свидетельства о рождении ребенка (детей) - при наличии совместно проживающего ребенка (детей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5.Выписки из Единого государственного реестра прав на недвижимое имущество и сделок с ним о праве собственности приглашённых специалистов и членов их семей на имеющиеся у них объекты недвижимого имущества на территории города Нефтеюганска.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едоставление либо отказ в возмещении расходов по договору найма, аренды жилого помещения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Решение о предоставлении возмещения расходов по договору найма, аренды жилого помещения, либо отказе в нём приним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ей</w:t>
      </w:r>
      <w:r>
        <w:rPr>
          <w:rFonts w:cs="Times New Roman" w:ascii="Times New Roman" w:hAnsi="Times New Roman"/>
          <w:sz w:val="28"/>
          <w:szCs w:val="28"/>
        </w:rPr>
        <w:t xml:space="preserve"> с учётом мнения профсоюзного комит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(уполномоченного представителя трудового коллектива)</w:t>
      </w:r>
      <w:r>
        <w:rPr>
          <w:rFonts w:cs="Times New Roman" w:ascii="Times New Roman" w:hAnsi="Times New Roman"/>
          <w:sz w:val="28"/>
          <w:szCs w:val="28"/>
        </w:rPr>
        <w:t>, при соблюдении всех необходимых условий настоящего Порядк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Основаниями для отказа в назначении возмещения расходов по договору найма, аренды жилого помещения является отсутствие или неполное представление документов, указанных в пункте 5.3 настоящего Порядка, а также предоставление недостоверных сведений, указанных в пункте 5.2. настоящего Порядк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О принятом решении приглашённые специалисты уведомляются в течение 10 рабочих дней со дня принятия решения, в случае отказа в назначении возмещения расходов по договору найма, аренды жилого помещения в уведомлении указывается причина отказа, и возвращаются предоставленные документы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В случае отказа в возмещении расходов по договору найма, аренды жилого помещения, приглашённые специалисты, имеют право обратиться              с письменным заявлением в органы администрации города Нефтеюганска по ведомственной принадлежности (департамент, комитет), либо обжаловать решение в суде, использовать иные способы защиты гражданских прав, предусмотренные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Приглашённые специалисты, указанные в пункте 2.1 настоящего Порядка, обязаны извещать руководителя организации в течение трёх рабочих дней со дня наступления следующих обстоятельств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1.Об изменениях сведений о составе семьи, а также об изменении размера оплаты, установленной договором найма, аренды жилого помещения       (с приложением соответствующих документов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2.О продлении срока договора найма, аренды жилого помещения                (с приложением соответствующего документа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3.О досрочном расторжении договора найма, аренды жилого помеще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4.О заключении нового договора найма, аренды жилого помещения            (с приложением договора с указанием реквизитов наймодателя, арендодателя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5.О приобретении, в том числе членами семьи приглашённых специалистов, жилых помещений на праве собственности или заключении договора социального найма жилого помеще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6.О прекращении у приглашённых специалистов гражданств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орядок возврата излишне выплаченных сумм по договору найма, аренды жилого по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Суммы возмещения расходов по договору найма, аренды жилого помещения, излишне выплаченные вследствие представления приглашёнными специалистами, указанными в пункте 2.1 настоящего Порядка, документов с заведомо недостоверными сведениями, влияющими на право возмещения расходов по договору найма, аренды жилого помещения, несвоевременного извещения организации об обстоятельствах должны быть возмещ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Возмещение расходов по договору найма, аренды жилого помещения осуществляется в досудебном порядке путём направления претензии или письменного уведомления с установлением сроков для ответа, позволяющих разрешить спор без обращения в судебные органы. В случае не возврата приглашёнными специалистами излишне выплаченных сумм в установленный срок, они подлежат взысканию в судебном поряд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3.Возврат излишне выплаченных сумм на возмещение расходов по договору найма, аренды жилого помещения осуществляется приглашёнными специалистами путём перечисления на лицевой счет орган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25:00Z</dcterms:created>
  <dc:creator>РумакЛВ</dc:creator>
  <dc:description/>
  <cp:keywords/>
  <dc:language>en-US</dc:language>
  <cp:lastModifiedBy>Пресс служба</cp:lastModifiedBy>
  <cp:lastPrinted>2013-02-12T13:32:00Z</cp:lastPrinted>
  <dcterms:modified xsi:type="dcterms:W3CDTF">2013-03-04T09:17:00Z</dcterms:modified>
  <cp:revision>10</cp:revision>
  <dc:subject/>
  <dc:title/>
</cp:coreProperties>
</file>