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905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2013</w:t>
        <w:tab/>
        <w:tab/>
        <w:tab/>
        <w:tab/>
        <w:tab/>
        <w:tab/>
        <w:tab/>
        <w:tab/>
        <w:tab/>
        <w:tab/>
        <w:t>№ 12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О проведении смотра-конкурса на лучшую организацию работы в области охраны труда и регулирования социально-трудовых отношений                                   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целях реализации государственной политики в области охраны труда,</w:t>
      </w:r>
      <w:r>
        <w:rPr>
          <w:rFonts w:cs="Calibri"/>
          <w:sz w:val="28"/>
          <w:szCs w:val="28"/>
        </w:rPr>
        <w:t xml:space="preserve"> в соответствии с решением </w:t>
      </w:r>
      <w:r>
        <w:rPr>
          <w:color w:val="000000"/>
          <w:sz w:val="28"/>
          <w:szCs w:val="28"/>
        </w:rPr>
        <w:t>постоянно действующей муниципальной трехсторонней комиссии по регулированию социально-трудовых отношений в городе Нефтеюганске от 30.11.2012</w:t>
      </w:r>
      <w:r>
        <w:rPr>
          <w:rFonts w:cs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Calibri"/>
          <w:sz w:val="28"/>
          <w:szCs w:val="28"/>
        </w:rPr>
        <w:t xml:space="preserve">1.Провести смотр-конкурс на лучшую организацию работы в области охраны труда и регулирования социально-трудовых отношений </w:t>
      </w:r>
      <w:r>
        <w:rPr>
          <w:sz w:val="28"/>
          <w:szCs w:val="28"/>
        </w:rPr>
        <w:t xml:space="preserve">среди организаций </w:t>
      </w:r>
      <w:r>
        <w:rPr>
          <w:rFonts w:cs="Times New Roman CYR" w:ascii="Times New Roman CYR" w:hAnsi="Times New Roman CYR"/>
          <w:sz w:val="28"/>
          <w:szCs w:val="28"/>
        </w:rPr>
        <w:t xml:space="preserve">города Нефтеюганска </w:t>
      </w:r>
      <w:r>
        <w:rPr>
          <w:rFonts w:cs="Calibri"/>
          <w:sz w:val="28"/>
          <w:szCs w:val="28"/>
        </w:rPr>
        <w:t>по номинациям «Без травм и аварий» и «Коллективный договор - основа трудовых отношений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2.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>2.1.</w:t>
      </w:r>
      <w:hyperlink w:anchor="Par102">
        <w:r>
          <w:rPr>
            <w:rStyle w:val="InternetLink"/>
            <w:rFonts w:cs="Calibri"/>
            <w:color w:val="000000"/>
            <w:sz w:val="28"/>
            <w:szCs w:val="28"/>
          </w:rPr>
          <w:t>Положение</w:t>
        </w:r>
      </w:hyperlink>
      <w:r>
        <w:rPr>
          <w:rFonts w:cs="Calibri"/>
          <w:color w:val="000000"/>
          <w:sz w:val="28"/>
          <w:szCs w:val="28"/>
        </w:rPr>
        <w:t xml:space="preserve"> о порядке проведения смотра-конкурса на лучшую организацию работы в области охраны труда и регулирования социально-трудовых отношений </w:t>
      </w:r>
      <w:r>
        <w:rPr>
          <w:sz w:val="28"/>
          <w:szCs w:val="28"/>
        </w:rPr>
        <w:t>в городе Нефтеюганске</w:t>
      </w:r>
      <w:r>
        <w:rPr>
          <w:rFonts w:cs="Calibri"/>
          <w:color w:val="000000"/>
          <w:sz w:val="28"/>
          <w:szCs w:val="28"/>
        </w:rPr>
        <w:t xml:space="preserve"> согласно приложению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>2.2.</w:t>
      </w:r>
      <w:hyperlink w:anchor="Par714">
        <w:r>
          <w:rPr>
            <w:rStyle w:val="InternetLink"/>
            <w:rFonts w:cs="Calibri"/>
            <w:color w:val="000000"/>
            <w:sz w:val="28"/>
            <w:szCs w:val="28"/>
          </w:rPr>
          <w:t>Состав</w:t>
        </w:r>
      </w:hyperlink>
      <w:r>
        <w:rPr>
          <w:rFonts w:cs="Calibri"/>
          <w:color w:val="000000"/>
          <w:sz w:val="28"/>
          <w:szCs w:val="28"/>
        </w:rPr>
        <w:t xml:space="preserve"> конкурсной комиссии по проведению смотра-конкурса на лучшую организацию работы в области охраны труда и регулирования социально-трудовых отношений </w:t>
      </w:r>
      <w:r>
        <w:rPr>
          <w:sz w:val="28"/>
          <w:szCs w:val="28"/>
        </w:rPr>
        <w:t>в городе Нефтеюганске</w:t>
      </w:r>
      <w:r>
        <w:rPr>
          <w:rFonts w:cs="Calibri"/>
          <w:color w:val="000000"/>
          <w:sz w:val="28"/>
          <w:szCs w:val="28"/>
        </w:rPr>
        <w:t xml:space="preserve"> согласно приложению 2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sz w:val="28"/>
          <w:szCs w:val="28"/>
        </w:rPr>
        <w:t>2.3.Отраслевую квалификацию организаций-участников смотра-конкурса согласно приложению 3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Calibri"/>
          <w:color w:val="000000"/>
          <w:sz w:val="28"/>
          <w:szCs w:val="28"/>
        </w:rPr>
        <w:t>3.Отделу по вопросам предпринимательства и трудовым отношениям департамента по делам администрации города Нефтеюганска (Л.Н.Прудиус) осуществлять организационно-техническое обеспечение деятельности конкурсной комиссии по проведению смотра-конкурса на лучшую организацию работы в области охраны труда и регулирования социально-трудовых отношений (далее - смотр-конкурс).</w:t>
      </w:r>
    </w:p>
    <w:p>
      <w:pPr>
        <w:pStyle w:val="213"/>
        <w:tabs>
          <w:tab w:val="clear" w:pos="708"/>
          <w:tab w:val="left" w:pos="70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"/>
          <w:szCs w:val="28"/>
        </w:rPr>
        <w:t xml:space="preserve">         </w:t>
      </w:r>
      <w:r>
        <w:rPr>
          <w:rFonts w:cs="Calibri"/>
          <w:szCs w:val="28"/>
        </w:rPr>
        <w:t>4.Рекомендовать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213"/>
        <w:tabs>
          <w:tab w:val="clear" w:pos="708"/>
          <w:tab w:val="left" w:pos="567" w:leader="none"/>
        </w:tabs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4.1.Председателю президиума Нефтеюганского территориального объединения работодателей, управляющему директору общества с ограниченной ответственностью «ЮНГ-Энергонефть» А.А.Вырве, председателю Нефтеюганского территориального объединения организаций профсоюзов Н.В.Берлевой способствовать привлечению к участию в смотре-конкурсе руководителей организаций, зарегистрированных на территории </w:t>
      </w:r>
      <w:r>
        <w:rPr>
          <w:szCs w:val="28"/>
        </w:rPr>
        <w:t>муниципального образования город Нефтеюганск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Организациям, зарегистрированным и осуществляющим деятельность на территории города Нефтеюганска, принять активное участие смотре-конкурсе на </w:t>
      </w:r>
      <w:r>
        <w:rPr>
          <w:rFonts w:cs="Times New Roman CYR" w:ascii="Times New Roman CYR" w:hAnsi="Times New Roman CYR"/>
          <w:sz w:val="28"/>
          <w:szCs w:val="28"/>
        </w:rPr>
        <w:t>лучшую организацию работы в области охраны труда и регулирования социально-трудовых отношений среди организаций города Нефтеюганс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color w:val="000000"/>
          <w:sz w:val="28"/>
          <w:szCs w:val="28"/>
        </w:rPr>
        <w:t>5.Комитету культуры администрации города (</w:t>
      </w:r>
      <w:r>
        <w:rPr>
          <w:color w:val="000000"/>
          <w:sz w:val="28"/>
          <w:szCs w:val="28"/>
        </w:rPr>
        <w:t>Г.А.Гареева</w:t>
      </w:r>
      <w:r>
        <w:rPr>
          <w:rFonts w:cs="Calibri"/>
          <w:color w:val="000000"/>
          <w:sz w:val="28"/>
          <w:szCs w:val="28"/>
        </w:rPr>
        <w:t>), департаменту по делам администрации (С.В.Мочалов) организовать                           церемонию награждения победителей смотра-конкурса.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Директору департамента по делам администрации С.В.Мочало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6115</wp:posOffset>
            </wp:positionH>
            <wp:positionV relativeFrom="paragraph">
              <wp:posOffset>1955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21.03.2013</w:t>
      </w:r>
      <w:r>
        <w:rPr>
          <w:rFonts w:cs="Times New Roman CYR" w:ascii="Times New Roman CYR" w:hAnsi="Times New Roman CYR"/>
          <w:sz w:val="28"/>
          <w:szCs w:val="28"/>
        </w:rPr>
        <w:t xml:space="preserve"> № 127-п</w:t>
      </w:r>
    </w:p>
    <w:p>
      <w:pPr>
        <w:pStyle w:val="Normal"/>
        <w:ind w:left="55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hyperlink w:anchor="Par102">
        <w:r>
          <w:rPr>
            <w:rStyle w:val="InternetLink"/>
            <w:rFonts w:cs="Calibri"/>
            <w:color w:val="000000"/>
            <w:sz w:val="28"/>
            <w:szCs w:val="28"/>
          </w:rPr>
          <w:t>Положение</w:t>
        </w:r>
      </w:hyperlink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о порядке проведения смотра-конкурса на лучшую организацию работы в области охраны труда и регулирования социально-трудовых                              отношений</w:t>
      </w:r>
      <w:r>
        <w:rPr>
          <w:sz w:val="28"/>
          <w:szCs w:val="28"/>
        </w:rPr>
        <w:t xml:space="preserve"> в городе Нефтеюганске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ConsNormal"/>
        <w:ind w:left="709" w:right="0" w:hanging="0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оложение о смотре-конкурсе на лучшую организацию работы в области охраны труда и регулирования социально-трудовых отношений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городе Нефтеюганске (далее - смотр-конкурс) определяет порядок и условия его проведения среди организаций города Нефтеюганска, независимо от их организационно-правовой формы.</w:t>
      </w:r>
    </w:p>
    <w:p>
      <w:pPr>
        <w:pStyle w:val="ConsNormal"/>
        <w:ind w:left="709"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ind w:left="709" w:right="0" w:hanging="0"/>
        <w:rPr/>
      </w:pPr>
      <w:r>
        <w:rPr>
          <w:rFonts w:cs="Times New Roman" w:ascii="Times New Roman" w:hAnsi="Times New Roman"/>
          <w:sz w:val="28"/>
          <w:szCs w:val="28"/>
        </w:rPr>
        <w:t>2. Цели и задачи смотра-конкурс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мотр-конкурс проводится в целях пропаганды улучшения условий и безопасности труда, повышения престижности и значимости мероприятий по улучшению условий и охраны труда, привлечения внимания к решению социальных вопросов на производстве, развития и совершенствования системы социального партнёрства, регулирования социально-трудовых отношений, демонстрации на примере лучших организаций высокой эффективности проводимых работ, широкого распространения и поощрения положительного опыта в этой сфер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сновными задачами смотра-конкурса являютс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заинтересованности работодателей в создании безопасных условий труда работникам и снижения уровня производственного травматизм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и распространение положительного опыта работы в области  обеспечения охраны труда в организациях, управления охраной труда, обучение руководителей, специалистов и работников безопасным приёмам и методам работы, организации коллективно-договорного регулирования в муниципальном образовании город Нефтеюганск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условий труда работников в процессе трудовой деятельност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наиболее квалифицированных работников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имиджа социально ответственного работодателя;</w:t>
      </w:r>
    </w:p>
    <w:p>
      <w:pPr>
        <w:pStyle w:val="Cons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механизма коллективно-договорного регулирования трудовых отношений;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обеспечение социальной защищенности работников организаций после их выхода на пенсию. </w:t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и порядок проведения смотра-конкурс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Смотр-конкурс проводится среди организаций, расположенных на территории муниципального образования город Нефтеюганск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.05.201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 двум отдельным группам согласно отраслевой классификац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Для организации, проведения и подведения итогов смотра-конкурса создается конкурсная комисс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ункции конкурсной комиссии входит: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сроков проведения смотра-конкурса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ординация деятельности по подготовке и проведению смотра-конкурса, непосредственное проведение смотра-конкурса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дополнительных номинаций, выдвигаемых в процессе проведения смотра-конкурс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технической документации для проведения смотра-конкурса (протоколы заседаний конкурсной комиссии, формы заявки на участие, формы экспертных заключений и др.)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порядка представления материалов для участия в смотре-конкурсе, экспертиза материалов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за ходом проведения  смотра-конкурса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текстов информационных материалов и направление их в средства массовой информаци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экспертов при подведении итогов смотра-конкурс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победителей смотра-конкурс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Председатель конкурсной комиссии руководит деятельностью конкурсной комиссии, председательствует на её заседаниях, подписывает протоколы и решения конкурсной комиссии</w:t>
      </w:r>
      <w:r>
        <w:rPr>
          <w:rFonts w:cs="Times New Roman" w:ascii="Times New Roman" w:hAnsi="Times New Roman"/>
        </w:rPr>
        <w:t>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отсутствие председателя конкурсной комиссии его полномочия исполняет заместитель председателя конкурсной комиссии</w:t>
      </w:r>
      <w:r>
        <w:rPr/>
        <w:t>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4.Заседание конкурсной комиссии считается правомочным, если на нем присутствует не менее 2/3 состав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Решение конкурсной комиссии принимается простым большинством голосов от присутствующих. В случае равенства голосов голос председательствующего является решающим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Решения конкурсной комиссии оформляются протоколами, подписываемыми председателем конкурсной комиссии или лицом, его замещающим, и секретарём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Конкурсная комиссия размещает в средствах массовой информации информацию о проведении смотра-конкурса и подводит его итог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Конкурсная комиссия вправе не присуждать первого места в случае, если по какой-либо из номинаций заявлен только один участник.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Номинации смотра-конкурс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Конкурс проводится в следующих номинациях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оминация № 1 «Без травм и аварий» - участвуют организации, которые работают без производственного травматизма со смертельным исходом и аварий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оминация № 2 «Коллективный договор - основа трудовых отношений». Участвуют организации города, представившие корпоративные коллективные договоры и информацию о выполнении предусмотренных договором обязательст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Участники смотра-конкурса подразделяются на две группы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- организации отраслей экономики производственной сферы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- организации непроизводственных отраслей экономик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Организация может участвовать в одной или двух номинациях одновременн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Организации - участники смотра-конкурса представляют в департамент по делам администрации город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явку на участие в смотре-конкурсе на лучшую организацию работы </w:t>
      </w:r>
      <w:r>
        <w:rPr>
          <w:rFonts w:cs="Times New Roman CYR" w:ascii="Times New Roman CYR" w:hAnsi="Times New Roman CYR"/>
          <w:sz w:val="28"/>
          <w:szCs w:val="28"/>
        </w:rPr>
        <w:t>в области охраны труда и регулирования социально-трудовых отношений в городе Нефтеюганске до 20.04.2013 согласно приложению 1 к положению;</w:t>
      </w:r>
    </w:p>
    <w:p>
      <w:pPr>
        <w:pStyle w:val="ConsNormal"/>
        <w:ind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форму сведений о выполнении показателей состояния условий и охраны труда по номинации  № 1 «Без травм и аварий» до 30.04.2013 согласно приложению  2 к положению;</w:t>
      </w:r>
    </w:p>
    <w:p>
      <w:pPr>
        <w:pStyle w:val="ConsNormal"/>
        <w:ind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форму сведений о выполнении показателей в области регулирования социально-трудовых отношений по номинации № 2 «Коллективный договор - основа трудовых отношений» до 30.04.2013 согласно приложению 3 к положению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Не могут принимать участие в конкурсе организации, имеющие задолженность по выплате заработной платы работникам, а также допустившие производственный травматизм со смертельным исход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5. Подведение итогов и награждение победителе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Департамент по делам администрации города Нефтеюганска направляет конкурсную документацию представленную участниками смотра-конкурса  в комиссию по проведению смотра-конкурса в срок до 15.05.2013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обедители смотра-конкурса признаются организации, набравшие максимальное количество баллов в вышеназванных номинациях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дведение  итогов проводится конкурсной комиссией по каждой номинации в срок до 31.05.2013 го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По итогам смотра-конкурса согласно отраслевой классификации присуждаются призовые места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- производственная сфер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место - Диплом главы города Нефтеюганск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место - Благодарственное письмо администрации город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- Благодарственное письмо администрации горо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- непроизводственная сфер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место - Диплом главы города Нефтеюганск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место - Благодарственное письмо администрации город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- Благодарственное письмо администрации города.</w:t>
      </w:r>
    </w:p>
    <w:p>
      <w:pPr>
        <w:pStyle w:val="ConsNormal"/>
        <w:ind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Итоги решения комиссии публикуются в средствах массовой информаци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21.03.2013</w:t>
      </w:r>
      <w:r>
        <w:rPr>
          <w:rFonts w:cs="Times New Roman CYR" w:ascii="Times New Roman CYR" w:hAnsi="Times New Roman CYR"/>
          <w:sz w:val="28"/>
          <w:szCs w:val="28"/>
        </w:rPr>
        <w:t xml:space="preserve"> № 127-п</w:t>
      </w:r>
    </w:p>
    <w:p>
      <w:pPr>
        <w:pStyle w:val="213"/>
        <w:ind w:hanging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3"/>
        <w:jc w:val="both"/>
        <w:rPr/>
      </w:pPr>
      <w:r>
        <w:rPr/>
      </w:r>
    </w:p>
    <w:p>
      <w:pPr>
        <w:pStyle w:val="213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став </w:t>
      </w:r>
    </w:p>
    <w:p>
      <w:pPr>
        <w:pStyle w:val="213"/>
        <w:jc w:val="center"/>
        <w:rPr>
          <w:color w:val="000000"/>
          <w:szCs w:val="28"/>
        </w:rPr>
      </w:pPr>
      <w:r>
        <w:rPr>
          <w:szCs w:val="28"/>
        </w:rPr>
        <w:t>конкурсной</w:t>
      </w:r>
      <w:r>
        <w:rPr>
          <w:rFonts w:cs="Times New Roman CYR" w:ascii="Times New Roman CYR" w:hAnsi="Times New Roman CYR"/>
        </w:rPr>
        <w:t xml:space="preserve"> комиссии по проведению </w:t>
      </w:r>
      <w:r>
        <w:rPr>
          <w:color w:val="000000"/>
          <w:szCs w:val="28"/>
        </w:rPr>
        <w:t xml:space="preserve">смотра-конкурса на лучшую организацию работы в области охраны труда и регулирования социально-трудовых отношений </w:t>
      </w:r>
      <w:r>
        <w:rPr>
          <w:szCs w:val="28"/>
        </w:rPr>
        <w:t>в городе Нефтеюганске</w:t>
      </w:r>
    </w:p>
    <w:p>
      <w:pPr>
        <w:pStyle w:val="213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213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700"/>
      </w:tblGrid>
      <w:tr>
        <w:trPr/>
        <w:tc>
          <w:tcPr>
            <w:tcW w:w="2871" w:type="dxa"/>
            <w:tcBorders/>
          </w:tcPr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вков С.П.</w:t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чалов С.В. </w:t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00" w:type="dxa"/>
            <w:tcBorders/>
          </w:tcPr>
          <w:p>
            <w:pPr>
              <w:pStyle w:val="213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ервый заместитель главы администрации города Нефтеюганска, председатель;</w:t>
            </w:r>
          </w:p>
          <w:p>
            <w:pPr>
              <w:pStyle w:val="21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директор департамента по делам администрации города Нефтеюганска,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заместитель председателя</w:t>
            </w:r>
            <w:r>
              <w:rPr>
                <w:rFonts w:cs="Times New Roman CYR" w:ascii="Times New Roman CYR" w:hAnsi="Times New Roman CYR"/>
              </w:rPr>
              <w:t xml:space="preserve">  комиссии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икова С.Е.</w:t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6700" w:type="dxa"/>
            <w:tcBorders/>
          </w:tcPr>
          <w:p>
            <w:pPr>
              <w:pStyle w:val="213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заместитель начальника отдела по вопросам предпринимательства и трудовым отношениям департамента по делам администрации города Нефтеюганска, секретарь </w:t>
            </w:r>
          </w:p>
          <w:p>
            <w:pPr>
              <w:pStyle w:val="21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3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00" w:type="dxa"/>
            <w:tcBorders/>
          </w:tcPr>
          <w:p>
            <w:pPr>
              <w:pStyle w:val="213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ев С.Н.</w:t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арабарина С.А.</w:t>
              <w:tab/>
            </w:r>
          </w:p>
        </w:tc>
        <w:tc>
          <w:tcPr>
            <w:tcW w:w="6700" w:type="dxa"/>
            <w:tcBorders/>
          </w:tcPr>
          <w:p>
            <w:pPr>
              <w:pStyle w:val="213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  <w:r>
              <w:rPr/>
              <w:t>н</w:t>
            </w:r>
            <w:r>
              <w:rPr>
                <w:szCs w:val="28"/>
              </w:rPr>
              <w:t>ачальник отдела надзора и контроля по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МАО – Югре</w:t>
            </w:r>
            <w:r>
              <w:rPr/>
              <w:t xml:space="preserve">, </w:t>
            </w:r>
            <w:r>
              <w:rPr>
                <w:rFonts w:cs="Times New Roman CYR" w:ascii="Times New Roman CYR" w:hAnsi="Times New Roman CYR"/>
              </w:rPr>
              <w:t>(по согласованию)</w:t>
            </w:r>
          </w:p>
          <w:p>
            <w:pPr>
              <w:pStyle w:val="21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заместитель директора департамента по делам администрации города Нефтеюганска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3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szCs w:val="28"/>
              </w:rPr>
              <w:t>Шарипов А.П.</w:t>
            </w:r>
          </w:p>
        </w:tc>
        <w:tc>
          <w:tcPr>
            <w:tcW w:w="6700" w:type="dxa"/>
            <w:tcBorders/>
          </w:tcPr>
          <w:p>
            <w:pPr>
              <w:pStyle w:val="21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чальник юридическо-правового управления администрации города Нефтеюганска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рва А.А.                    </w:t>
            </w:r>
          </w:p>
        </w:tc>
        <w:tc>
          <w:tcPr>
            <w:tcW w:w="6700" w:type="dxa"/>
            <w:tcBorders/>
          </w:tcPr>
          <w:p>
            <w:pPr>
              <w:pStyle w:val="21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едседатель президиума Нефтеюганского территориального объединения работодателей, управляющий директор ООО «ЮНГ-Энергонефть» (по согласованию)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лева Н.В.</w:t>
            </w:r>
          </w:p>
        </w:tc>
        <w:tc>
          <w:tcPr>
            <w:tcW w:w="6700" w:type="dxa"/>
            <w:tcBorders/>
          </w:tcPr>
          <w:p>
            <w:pPr>
              <w:pStyle w:val="21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едседатель Нефтеюганского территориального объединения организации профсоюзов (по согласованию).</w:t>
            </w:r>
          </w:p>
        </w:tc>
      </w:tr>
    </w:tbl>
    <w:p>
      <w:pPr>
        <w:pStyle w:val="213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</w:t>
      </w:r>
    </w:p>
    <w:p>
      <w:pPr>
        <w:pStyle w:val="213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3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3"/>
        <w:ind w:left="4956" w:hanging="0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</w:t>
      </w:r>
      <w:r>
        <w:rPr>
          <w:rFonts w:cs="Times New Roman CYR" w:ascii="Times New Roman CYR" w:hAnsi="Times New Roman CYR"/>
          <w:szCs w:val="28"/>
        </w:rPr>
        <w:t>Приложение 3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21.03.2013</w:t>
      </w:r>
      <w:r>
        <w:rPr>
          <w:rFonts w:cs="Times New Roman CYR" w:ascii="Times New Roman CYR" w:hAnsi="Times New Roman CYR"/>
          <w:sz w:val="28"/>
          <w:szCs w:val="28"/>
        </w:rPr>
        <w:t xml:space="preserve"> № 127-п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аслевая классификац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й-участников первого этапа смотра-конкурса в области охраны труда и регулирования социально-трудовых отношений</w:t>
      </w:r>
      <w:r>
        <w:rPr>
          <w:sz w:val="28"/>
          <w:szCs w:val="28"/>
        </w:rPr>
        <w:t xml:space="preserve"> в городе Нефтеюганск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группа – производственная сфера:</w:t>
      </w:r>
    </w:p>
    <w:p>
      <w:pPr>
        <w:pStyle w:val="213"/>
        <w:jc w:val="both"/>
        <w:rPr/>
      </w:pPr>
      <w:r>
        <w:rPr/>
        <w:t>1.Промышленность</w:t>
      </w:r>
    </w:p>
    <w:p>
      <w:pPr>
        <w:pStyle w:val="213"/>
        <w:jc w:val="both"/>
        <w:rPr/>
      </w:pPr>
      <w:r>
        <w:rPr/>
        <w:t>2.Строительство</w:t>
      </w:r>
    </w:p>
    <w:p>
      <w:pPr>
        <w:pStyle w:val="213"/>
        <w:jc w:val="both"/>
        <w:rPr/>
      </w:pPr>
      <w:r>
        <w:rPr/>
        <w:t>3.Транспорт</w:t>
      </w:r>
    </w:p>
    <w:p>
      <w:pPr>
        <w:pStyle w:val="213"/>
        <w:jc w:val="both"/>
        <w:rPr/>
      </w:pPr>
      <w:r>
        <w:rPr/>
        <w:t>4.Жилищно-коммунальное хозяйство</w:t>
      </w:r>
    </w:p>
    <w:p>
      <w:pPr>
        <w:pStyle w:val="213"/>
        <w:jc w:val="both"/>
        <w:rPr/>
      </w:pPr>
      <w:r>
        <w:rPr/>
      </w:r>
    </w:p>
    <w:p>
      <w:pPr>
        <w:pStyle w:val="213"/>
        <w:jc w:val="both"/>
        <w:rPr/>
      </w:pPr>
      <w:r>
        <w:rPr/>
        <w:tab/>
      </w:r>
      <w:r>
        <w:rPr>
          <w:lang w:val="en-US"/>
        </w:rPr>
        <w:t>II</w:t>
      </w:r>
      <w:r>
        <w:rPr/>
        <w:t xml:space="preserve"> группа – непроизводственная сфера:</w:t>
      </w:r>
    </w:p>
    <w:p>
      <w:pPr>
        <w:pStyle w:val="213"/>
        <w:jc w:val="both"/>
        <w:rPr/>
      </w:pPr>
      <w:r>
        <w:rPr/>
        <w:t>1.Здравоохранение</w:t>
      </w:r>
    </w:p>
    <w:p>
      <w:pPr>
        <w:pStyle w:val="213"/>
        <w:jc w:val="both"/>
        <w:rPr/>
      </w:pPr>
      <w:r>
        <w:rPr/>
        <w:t>2.Образование</w:t>
      </w:r>
    </w:p>
    <w:p>
      <w:pPr>
        <w:pStyle w:val="213"/>
        <w:jc w:val="both"/>
        <w:rPr/>
      </w:pPr>
      <w:r>
        <w:rPr/>
        <w:t>3.Культура и искусство</w:t>
      </w:r>
    </w:p>
    <w:p>
      <w:pPr>
        <w:pStyle w:val="213"/>
        <w:jc w:val="both"/>
        <w:rPr/>
      </w:pPr>
      <w:r>
        <w:rPr/>
        <w:t>4.Социальная сфера</w:t>
      </w:r>
    </w:p>
    <w:p>
      <w:pPr>
        <w:pStyle w:val="213"/>
        <w:jc w:val="both"/>
        <w:rPr/>
      </w:pPr>
      <w:r>
        <w:rPr/>
        <w:t>5.Физическая культура</w:t>
      </w:r>
    </w:p>
    <w:p>
      <w:pPr>
        <w:pStyle w:val="213"/>
        <w:jc w:val="both"/>
        <w:rPr/>
      </w:pPr>
      <w:r>
        <w:rPr/>
        <w:t>6.Торговля, общепит, бытовое обслужива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95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 1 </w:t>
      </w:r>
    </w:p>
    <w:p>
      <w:pPr>
        <w:pStyle w:val="Normal"/>
        <w:ind w:left="5664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Положению о смотре-конкурсе на лучшую организацию работы в области охраны труда и регулирования социально-трудовых отношений</w:t>
        <w:tab/>
        <w:t>в городе Нефтеюганске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</w:t>
      </w:r>
    </w:p>
    <w:p>
      <w:pPr>
        <w:pStyle w:val="22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21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ка</w:t>
      </w:r>
    </w:p>
    <w:p>
      <w:pPr>
        <w:pStyle w:val="Normal"/>
        <w:ind w:left="-142" w:hanging="0"/>
        <w:jc w:val="center"/>
        <w:rPr>
          <w:bCs/>
          <w:sz w:val="28"/>
        </w:rPr>
      </w:pPr>
      <w:r>
        <w:rPr>
          <w:sz w:val="28"/>
        </w:rPr>
        <w:t xml:space="preserve">на участие в смотре-конкурсе </w:t>
      </w:r>
      <w:r>
        <w:rPr>
          <w:bCs/>
          <w:sz w:val="28"/>
        </w:rPr>
        <w:t xml:space="preserve">на лучшую организацию работы в области охраны труда и регулирования социально-трудовых </w:t>
      </w:r>
      <w:r>
        <w:rPr>
          <w:bCs/>
          <w:sz w:val="28"/>
          <w:szCs w:val="28"/>
        </w:rPr>
        <w:t xml:space="preserve">отношений                               </w:t>
      </w:r>
      <w:r>
        <w:rPr>
          <w:sz w:val="28"/>
          <w:szCs w:val="28"/>
        </w:rPr>
        <w:t xml:space="preserve"> в городе Нефтеюганске</w:t>
      </w:r>
    </w:p>
    <w:p>
      <w:pPr>
        <w:pStyle w:val="Normal"/>
        <w:ind w:left="-56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(полное наименование организации-заявителя)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Зарегистрирован </w:t>
      </w:r>
      <w:r>
        <w:rPr>
          <w:sz w:val="28"/>
          <w:szCs w:val="28"/>
        </w:rPr>
        <w:t>___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(орган, зарегистрировавший организацию - заявителя),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о чём выдано свидетельство №_______________, заявляет о своем намерении принять участие в первом этапе смотра-конкурса </w:t>
      </w:r>
      <w:r>
        <w:rPr>
          <w:bCs/>
          <w:sz w:val="28"/>
        </w:rPr>
        <w:t>на лучшую организацию работы в области охраны труда и регулирования социально-трудовых отношений по номинаци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указать номинацию)*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С порядком проведения смотра-конкурса ознакомлены и согласны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Подтверждаем, что организация-заявитель** не является банкротом, не находится в состоянии ликвидации, арест на её имущество не наложен, не имеет задолженности по выплате заработной платы, не имеет случаев производственного травматизма со смертельным исходом за 2011-2012 годы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Полноту и достоверность сведений, указанных в настоящей заявке и прилагаемых к ней документах, гарантиру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Уведомлены о том, что участники смотра-конкурса, представившие в конкурсную комиссию недостоверные данные, могут быть не допущены к участию в первом этапе смотра-конкурса или сняты с участия в первом этапе смотра-конкурса в процессе его проведе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Даём согласие на посещение нашей организации конкурсной комиссией, в случае необходимости принятия решения о победителях и призёрах смотра-конкурса, конкурсной комиссией для оценки фактического состояния социально-трудовых отношени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К конкурсной заявке прилагаются следующие документы, предусмотренные конкурсной документацией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1)информационная карта, с приложением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2)справка из инспекции Министерства Российской Федерации по налогам и сборам по месту нахождения организации об отсутствии задолженности по платежам в бюджеты всех уровней на последнюю отчётную дату;</w:t>
      </w:r>
    </w:p>
    <w:p>
      <w:pPr>
        <w:pStyle w:val="Normal"/>
        <w:jc w:val="both"/>
        <w:rPr/>
      </w:pPr>
      <w:r>
        <w:rPr>
          <w:bCs/>
          <w:sz w:val="28"/>
        </w:rPr>
        <w:tab/>
        <w:t xml:space="preserve">3)справка Государственной инспекции труда в Ханты-Мансийском автономном округе </w:t>
      </w:r>
      <w:r>
        <w:rPr>
          <w:szCs w:val="28"/>
        </w:rPr>
        <w:t>–</w:t>
      </w:r>
      <w:r>
        <w:rPr>
          <w:bCs/>
          <w:sz w:val="28"/>
        </w:rPr>
        <w:t xml:space="preserve"> Югре об отсутствии в организации нарушений законодательства о труде и охране труда и случаев производственного травматизма со смертельным исходом за 2011-2012 годы и на последнюю отчётную дату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4)копия коллективного договора, копии протоколов подведения итогов выполнения коллективного договора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5)документы, подтверждающие наличие профсоюзных организаций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6)другие документы, представляемые по желанию участника смотра-конкурс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уководитель организации:_______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профкома:_________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1"/>
        <w:rPr>
          <w:bCs/>
        </w:rPr>
      </w:pPr>
      <w:r>
        <w:rPr>
          <w:bCs/>
        </w:rPr>
        <w:t>М.П.</w:t>
      </w:r>
    </w:p>
    <w:p>
      <w:pPr>
        <w:pStyle w:val="221"/>
        <w:rPr>
          <w:bCs/>
        </w:rPr>
      </w:pPr>
      <w:r>
        <w:rPr>
          <w:bCs/>
        </w:rPr>
      </w:r>
    </w:p>
    <w:p>
      <w:pPr>
        <w:pStyle w:val="221"/>
        <w:rPr>
          <w:bCs/>
        </w:rPr>
      </w:pPr>
      <w:r>
        <w:rPr>
          <w:bCs/>
        </w:rPr>
        <w:t xml:space="preserve"> </w:t>
      </w:r>
      <w:r>
        <w:rPr>
          <w:bCs/>
        </w:rPr>
        <w:t>«_____»__________20__ г.</w:t>
      </w:r>
    </w:p>
    <w:p>
      <w:pPr>
        <w:pStyle w:val="221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 Организация может участвовать в одной или двух номинациях одновременно по выбор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 Если заявка подаётся от имени основного общества, представляющего в смотре-конкурсе ряд дочерних обществ, то также необходимо подтвердить, что не являются банкротами, не находятся в стадии ликвидации, не наложен арест на имущество, не имеют задолженности по заработной плате.</w:t>
      </w:r>
    </w:p>
    <w:p>
      <w:pPr>
        <w:pStyle w:val="221"/>
        <w:ind w:left="5040" w:hanging="0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</w:p>
    <w:p>
      <w:pPr>
        <w:pStyle w:val="221"/>
        <w:ind w:left="504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21"/>
        <w:ind w:left="5040" w:firstLine="624"/>
        <w:rPr>
          <w:szCs w:val="28"/>
        </w:rPr>
      </w:pPr>
      <w:r>
        <w:rPr>
          <w:szCs w:val="28"/>
        </w:rPr>
        <w:t xml:space="preserve">Приложение  2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Положению о смотре-конкурсе на лучшую организацию работы в области охраны труда и регулирования социально-трудовых отношений                         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карта участника смотра-конкурса </w:t>
      </w:r>
      <w:r>
        <w:rPr>
          <w:bCs/>
          <w:sz w:val="28"/>
          <w:szCs w:val="28"/>
        </w:rPr>
        <w:t>на лучшую</w:t>
      </w:r>
    </w:p>
    <w:p>
      <w:pPr>
        <w:pStyle w:val="Normal"/>
        <w:ind w:right="-113" w:hanging="0"/>
        <w:jc w:val="center"/>
        <w:rPr/>
      </w:pPr>
      <w:r>
        <w:rPr>
          <w:bCs/>
          <w:sz w:val="28"/>
          <w:szCs w:val="28"/>
        </w:rPr>
        <w:t xml:space="preserve">организацию работы в области охраны труда и регулирования социально трудовых отношений </w:t>
      </w:r>
      <w:r>
        <w:rPr>
          <w:sz w:val="28"/>
          <w:szCs w:val="28"/>
        </w:rPr>
        <w:t>в городе Нефтеюганске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номинации                                    № 1 «Без травм и аварий»</w:t>
      </w:r>
    </w:p>
    <w:p>
      <w:pPr>
        <w:pStyle w:val="Normal"/>
        <w:jc w:val="center"/>
        <w:rPr/>
      </w:pPr>
      <w:r>
        <w:rPr/>
        <w:t xml:space="preserve">(участвуют организации, зарегистрированные на территории </w:t>
      </w:r>
    </w:p>
    <w:p>
      <w:pPr>
        <w:pStyle w:val="Normal"/>
        <w:jc w:val="center"/>
        <w:rPr>
          <w:b/>
          <w:b/>
        </w:rPr>
      </w:pPr>
      <w:r>
        <w:rPr/>
        <w:t>муниципального образования город Нефтеюганс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9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ридический адрес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/факс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сль производ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правовая форм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руководителя организ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руководителя (специалиста) службы охраны труд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председателя профком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списочная численность работников, из них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женщи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одростков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работников, занятых во вредных условиях труда, из них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женщи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териальные затраты на компенсации за работу во вредных условиях труда, всего (руб.)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Раздел 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 работы по охране труда в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080"/>
        <w:gridCol w:w="1080"/>
        <w:gridCol w:w="869"/>
        <w:gridCol w:w="7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комиссии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баллы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х.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оложения о системе управления охраной труда в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лужбы охраны труда, в т.ч.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а должность штатного специалиста по охране труд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 договор на оказание услуг по охране труд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коллективного договора в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коллективном договоре раздела «Охрана труда»</w:t>
            </w:r>
            <w:r>
              <w:rPr>
                <w:vertAlign w:val="superscript"/>
              </w:rPr>
              <w:t xml:space="preserve"> 3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сходовано средств на охрану труда, предусмотренных коллективным договором(т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комитета (комиссии) по охране труда </w:t>
            </w:r>
            <w:r>
              <w:rPr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5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полномоченных (доверенных) лиц по охране труда в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 проведе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явленных 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членов комитета (комиссии) по охране труда в обучающих организациях автономного округа </w:t>
            </w:r>
            <w:r>
              <w:rPr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и проверка знаний руководителей и специалистов в обучающих организациях автономного округа: 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одлежит обуч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ли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ое образование специалистов по охране труда (высшее образование по охране труда или профпереподготовка) </w:t>
            </w:r>
            <w:r>
              <w:rPr>
                <w:vertAlign w:val="superscript"/>
              </w:rPr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ормативных правовых актов, содержащих государственные нормативные требования по охране труда </w:t>
            </w:r>
            <w:r>
              <w:rPr>
                <w:vertAlign w:val="superscript"/>
              </w:rPr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распорядительной (приказы, инструкции), учетной (журналы, перечни) документации по охране труда </w:t>
            </w:r>
            <w:r>
              <w:rPr>
                <w:vertAlign w:val="superscript"/>
              </w:rPr>
              <w:t xml:space="preserve">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кабинета по охране труда </w:t>
            </w:r>
            <w:r>
              <w:rPr>
                <w:vertAlign w:val="superscript"/>
              </w:rPr>
              <w:t xml:space="preserve">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голков по охране труда </w:t>
            </w:r>
            <w:r>
              <w:rPr>
                <w:vertAlign w:val="superscript"/>
              </w:rPr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5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рабочих мест по условиям тру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од прове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год проведени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водит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% выполн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% выполнени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рабочих мест подлежащих аттес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едена аттестация,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оптимальными и допустимыми условиями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вредными и опасными условиями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ертификата безопасности </w:t>
            </w:r>
            <w:r>
              <w:rPr>
                <w:vertAlign w:val="superscript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</w:rPr>
              <w:t>Государственная экспертиза качества аттестации рабочих мест по условиям труда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Наличие сертификата доверия работодателю</w:t>
            </w:r>
            <w:r>
              <w:rPr>
                <w:vertAlign w:val="superscript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несчастных случаев на произ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них пострадало: - с тяжелым исхо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- с легки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ущерб от производственного травмат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 санитарно-бытовыми помещениями (гардеробные, душевые) в % к норма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работников сертифицированными спецодеждой, спецобувью, средствами индивидуальной защиты в % к норма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 счет средств организации предварительных и периодических медицинских осмотров (% охвата работников, подлежащих обязательным, предварительным и периодическим медосмотрам)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сходовано средств на организацию охраны труд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на мероприятия по улучшению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учение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средства для обучения и пропаганды охран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еспечение спецодеждой и другими средствами индивидуальной 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медицинские осмо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аналитические материалы о работе в области охраны труда, достижениях и наградах организации; фотографии производственных процессов, безопасных технологий производства работ и другие по усмотрению участника </w:t>
            </w:r>
            <w:r>
              <w:rPr>
                <w:vertAlign w:val="super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80"/>
        <w:gridCol w:w="1038"/>
      </w:tblGrid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Cs/>
              </w:rPr>
            </w:pPr>
            <w:r>
              <w:rPr>
                <w:bCs/>
              </w:rPr>
              <w:t>Общее количество баллов по Разделу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Баллы выставляются </w:t>
      </w:r>
      <w:r>
        <w:rPr>
          <w:rFonts w:cs="Calibri"/>
          <w:color w:val="000000"/>
          <w:sz w:val="28"/>
          <w:szCs w:val="28"/>
        </w:rPr>
        <w:t xml:space="preserve">конкурсной комиссией </w:t>
      </w:r>
      <w:r>
        <w:rPr>
          <w:bCs/>
          <w:sz w:val="28"/>
          <w:szCs w:val="28"/>
        </w:rPr>
        <w:t>Смотра-конкурса «На лучшую организацию работы в области охраны труда и регулирования социально-трудовых отношений в г.Нефтеюганске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едоставляется копия Положения о системе управления охраной труда в организации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едоставляется копия приказа или договор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едоставляется копия раздела «Охрана труда» в коллективном договоре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4  </w:t>
      </w:r>
      <w:r>
        <w:rPr>
          <w:sz w:val="28"/>
          <w:szCs w:val="28"/>
        </w:rPr>
        <w:t>Предоставляется копия приказа о создании комитета, (комиссии) по охране труд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Предоставляются копии удостоверений (дипломов) о прохождении обучения.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редоставляется перечень имеющихся в наличии нормативных правовых актов, содержащих государственные нормативные требования по охране труд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Предоставляется перечень имеющейся в наличии распорядительной (приказы, инструкции), учетной (журналы, перечни) документации по охране труд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Предоставляются фотографии кабинета, уголков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Предоставляется копия сертификата безопасности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Предоставляется копия заключения Государственной экспертизы условий труда по экспертизе качества аттестации рабочих мест по условиям труд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eastAsia="Arial Unicode MS"/>
          <w:bCs/>
        </w:rPr>
      </w:pP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Предоставляется копия </w:t>
      </w:r>
      <w:r>
        <w:rPr>
          <w:rFonts w:eastAsia="Arial Unicode MS"/>
          <w:bCs/>
          <w:sz w:val="28"/>
          <w:szCs w:val="28"/>
        </w:rPr>
        <w:t>сертификата</w:t>
      </w:r>
      <w:r>
        <w:rPr>
          <w:rFonts w:eastAsia="Arial Unicode MS"/>
          <w:bCs/>
        </w:rPr>
        <w:t xml:space="preserve"> </w:t>
      </w:r>
      <w:r>
        <w:rPr>
          <w:rFonts w:eastAsia="Arial Unicode MS"/>
          <w:bCs/>
          <w:sz w:val="28"/>
          <w:szCs w:val="28"/>
        </w:rPr>
        <w:t>доверия работодателю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Подтверждается справкой лечебно - профилактического учреждения, в котором проведены медицинские осмотры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Представленные на конкурс материалы не возвращаются, участник должен представить письмо с разрешением на использование информации для издания буклета по итогам смотра-конкурса, информационных роликов о смотре-конкурсе и мероприятий направленных на пропаганду улучшения условий и охраны труда в автономном округе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ся копии протоколов и решений комитета (коми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____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профкома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Ф.И.О._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тел._____________________                      М.П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 3 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Положению о смотре-конкурсе на лучшую организацию работы в области охраны труда и регулирования социально-трудовых отношений                       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кар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ника смотра-конкурса </w:t>
      </w:r>
      <w:r>
        <w:rPr>
          <w:bCs/>
          <w:sz w:val="28"/>
        </w:rPr>
        <w:t>на лучшую организацию работы в области охраны труда и регулирования социально-трудовых отношений в городе Нефтеюганске по номинации № 2 «</w:t>
      </w:r>
      <w:r>
        <w:rPr>
          <w:sz w:val="28"/>
        </w:rPr>
        <w:t>Коллективный договор – основа трудовых отношен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(полное наименование, юридический адре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тенден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чтовый адрес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/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сль произво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правовая фор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руководителя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председателя профком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сновные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26"/>
        <w:gridCol w:w="1275"/>
        <w:gridCol w:w="1314"/>
        <w:gridCol w:w="1323"/>
        <w:gridCol w:w="92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комиссии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баллы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х. бал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членов профсоюз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аботников, прошедших повышение квалификации и переподготов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ботников,</w:t>
            </w:r>
            <w:r>
              <w:rPr>
                <w:color w:val="FF0000"/>
              </w:rPr>
              <w:t xml:space="preserve"> </w:t>
            </w:r>
            <w:r>
              <w:rPr/>
              <w:t>прошедших повышение квалификации и переподгот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ереподготовку и повышение квалификации персонала, тыс. руб. в том числе на 1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оговоров (соглашений) с учреждениями профессионального образования о целевой подготовке работников (копии, результатив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олодежью: программы подготовки молодых специалистов, организация наставничества, производственная практика, материальная поддержка (указать название, дать, представить документы, подтверждающие результативность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 профмастерства (опис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ость, переобучение, условия высвобождения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ичие работников совмещающих работу с обуче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рантии и льготы работникам, совмещающим работу с обучением 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адрового резерва (Положение о кадровом резерве, либо иные локальные нормативные акты о формировании кадрового резер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инвалидов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нвалидов в общей численности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ено выпускников учебных заве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ачисленная заработная 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заработной платы работников списочного состав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числено премий и единовременных поощрите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тарифной (окладной) части в фонде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оплаты труда 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величины минимального размера оплаты труда в организации к уровню прожиточного минимума трудоспособного населения в регио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Выплаты социального характера всего (тыс. руб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 работающе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аторно-курортное леч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льготного проез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шевление стоимости пит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астичная  или полная оплата питания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жилья, оплата аренды жиль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временная выплата на оперативное леч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временная выплата молодым специалист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временная выплата вернувшимся из рядов 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временная выплата с рождением ребён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временная выплата за стаж работы при увольнении на пенс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временная выплата на погреб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л./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ые выплаты участникам локальных конфли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.13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неработающим пенсионе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(указать как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чел./руб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чел./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ичие корпоративных социальных программ (по каждой программе указать название, дать описание программы, представить документы, подтверждающие результативность участ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работников, охваченных программами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социальные программы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мплексных программ профилактики производственного травматизма и профессиональной заболевае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мероприятия по улучшению условий и охраны труда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 работающего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аттестацией рабочих мест по условиям труда (сводная ведомость рабочих мест организации и результатов их аттестации по условиям тру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радавших при несчастных случаях на производств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л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роизводственного травмат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явленных профзаболе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 (подтверждающие докумен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здорового образа жизни работников (по борьбе с алкоголизмом, по борьбе с курением, стимулирование работников к занятиям физической культурой, мероприятия по психологической разгрузке) (подтверждающие докумен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структивное взаимодействие работодателя с профсоюзной организацией в решении социально-трудовых отношений (представить отзыв профсоюзной организации с кратким описанием форм и методов взаимодейств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работников в управлении организацией (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обеспечение деятельности профессионального союза и других органов, представляющих интересы работников организации (обеспечение помещением, оргтехникой, услугами связи) (локальный нормативный а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миссии по разрешению трудовых споров (Положение о комиссии или иной локальный нормативный акт (приказ о создании комисс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ыполненных условий (пунктов) коллективного дого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выполнения условий коллективного догов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  <w:gridCol w:w="1080"/>
        <w:gridCol w:w="1321"/>
      </w:tblGrid>
      <w:tr>
        <w:trPr>
          <w:cantSplit w:val="true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Cs/>
              </w:rPr>
            </w:pPr>
            <w:r>
              <w:rPr>
                <w:bCs/>
              </w:rPr>
              <w:t>Общее количество баллов по Разделу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Баллы выставляются </w:t>
      </w:r>
      <w:r>
        <w:rPr>
          <w:rFonts w:cs="Calibri"/>
          <w:color w:val="000000"/>
          <w:sz w:val="28"/>
          <w:szCs w:val="28"/>
        </w:rPr>
        <w:t xml:space="preserve">конкурсной комиссией </w:t>
      </w:r>
      <w:r>
        <w:rPr>
          <w:bCs/>
          <w:sz w:val="28"/>
          <w:szCs w:val="28"/>
        </w:rPr>
        <w:t>Смотра-конкурса «На лучшую организацию работы в области охраны труда и регулирования социально-трудовых отношений в г.Нефтеюганске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профкома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Ф.И.О._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тел.___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е: 1.Обязательное наличие копии коллективного договора к информационной карте, копии протоколов подведения итогов выполнения коллективного договор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24:00Z</dcterms:created>
  <dc:creator>Пользователь</dc:creator>
  <dc:description/>
  <cp:keywords/>
  <dc:language>en-US</dc:language>
  <cp:lastModifiedBy>mash_buro</cp:lastModifiedBy>
  <cp:lastPrinted>2013-03-14T10:32:00Z</cp:lastPrinted>
  <dcterms:modified xsi:type="dcterms:W3CDTF">2013-03-22T06:49:00Z</dcterms:modified>
  <cp:revision>29</cp:revision>
  <dc:subject/>
  <dc:title/>
</cp:coreProperties>
</file>