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206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9.03.2013 </w:t>
        <w:tab/>
        <w:tab/>
        <w:tab/>
        <w:tab/>
        <w:tab/>
        <w:tab/>
        <w:tab/>
        <w:tab/>
        <w:tab/>
        <w:tab/>
        <w:tab/>
        <w:t>№ 22-н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 xml:space="preserve">Об утверждении форм отчётов о деятельности </w:t>
      </w:r>
      <w:r>
        <w:rPr>
          <w:szCs w:val="28"/>
          <w:lang w:val="ru-RU"/>
        </w:rPr>
        <w:t>муниципального</w:t>
      </w:r>
    </w:p>
    <w:p>
      <w:pPr>
        <w:pStyle w:val="Heading3"/>
        <w:rPr>
          <w:szCs w:val="28"/>
        </w:rPr>
      </w:pPr>
      <w:r>
        <w:rPr>
          <w:szCs w:val="28"/>
        </w:rPr>
        <w:t>автоном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и об использовании имущества,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закреплённого за </w:t>
      </w:r>
      <w:r>
        <w:rPr>
          <w:szCs w:val="28"/>
          <w:lang w:val="ru-RU"/>
        </w:rPr>
        <w:t>муниципальным автономным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ем, подведомственным администрации города Нефтеюганск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3.11.2006 № 174-ФЗ                  «Об автономных учреждениях», Постановлением Правительства Российской Федерации от 18.10.2007 № 684 «Об утверждении правил опубликования отчётов о деятельности автономного учреждения и об использовании закреплённого за ним имущества», Уставом города Нефтеюганска, постановлением администрации города Нефтеюганска от 11.02.2013 № 3-нп </w:t>
        <w:br/>
        <w:t>«О порядке осуществления функций и полномочий учредителя муниципальных учреждений города Нефтеюганска» администрация города Нефтеюганска постановляет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Утвердить форму отчёта о деятельности муниципального автономного учреждения, подведомственного администрации города Нефтеюганска, согласно приложению 1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2.Утвердить форму отчёта об использовании имущества, закреплённого за муниципальным автономным учреждением, подведомственным администрации города Нефтеюганска, согласно приложению 2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тчёты подлежат опубликованию не позднее 1 июня года, следующего за отчётным, в газете «Здравствуйте, нефтеюганцы!» и размещению на официальном сайте органов местного самоуправления города Нефтеюганска       в сети Интернет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1441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9.03.2013 № 22-н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и утверждён Наблюдательным совет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учреждения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го администрации города Нефтеюганс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пись             Инициалы, фамил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муниципального автономного учреждения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го администрации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год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Информация об исполнении задания учредителя</w:t>
      </w:r>
    </w:p>
    <w:p>
      <w:pPr>
        <w:pStyle w:val="ConsPlusNonformat"/>
        <w:widowControl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1320"/>
        <w:gridCol w:w="1155"/>
        <w:gridCol w:w="1365"/>
        <w:gridCol w:w="120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муниципальных услуг в  соответ-ствии с заданием  </w:t>
              <w:br/>
              <w:t>учредител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фактически  </w:t>
              <w:br/>
              <w:t xml:space="preserve">оказанных  </w:t>
              <w:br/>
              <w:t>муниципаль-ных услуг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оказания муниципальных услуг   </w:t>
              <w:br/>
              <w:t xml:space="preserve">(кол-во обратившихся, проведённых    </w:t>
              <w:br/>
              <w:t>мероприятий и т.д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год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обязательства перед страховщиком по обязательному социальному страхованию, исполненные в отчётном период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ведения о количестве потребителей, воспользовавшихся услугами (работами) автономного учрежд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00"/>
        <w:gridCol w:w="1440"/>
        <w:gridCol w:w="1200"/>
        <w:gridCol w:w="1320"/>
        <w:gridCol w:w="1200"/>
        <w:gridCol w:w="1200"/>
        <w:gridCol w:w="132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слуг   </w:t>
              <w:br/>
              <w:t>(работ)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потребителей,  </w:t>
              <w:br/>
              <w:t>воспользовавшихся</w:t>
              <w:br/>
              <w:t xml:space="preserve">бесплатными для </w:t>
              <w:br/>
              <w:t xml:space="preserve">потребителей  </w:t>
              <w:br/>
              <w:t xml:space="preserve">услугами     </w:t>
              <w:br/>
              <w:t>(работами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потребителей,  </w:t>
              <w:br/>
              <w:t>воспользовавшихся</w:t>
              <w:br/>
              <w:t>частично платными</w:t>
              <w:br/>
              <w:t xml:space="preserve">для потребителей </w:t>
              <w:br/>
              <w:t xml:space="preserve">услугами     </w:t>
              <w:br/>
              <w:t>(работами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потребителей,  </w:t>
              <w:br/>
              <w:t>воспользовавшихся</w:t>
              <w:br/>
              <w:t xml:space="preserve">платными для   </w:t>
              <w:br/>
              <w:t xml:space="preserve">потребителей   </w:t>
              <w:br/>
              <w:t xml:space="preserve">услугами     </w:t>
              <w:br/>
              <w:t>(работам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, воспользовавшихся       </w:t>
              <w:br/>
              <w:t xml:space="preserve">услугами (работами) автономного учреждения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Отчёт о деятельности автономного учреждения должен включать сведения за каждый из двух предшествующих опубликованию ле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Сведения о средней стоимости для потребителей получения частично платных и полностью платных услуг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Сведения о средней численности и средней заработной плате работников автономного учрежд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80"/>
        <w:gridCol w:w="1680"/>
        <w:gridCol w:w="1680"/>
        <w:gridCol w:w="1680"/>
        <w:gridCol w:w="156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 (работ)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 </w:t>
              <w:br/>
              <w:t xml:space="preserve">для потребителей   </w:t>
              <w:br/>
              <w:t xml:space="preserve">получения частично  </w:t>
              <w:br/>
              <w:t>платных услуг (работ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 </w:t>
              <w:br/>
              <w:t xml:space="preserve">для потребителей   </w:t>
              <w:br/>
              <w:t xml:space="preserve">получения полностью </w:t>
              <w:br/>
              <w:t>платных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680"/>
        <w:gridCol w:w="1320"/>
        <w:gridCol w:w="1200"/>
      </w:tblGrid>
      <w:tr>
        <w:trPr>
          <w:trHeight w:val="360" w:hRule="atLeast"/>
          <w:cantSplit w:val="true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</w:tr>
      <w:tr>
        <w:trPr>
          <w:trHeight w:val="360" w:hRule="atLeast"/>
          <w:cantSplit w:val="true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довая численность работников         </w:t>
              <w:br/>
              <w:t xml:space="preserve">автономного учреждения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работников          </w:t>
              <w:br/>
              <w:t xml:space="preserve">автономного учреждения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 </w:t>
              <w:br/>
              <w:t xml:space="preserve">рублей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ведения об объёме финансового обеспечения задания учредител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185"/>
        <w:gridCol w:w="378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ового обеспечения задания учредителя      </w:t>
              <w:br/>
              <w:t xml:space="preserve">(тысяч рублей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ный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Сведения об объёме финансового обеспечения развития автономного учреждения в рамках программ, утверждённых в установленном порядк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5"/>
        <w:gridCol w:w="1620"/>
        <w:gridCol w:w="1485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ового обеспеч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 год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-</w:t>
              <w:br/>
              <w:t xml:space="preserve">ван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-</w:t>
              <w:br/>
              <w:t xml:space="preserve">ванны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Сведения об объёме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915"/>
        <w:gridCol w:w="3510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ового обеспечения деятельности,       </w:t>
              <w:br/>
              <w:t xml:space="preserve">связанной с выполнением работ или оказанием услуг,   </w:t>
              <w:br/>
              <w:t xml:space="preserve">в соответствии с обязательствами перед страховщиком   </w:t>
              <w:br/>
              <w:t xml:space="preserve">по обязательному социальному страхованию        </w:t>
              <w:br/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ведения об общих суммах прибыли автономного учреждения после налогообложения в отчётном периоде, образовавшейся в связи с оказанием автономным учреждением частично платных и полностью платных услуг (работ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710"/>
        <w:gridCol w:w="1800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год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уммы прибыли автономного учреждения   </w:t>
              <w:br/>
              <w:t xml:space="preserve">после налогообложения в отчётном периоде, в  </w:t>
              <w:br/>
              <w:t xml:space="preserve">том числе: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прибыли, образовавшейся в связи с      </w:t>
              <w:br/>
              <w:t xml:space="preserve">оказанием автономным учреждением частично    </w:t>
              <w:br/>
              <w:t xml:space="preserve">платных услуг (работ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прибыли, образовавшейся в связи с      </w:t>
              <w:br/>
              <w:t xml:space="preserve">оказанием автономным учреждением платных     </w:t>
              <w:br/>
              <w:t xml:space="preserve">услуг (работ)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еречень видов деятельности, осуществляемых автономным учрежд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80"/>
        <w:gridCol w:w="48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мые </w:t>
              <w:br/>
              <w:t>автономным учреждение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 году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мые </w:t>
              <w:br/>
              <w:t>автономным учреждение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еречень разрешительных документов, на основании которых автономное учреждение осуществляет деятельност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520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разрешительного докум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остав наблюдательного сове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565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</w:t>
              <w:br/>
              <w:t xml:space="preserve">от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Учредителя: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отраслевого    </w:t>
              <w:br/>
              <w:t xml:space="preserve">(функционального) органа     </w:t>
              <w:br/>
              <w:t xml:space="preserve">администрации города Нефтеюганск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общественности: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работников     </w:t>
              <w:br/>
              <w:t xml:space="preserve">автономного учреждения: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686"/>
        <w:gridCol w:w="283"/>
        <w:gridCol w:w="7"/>
        <w:gridCol w:w="1702"/>
        <w:gridCol w:w="283"/>
        <w:gridCol w:w="2694"/>
        <w:gridCol w:w="248"/>
      </w:tblGrid>
      <w:tr>
        <w:trPr>
          <w:trHeight w:val="644" w:hRule="atLeast"/>
        </w:trPr>
        <w:tc>
          <w:tcPr>
            <w:tcW w:w="4927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учреждения</w:t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учреждения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vMerge w:val="restart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4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920" w:type="dxa"/>
            <w:gridSpan w:val="4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 200__ г.</w:t>
            </w:r>
          </w:p>
        </w:tc>
        <w:tc>
          <w:tcPr>
            <w:tcW w:w="4934" w:type="dxa"/>
            <w:gridSpan w:val="5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 200__ 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9.03.2013 № 22-н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и утверждён Наблюдательным совет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учреждения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го администрации города Нефтеюганс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пись             Инициалы, 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имущества, закреплённого за муниципальным автономным учреждением, подведомственным администрации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отчётный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60"/>
        <w:gridCol w:w="156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>начало</w:t>
              <w:br/>
              <w:t>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 xml:space="preserve">конец 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руб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 стоимость закреплённого за</w:t>
              <w:br/>
              <w:t xml:space="preserve">учреждением недвижимого имущества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руб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ённого  за</w:t>
              <w:br/>
              <w:t>учреждением особо ценного движимого 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руб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го  имущества, закреплённого за учреждением    (зданий, строений, помещений)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имущества, закреплённого за учреждением, в том числе: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  </w:t>
              <w:br/>
              <w:t xml:space="preserve">мет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недвижимого имущества, переданного в аренду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  </w:t>
              <w:br/>
              <w:t xml:space="preserve">мет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686"/>
        <w:gridCol w:w="283"/>
        <w:gridCol w:w="7"/>
        <w:gridCol w:w="1702"/>
        <w:gridCol w:w="283"/>
        <w:gridCol w:w="2694"/>
        <w:gridCol w:w="248"/>
      </w:tblGrid>
      <w:tr>
        <w:trPr>
          <w:trHeight w:val="644" w:hRule="atLeast"/>
        </w:trPr>
        <w:tc>
          <w:tcPr>
            <w:tcW w:w="4927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учреждения</w:t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учреждения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vMerge w:val="restart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4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9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 200__ г.</w:t>
            </w:r>
          </w:p>
        </w:tc>
        <w:tc>
          <w:tcPr>
            <w:tcW w:w="4934" w:type="dxa"/>
            <w:gridSpan w:val="5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 200__ 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b/>
      <w:sz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6:00Z</dcterms:created>
  <dc:creator>KAO</dc:creator>
  <dc:description/>
  <cp:keywords/>
  <dc:language>en-US</dc:language>
  <cp:lastModifiedBy>mash_buro</cp:lastModifiedBy>
  <cp:lastPrinted>2013-03-19T10:13:00Z</cp:lastPrinted>
  <dcterms:modified xsi:type="dcterms:W3CDTF">2013-04-01T05:55:00Z</dcterms:modified>
  <cp:revision>15</cp:revision>
  <dc:subject/>
  <dc:title>ГЛАВА СУРГУТСКОГО РАЙОНА</dc:title>
</cp:coreProperties>
</file>