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2.2013 </w:t>
        <w:tab/>
        <w:tab/>
        <w:tab/>
        <w:tab/>
        <w:tab/>
        <w:tab/>
        <w:tab/>
        <w:tab/>
        <w:tab/>
        <w:tab/>
        <w:t xml:space="preserve">     № 4-п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18.10.2012  № 2978 (с изм. на 23.11.2012 № 33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Ханты-Мансийского автономного  округа - Югры от 02.03.2009 № 5-оз «Об административных комиссиях в Ханты-Мансийском автономном округе – Югре» (в редакции Закона Ханты-Мансийского автономного округа - Югры от 08.12.2012 № 141-оз), постановлением  администрации города от 09.07.2012 № 1968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, в связи с изменениями в составе административной комиссии в городе Нефтеюганске администрация город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от 18.10.2012 № 2978 «Об утверждении Положения об административной комиссии в городе Нефтеюганске» (с изм. на 23.11.2012 № 3335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В приложении №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1.Пункт 3.1 после слов «об административных правонарушениях» дополнить словами «с правом составления членами комиссии  протоколов об административных правонарушениях, предусмотренных частью 1 статьи 20.25 Кодекса Российской Федерации об административных правонарушениях за неуплату административного штрафа, наложенного административной комисси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2.Пункт 6.4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-составлять протоколы об административных правонарушениях, предусмотренных частью 1 статьи 20.25 Кодекса Российской Федерации об административных правонарушениях за неуплату административного штрафа, наложенного административной комисси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риложение № 2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 xml:space="preserve">                                          </w:t>
        <w:tab/>
        <w:t>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от 06.02.2013 № 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3"/>
      </w:tblGrid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опырин А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заместитель главы администрации города, председатель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Жукова Т.С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первый заместитель председателя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узнецова Е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второй заместитель председателя </w:t>
            </w:r>
          </w:p>
        </w:tc>
      </w:tr>
      <w:tr>
        <w:trPr>
          <w:trHeight w:val="998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Шулепова Н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секретарь комиссии отдела по обеспечению деятельности административной комиссии администрации город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лены комиссии:</w:t>
            </w:r>
          </w:p>
        </w:tc>
        <w:tc>
          <w:tcPr>
            <w:tcW w:w="6443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Прудиус Л.Н.</w:t>
            </w:r>
          </w:p>
        </w:tc>
        <w:tc>
          <w:tcPr>
            <w:tcW w:w="6443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 xml:space="preserve">Самойлов В.А.     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главный специалист отдела организационной работы департамента по делам администрац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Цибискин А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начальник отдела рекламы и эстетики город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 xml:space="preserve">среды департамента градостроительства администрации город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бель Е.В</w:t>
            </w:r>
          </w:p>
        </w:tc>
        <w:tc>
          <w:tcPr>
            <w:tcW w:w="6443" w:type="dxa"/>
            <w:tcBorders/>
          </w:tcPr>
          <w:p>
            <w:pPr>
              <w:pStyle w:val="3"/>
              <w:tabs>
                <w:tab w:val="clear" w:pos="708"/>
                <w:tab w:val="left" w:pos="3716" w:leader="none"/>
                <w:tab w:val="left" w:pos="3834" w:leader="none"/>
              </w:tabs>
              <w:rPr/>
            </w:pPr>
            <w:r>
              <w:rPr/>
              <w:t xml:space="preserve">-начальник отдела экологии департамента жилищно-коммунального хозяйства администрации города 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ертов В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начальник отдела по делам гражданской обороны и чрезвычайным ситуациям администрации города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шенко Ю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Текучёв К.Ю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27:00Z</dcterms:created>
  <dc:creator>Полуянова</dc:creator>
  <dc:description/>
  <cp:keywords/>
  <dc:language>en-US</dc:language>
  <cp:lastModifiedBy>Glava1</cp:lastModifiedBy>
  <cp:lastPrinted>2013-02-04T14:11:00Z</cp:lastPrinted>
  <dcterms:modified xsi:type="dcterms:W3CDTF">2013-02-06T10:30:00Z</dcterms:modified>
  <cp:revision>7</cp:revision>
  <dc:subject/>
  <dc:title/>
</cp:coreProperties>
</file>