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67965</wp:posOffset>
            </wp:positionH>
            <wp:positionV relativeFrom="paragraph">
              <wp:posOffset>-300990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5.01.2013 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90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эвакуационной комиссии 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Нефтеюганск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и законами от 12.02.1998 № 28-ФЗ            «О  гражданской обороне», от 21.12.1994 № 68-ФЗ «О защите населения и территорий от чрезвычайных ситуаций природного и техногенного характера», приказом Министерства Российской Федерации по делам гражданской обороны, чрезвычайным ситуациям и ликвидации последствий стихийных бедствий от 14.11.2008 № 687 «Об утверждении положения об организации и ведении гражданской обороны в муниципальных образованиях и организациях», постановлением Губернатора Ханты-Мансийского автономного округа – Югры от 11.01.2009 № 1 «Об утверждении Положения об организации и ведении гражданской обороны в Ханты-Мансийском автономном округе - Югре», Уставом города Нефтеюганска, в целях организации эвакуации, приёма, распределения и первоочередного жизнеобеспечения эвакуируемого населения, организации эвакуационных мероприятий на территории города постановляю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Создать эвакуационную комиссию города Нефтеюганс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Утверди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Положение об эвакуационной комиссии города Нефтеюганска согласно приложению № 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Состав эвакуационной комиссии города Нефтеюганска согласно приложению № 2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Рекомендовать руководителям организаций независимо от организационно-правовых форм и форм собственности (далее - организации), осуществляющих деятельность на территории города Нефтеюганска, проводить эвакуационные мероприятия на территории объектов организаций при угрозе или возникновении чрезвычайных ситуаци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Признать утратившими силу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1.Постановления главы город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т 24.10.2006 № 1923 «О создании эвакоприемной комиссии города Нефтеюганска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т 11.08.2008 № 1365 «О внесении изменения в постановление главы города от 24.10.2006 № 1923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т 10.02.2009 № 444  «О внесении изменения в постановление главы  города от 24.10.2006 № 1923 (в ред. от 11.08.2008 № 1365)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2.Постановление администрации города от 23.08.2011 № 2282 «О внесении изменения в постановление главы города от 24.10.2006 № 1923 (с изм. на 10.02.2009 № 444)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в сети Интернет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Контроль за выполнением постановления возложить на заместителя главы администрации города А.В.Копыри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91790</wp:posOffset>
            </wp:positionH>
            <wp:positionV relativeFrom="paragraph">
              <wp:posOffset>16510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ab/>
        <w:tab/>
        <w:tab/>
        <w:tab/>
        <w:tab/>
        <w:t xml:space="preserve">   В.А.Арчиков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С.А.Гайнуллин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22 92 81</w:t>
      </w:r>
    </w:p>
    <w:p>
      <w:pPr>
        <w:pStyle w:val="Normal"/>
        <w:autoSpaceDE w:val="false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autoSpaceDE w:val="false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autoSpaceDE w:val="false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autoSpaceDE w:val="false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5.01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90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эвакуационной комиссии города Нефтеюганска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Общие положения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</w:r>
      <w:r>
        <w:rPr>
          <w:sz w:val="28"/>
          <w:szCs w:val="28"/>
          <w:lang w:val="ru-RU"/>
        </w:rPr>
        <w:t>Э</w:t>
      </w:r>
      <w:r>
        <w:rPr>
          <w:sz w:val="28"/>
          <w:szCs w:val="28"/>
        </w:rPr>
        <w:t>вакуационн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комиссия города Нефтеюганска (далее - Комиссия) создана в целях планирования и проведения мероприятий по подготовке к</w:t>
      </w:r>
      <w:r>
        <w:rPr>
          <w:sz w:val="28"/>
          <w:szCs w:val="28"/>
          <w:lang w:val="ru-RU"/>
        </w:rPr>
        <w:t xml:space="preserve"> эвакуаци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иёму 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змещ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эвакуированного населения, материальных и культурных ценностей, их размещения и обеспечения хранения, а также жизнеобеспечения эвакуированного населения и населения города, принятия решений о проведении эвакуационных мероприятий в чрезвычайных ситуациях межмуниципального и муниципального характер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Комиссия является постоянно действующим органом и в своей деятельности руководствуется федеральным законодательством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ормативными правовыми актами Ханты-Мансийского автономного округа – Югры, Уставом города Нефтеюганска,</w:t>
      </w:r>
      <w:r>
        <w:rPr>
          <w:sz w:val="28"/>
          <w:szCs w:val="28"/>
          <w:lang w:val="ru-RU"/>
        </w:rPr>
        <w:t xml:space="preserve"> муниципальными</w:t>
      </w:r>
      <w:r>
        <w:rPr>
          <w:sz w:val="28"/>
          <w:szCs w:val="28"/>
        </w:rPr>
        <w:t xml:space="preserve"> нормативными правовыми актами администрации города Нефтеюганска</w:t>
      </w:r>
      <w:r>
        <w:rPr>
          <w:sz w:val="28"/>
          <w:szCs w:val="28"/>
          <w:lang w:val="ru-RU"/>
        </w:rPr>
        <w:t>, настоящим Положением</w:t>
      </w:r>
      <w:r>
        <w:rPr>
          <w:sz w:val="28"/>
          <w:szCs w:val="28"/>
        </w:rPr>
        <w:t xml:space="preserve">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.Функции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миссии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Совместно </w:t>
      </w:r>
      <w:r>
        <w:rPr>
          <w:sz w:val="28"/>
          <w:szCs w:val="28"/>
          <w:lang w:val="ru-RU"/>
        </w:rPr>
        <w:t>с органами и</w:t>
      </w:r>
      <w:r>
        <w:rPr>
          <w:sz w:val="28"/>
          <w:szCs w:val="28"/>
        </w:rPr>
        <w:t xml:space="preserve"> структурными подразделениями администрации города Нефтеюганска планирует всестороннее обеспечение эвакуационных мероприятий, размещение эвакуируемого населения, материальных и культурных ценностей на территории город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Совместно с Комиссией по предупреждению</w:t>
      </w:r>
      <w:r>
        <w:rPr>
          <w:sz w:val="28"/>
          <w:szCs w:val="28"/>
          <w:lang w:val="ru-RU"/>
        </w:rPr>
        <w:t xml:space="preserve"> и ликвидации</w:t>
      </w:r>
      <w:r>
        <w:rPr>
          <w:sz w:val="28"/>
          <w:szCs w:val="28"/>
        </w:rPr>
        <w:t xml:space="preserve"> чрезвычайных ситуаций и обеспечению пожарной безопасности </w:t>
      </w:r>
      <w:r>
        <w:rPr>
          <w:sz w:val="28"/>
          <w:szCs w:val="28"/>
          <w:lang w:val="ru-RU"/>
        </w:rPr>
        <w:t xml:space="preserve">муниципального образования </w:t>
      </w:r>
      <w:r>
        <w:rPr>
          <w:sz w:val="28"/>
          <w:szCs w:val="28"/>
        </w:rPr>
        <w:t xml:space="preserve">город Нефтеюганск (далее – КЧС и ОПБ города) планирует и принимает решения о проведении и обеспечении эвакуационных мероприятий в чрезвычайных ситуациях межмуниципального и муниципального характера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Осуществляет контроль за приведением в готовность приёмных эвакуационных пунктов (далее - ПЭП)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пунктов временного размещения населения (далее - ПВР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го образования, за подготовкой транспортных средств к эвакуационным перевозкам населения, материальных и культурных ценностей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При переводе гражданской обороны с мирного на военное положение Комиссия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Проводит уточнение Плана приёма и размещения эвакуируемого населения на территории горо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Нефтеюганс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, групп (категорий) и численности эвакуируемого населения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Осуществляет проверки готовности ПЭП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ПВР муниципального образова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С получением распоряжения на проведение эвакуаци</w:t>
      </w:r>
      <w:r>
        <w:rPr>
          <w:sz w:val="28"/>
          <w:szCs w:val="28"/>
          <w:lang w:val="ru-RU"/>
        </w:rPr>
        <w:t>онных мероприятий</w:t>
      </w:r>
      <w:r>
        <w:rPr>
          <w:sz w:val="28"/>
          <w:szCs w:val="28"/>
        </w:rPr>
        <w:t xml:space="preserve"> Комиссия осуществляет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1.Поддержание постоянной связи с </w:t>
      </w:r>
      <w:r>
        <w:rPr>
          <w:sz w:val="28"/>
          <w:szCs w:val="28"/>
          <w:lang w:val="ru-RU"/>
        </w:rPr>
        <w:t xml:space="preserve">постоянной </w:t>
      </w:r>
      <w:r>
        <w:rPr>
          <w:sz w:val="28"/>
          <w:szCs w:val="28"/>
        </w:rPr>
        <w:t>эвакуацион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комисси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Ханты-Мансийского автономного округа – Югры (далее – ХМАО - Югры), </w:t>
      </w:r>
      <w:r>
        <w:rPr>
          <w:sz w:val="28"/>
          <w:szCs w:val="28"/>
          <w:lang w:val="ru-RU"/>
        </w:rPr>
        <w:t xml:space="preserve">эвакуационными комиссиями </w:t>
      </w:r>
      <w:r>
        <w:rPr>
          <w:sz w:val="28"/>
          <w:szCs w:val="28"/>
        </w:rPr>
        <w:t>города Сургута, Нефтеюганского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2.Руководство работой по оповещению и сбору персонала ПЭП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ПВР муниципального образования, подготовкой к работе ПЭП, организацией регулирования движения и поддержания общественного порядка на маршрутах и местах приёма эвакуируемого насел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3.Уточнение с </w:t>
      </w:r>
      <w:r>
        <w:rPr>
          <w:sz w:val="28"/>
          <w:szCs w:val="28"/>
          <w:lang w:val="ru-RU"/>
        </w:rPr>
        <w:t xml:space="preserve">постоянной </w:t>
      </w:r>
      <w:r>
        <w:rPr>
          <w:sz w:val="28"/>
          <w:szCs w:val="28"/>
        </w:rPr>
        <w:t>эвакуацион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комисси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ХМАО – Югры и </w:t>
      </w:r>
      <w:r>
        <w:rPr>
          <w:sz w:val="28"/>
          <w:szCs w:val="28"/>
          <w:lang w:val="ru-RU"/>
        </w:rPr>
        <w:t xml:space="preserve">эвакуационной комиссией </w:t>
      </w:r>
      <w:r>
        <w:rPr>
          <w:sz w:val="28"/>
          <w:szCs w:val="28"/>
        </w:rPr>
        <w:t>города Сургута о количестве вывозимого населения по времени и видам транспор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4.Сбор и обобщение данных о ходе приёма эвакуируемого населения, представление докладов </w:t>
      </w:r>
      <w:r>
        <w:rPr>
          <w:sz w:val="28"/>
          <w:szCs w:val="28"/>
          <w:lang w:val="ru-RU"/>
        </w:rPr>
        <w:t xml:space="preserve">в постоянную </w:t>
      </w:r>
      <w:r>
        <w:rPr>
          <w:sz w:val="28"/>
          <w:szCs w:val="28"/>
        </w:rPr>
        <w:t>эвакуацион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комисс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ХМАО – Югры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6.С получением распоряжения на проведение эвакуационных мероприятий при угрозе возникновения или возникновении чрезвычайных ситуаций межмуниципального или муниципального характера Комиссия осуществляет: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6.1.Руководство работой по оповещению и сбору персонала ПЭП и ПВР муниципального образования, подготовкой к работе ПВР. </w:t>
      </w:r>
    </w:p>
    <w:p>
      <w:pPr>
        <w:pStyle w:val="Normal"/>
        <w:widowControl w:val="false"/>
        <w:snapToGrid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6.2.Организацию и руководство эвакуацией населения города из зон и районов, подвергшихся чрезвычайной ситуации.</w:t>
      </w:r>
    </w:p>
    <w:p>
      <w:pPr>
        <w:pStyle w:val="Normal"/>
        <w:widowControl w:val="false"/>
        <w:snapToGrid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6.3.Организацию регулирования движения и поддержания общественного порядка на маршрутах эвакуации и ПВР города.</w:t>
      </w:r>
    </w:p>
    <w:p>
      <w:pPr>
        <w:pStyle w:val="Normal"/>
        <w:widowControl w:val="false"/>
        <w:snapToGrid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6.4.Организацию жизнеобеспечения эвакуированного населения в ПВР.</w:t>
      </w:r>
    </w:p>
    <w:p>
      <w:pPr>
        <w:pStyle w:val="Normal"/>
        <w:widowControl w:val="false"/>
        <w:snapToGrid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6.5.Подготовку обращения за помощью к постоянной эвакуационной комиссии ХМАО – Югры при недостаточности собственных сил и средств.</w:t>
      </w:r>
    </w:p>
    <w:p>
      <w:pPr>
        <w:pStyle w:val="Normal"/>
        <w:widowControl w:val="false"/>
        <w:snapToGrid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Права Комисси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иссия в пределах своей компетенции имеет прав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Участвовать в рассмотрении вопросов на заседаниях КЧС и ОПБ город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2.Контролировать подготовку и готовность ПЭП и ПВР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транспортных средств к выполнению задач по эвакуации населения, материальных и культурных ценностей, проведение мероприятий по подготовке к приёму эвакуированного населения, материальных и культурных ценност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3.Заслушивать на заседаниях Комиссии руководителей органов и структурных подразделений администрации города, ПЭП и ПВР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готовности к работе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Состав Комиссии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1.В состав Комиссии входят: председатель, первый заместитель председателя, заместитель председателя, секретарь и иные член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2.Состав Комиссии утверждается постановлением администрации города Нефтеюганск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3.В состав Комиссии назначаются лица из числа руководителей и специалистов органов и структурных подразделений администрации города, территориальных органов федеральных органов исполнительной власти (по согласованию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4.В отсутствии председателя Комиссии его функции выполняет первый заместитель председателя. В отсутствии председателя Комиссии и первого заместителя председателя Комиссии, функции председателя Комиссии выполняет заместитель председателя Комисси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Организация деятельности Комиссии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Комиссия осуществляет свою деятельность в соответствии с годовым планом работы, разрабатываемым отделом по делам гражданской обороны и чрезвычайным ситуациям (далее – отдел по делам ГО и ЧС) администрации город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2.Заседания Комиссии проводятся по мере необходимости, но не реже одного раза в полугодие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3.Заседание Комиссии считается правомочным, если на нем присутствует не менее половины ее членов. Члены Комиссии принимают участие в ее заседаниях без права замены. В случае отсутствия члена Комиссии на заседании он имеет право представить свое мнение по рассматриваемым вопросам в письменной форме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4.Решения Комиссии принимаются большинством голосов присутствующих на заседании членов Комиссии. В случае равенства голосов решающим является голос председателя Комисси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Заседания Комиссии и ее решения оформляются в виде протоколов, которые подписываются председателем Комиссии или его заместителем, председательствующим на заседании, и секретарём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6.Подготовка материалов к заседанию Комиссии осуществляются органами и структурными подразделениями администрации города, организациями, к сфере ведения которых относятся вопросы, включенные в повестку дня планового заседания. Материалы представляются в Комиссию через секретаря Комиссии не позднее, чем за 5 дней до даты проведения заседания, за исключением случаев внеочередного заседания Комисс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7.Организационно-техническое обеспечение деятельности комиссии осуществляет отдел по делам ГО и ЧС администрации город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Normal"/>
        <w:autoSpaceDE w:val="false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autoSpaceDE w:val="false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autoSpaceDE w:val="false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5.01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90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TextBodyIndent"/>
        <w:spacing w:before="0" w:after="0"/>
        <w:jc w:val="center"/>
        <w:rPr/>
      </w:pPr>
      <w:r>
        <w:rPr>
          <w:sz w:val="28"/>
          <w:szCs w:val="28"/>
        </w:rPr>
        <w:t>эвакуационной комиссии города Нефтеюганска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119"/>
      </w:tblGrid>
      <w:tr>
        <w:trPr>
          <w:trHeight w:val="465" w:hRule="atLeast"/>
        </w:trPr>
        <w:tc>
          <w:tcPr>
            <w:tcW w:w="2628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пырин А.В.</w:t>
              <w:tab/>
            </w:r>
          </w:p>
        </w:tc>
        <w:tc>
          <w:tcPr>
            <w:tcW w:w="7119" w:type="dxa"/>
            <w:tcBorders/>
          </w:tcPr>
          <w:p>
            <w:pPr>
              <w:pStyle w:val="TextBodyIndent"/>
              <w:spacing w:before="0" w:after="0"/>
              <w:ind w:left="20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заместитель главы администрации города, председатель;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  <w:lang w:val="ru-RU"/>
              </w:rPr>
              <w:t>Михалева С.Е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льников Д.В.</w:t>
            </w:r>
          </w:p>
        </w:tc>
        <w:tc>
          <w:tcPr>
            <w:tcW w:w="7119" w:type="dxa"/>
            <w:tcBorders/>
          </w:tcPr>
          <w:p>
            <w:pPr>
              <w:pStyle w:val="TextBodyIndent"/>
              <w:spacing w:before="0" w:after="0"/>
              <w:ind w:left="20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заместитель главы администрации города, первый   заместитель председателя;</w:t>
            </w:r>
          </w:p>
          <w:p>
            <w:pPr>
              <w:pStyle w:val="TextBodyIndent"/>
              <w:spacing w:before="0" w:after="0"/>
              <w:ind w:left="20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директор департамента жилищно-коммунального хозяйства администрации города, заместитель председателя;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тов В.А.</w:t>
            </w:r>
          </w:p>
        </w:tc>
        <w:tc>
          <w:tcPr>
            <w:tcW w:w="7119" w:type="dxa"/>
            <w:tcBorders/>
          </w:tcPr>
          <w:p>
            <w:pPr>
              <w:pStyle w:val="TextBodyIndent"/>
              <w:spacing w:before="0" w:after="0"/>
              <w:ind w:left="20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начальник отдела по делам гражданской обороны и чрезвычайным ситуациям администрации города, секретарь.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лены комиссии: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119" w:type="dxa"/>
            <w:tcBorders/>
          </w:tcPr>
          <w:p>
            <w:pPr>
              <w:pStyle w:val="TextBodyIndent"/>
              <w:snapToGrid w:val="false"/>
              <w:spacing w:before="0" w:after="0"/>
              <w:ind w:left="20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before="0" w:after="0"/>
              <w:ind w:left="20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заместитель главы администрации города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119" w:type="dxa"/>
            <w:tcBorders/>
          </w:tcPr>
          <w:p>
            <w:pPr>
              <w:pStyle w:val="TextBodyIndent"/>
              <w:spacing w:before="0" w:after="0"/>
              <w:ind w:left="20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директор департамента финансов администрации города;</w:t>
            </w:r>
          </w:p>
          <w:p>
            <w:pPr>
              <w:pStyle w:val="TextBodyIndent"/>
              <w:spacing w:before="0" w:after="0"/>
              <w:ind w:left="20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директор департамента образования и молодёжной политики администрации города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4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119" w:type="dxa"/>
            <w:tcBorders/>
          </w:tcPr>
          <w:p>
            <w:pPr>
              <w:pStyle w:val="TextBodyIndent"/>
              <w:spacing w:before="0" w:after="0"/>
              <w:ind w:left="20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директор департамента по делам администраци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119" w:type="dxa"/>
            <w:tcBorders/>
          </w:tcPr>
          <w:p>
            <w:pPr>
              <w:pStyle w:val="TextBodyIndent"/>
              <w:spacing w:before="0" w:after="0"/>
              <w:ind w:left="20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директор департамента имущественных и земельных отношений администрации города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119" w:type="dxa"/>
            <w:tcBorders/>
          </w:tcPr>
          <w:p>
            <w:pPr>
              <w:pStyle w:val="TextBodyIndent"/>
              <w:spacing w:before="0" w:after="0"/>
              <w:ind w:left="20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председатель комитета по здравоохранению администрации города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119" w:type="dxa"/>
            <w:tcBorders/>
          </w:tcPr>
          <w:p>
            <w:pPr>
              <w:pStyle w:val="TextBodyIndent"/>
              <w:spacing w:before="0" w:after="0"/>
              <w:ind w:left="20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начальник отдела по профилактике правонарушений и связям с правоохранительными органами администрации города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119" w:type="dxa"/>
            <w:tcBorders/>
          </w:tcPr>
          <w:p>
            <w:pPr>
              <w:pStyle w:val="TextBodyIndent"/>
              <w:spacing w:before="0" w:after="0"/>
              <w:ind w:left="20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начальник отдела по вопросам предпринимательства и трудовым отношениям департамента по делам администраци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119" w:type="dxa"/>
            <w:tcBorders/>
          </w:tcPr>
          <w:p>
            <w:pPr>
              <w:pStyle w:val="TextBodyIndent"/>
              <w:spacing w:before="0" w:after="0"/>
              <w:ind w:left="20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начальник отдела по транспорту и автодорогам департамента жилищно-коммунального хозяйства администрации города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119" w:type="dxa"/>
            <w:tcBorders/>
          </w:tcPr>
          <w:p>
            <w:pPr>
              <w:pStyle w:val="TextBodyIndent"/>
              <w:spacing w:before="0" w:after="0"/>
              <w:ind w:left="20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начальник Федерального государственного казённого учреждения «6 ОФПС по ХМАО - Югре» (по согласованию)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119" w:type="dxa"/>
            <w:tcBorders/>
          </w:tcPr>
          <w:p>
            <w:pPr>
              <w:pStyle w:val="TextBodyIndent"/>
              <w:spacing w:before="0" w:after="0"/>
              <w:ind w:left="20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начальник Отдела Министерства внутренних дел Рос-  сии по городу Нефтеюганску (по согласованию).</w:t>
            </w:r>
          </w:p>
        </w:tc>
      </w:tr>
      <w:tr>
        <w:trPr>
          <w:trHeight w:val="80" w:hRule="atLeast"/>
        </w:trPr>
        <w:tc>
          <w:tcPr>
            <w:tcW w:w="26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119" w:type="dxa"/>
            <w:tcBorders/>
          </w:tcPr>
          <w:p>
            <w:pPr>
              <w:pStyle w:val="TextBodyIndent"/>
              <w:snapToGrid w:val="false"/>
              <w:spacing w:before="0" w:after="0"/>
              <w:ind w:left="20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 w:val="false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7">
    <w:name w:val="Ниж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rFonts w:ascii="Pragmatica;Times New Roman" w:hAnsi="Pragmatica;Times New Roman" w:eastAsia="Times New Roman" w:cs="Pragmatica;Times New Roman"/>
      <w:b/>
      <w:sz w:val="16"/>
      <w:szCs w:val="16"/>
    </w:rPr>
  </w:style>
  <w:style w:type="character" w:styleId="PageNumber">
    <w:name w:val="Page Number"/>
    <w:basedOn w:val="Style13"/>
    <w:rPr/>
  </w:style>
  <w:style w:type="character" w:styleId="21">
    <w:name w:val="Основной текст с отступом 2 Знак"/>
    <w:qFormat/>
    <w:rPr>
      <w:rFonts w:ascii="Pragmatica;Times New Roman" w:hAnsi="Pragmatica;Times New Roman" w:eastAsia="Times New Roman" w:cs="Pragmatica;Times New Roman"/>
      <w:b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FR2">
    <w:name w:val="FR2"/>
    <w:qFormat/>
    <w:pPr>
      <w:widowControl w:val="false"/>
      <w:bidi w:val="0"/>
      <w:spacing w:before="180" w:after="0"/>
      <w:ind w:left="4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b w:val="false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42:00Z</dcterms:created>
  <dc:creator>Gochs</dc:creator>
  <dc:description/>
  <cp:keywords/>
  <dc:language>en-US</dc:language>
  <cp:lastModifiedBy>mash_buro</cp:lastModifiedBy>
  <cp:lastPrinted>2013-01-21T10:41:00Z</cp:lastPrinted>
  <dcterms:modified xsi:type="dcterms:W3CDTF">2013-01-25T06:42:00Z</dcterms:modified>
  <cp:revision>14</cp:revision>
  <dc:subject/>
  <dc:title/>
</cp:coreProperties>
</file>