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1620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5.2014 </w:t>
        <w:tab/>
        <w:tab/>
        <w:tab/>
        <w:tab/>
        <w:tab/>
        <w:tab/>
        <w:tab/>
        <w:tab/>
        <w:tab/>
        <w:tab/>
        <w:tab/>
        <w:t>№ 57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709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   </w:t>
      </w:r>
      <w:r>
        <w:rPr>
          <w:bCs/>
          <w:iCs/>
          <w:sz w:val="28"/>
          <w:szCs w:val="28"/>
          <w:lang w:val="ru-RU"/>
        </w:rPr>
        <w:t>О внесении изменения в постановление администрации города Нефтеюганска от 17.01.2013 № 6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 комиссии по вопросам повышения устойчивости функционирования объектов экономики города Нефтеюганска в мирное и военное время</w:t>
      </w:r>
      <w:r>
        <w:rPr>
          <w:bCs/>
          <w:iCs/>
          <w:sz w:val="28"/>
          <w:szCs w:val="28"/>
          <w:lang w:val="ru-RU"/>
        </w:rPr>
        <w:t>»</w:t>
      </w:r>
    </w:p>
    <w:p>
      <w:pPr>
        <w:pStyle w:val="Heading6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ru-RU"/>
        </w:rPr>
        <w:t xml:space="preserve"> связи с ликвидацией комитета здравоохранения администрации города Нефтеюганска, 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оответствии с приказом Департамента здравоохранения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/>
        </w:rPr>
        <w:t>Ханты-Мансийского автономного округа - Югры от 31.12.2013 № 756                  «Об организации и функционировании службы медицины катастроф Ханты-Мансийского автономного округа - Югры в 2014 году» администрация города Нефтеюганска постановляет</w:t>
      </w:r>
      <w:r>
        <w:rPr>
          <w:b w:val="false"/>
          <w:sz w:val="28"/>
          <w:szCs w:val="28"/>
        </w:rPr>
        <w:t>:</w:t>
      </w:r>
    </w:p>
    <w:p>
      <w:pPr>
        <w:pStyle w:val="Heading6"/>
        <w:ind w:firstLine="720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 xml:space="preserve">.Внести изменение в постановление администраци города Нефтеюганска </w:t>
      </w:r>
      <w:r>
        <w:rPr>
          <w:b w:val="false"/>
          <w:bCs/>
          <w:iCs/>
          <w:sz w:val="28"/>
          <w:szCs w:val="28"/>
          <w:lang w:val="ru-RU"/>
        </w:rPr>
        <w:t xml:space="preserve">от 17.01.2013 № 62 </w:t>
      </w:r>
      <w:r>
        <w:rPr>
          <w:b w:val="false"/>
          <w:bCs/>
          <w:iCs/>
          <w:sz w:val="28"/>
          <w:szCs w:val="28"/>
        </w:rPr>
        <w:t>«О комиссии по вопросам повышения устойчивости функционирования объектов экономики города Нефтеюганска в мирное и военное время</w:t>
      </w:r>
      <w:r>
        <w:rPr>
          <w:b w:val="false"/>
          <w:bCs/>
          <w:iCs/>
          <w:sz w:val="28"/>
          <w:szCs w:val="28"/>
          <w:lang w:val="ru-RU"/>
        </w:rPr>
        <w:t xml:space="preserve">», </w:t>
      </w:r>
      <w:r>
        <w:rPr>
          <w:b w:val="false"/>
          <w:sz w:val="28"/>
          <w:szCs w:val="28"/>
          <w:lang w:val="ru-RU"/>
        </w:rPr>
        <w:t>а именно: приложение № 2 к постановлению</w:t>
      </w:r>
      <w:r>
        <w:rPr>
          <w:b w:val="false"/>
          <w:bCs/>
          <w:iCs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изложить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 xml:space="preserve">   </w:t>
        <w:tab/>
        <w:t xml:space="preserve">                                  В.А.Арчиков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05.2014 № 57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комиссии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выш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устойчив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функционир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экономики гор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Нефтеюган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мирное и военно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чиков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вков С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лава администрации города, 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ервый заместитель главы администрации города, первый заместитель председателя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ырин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тов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заместитель главы администрации города, заместитель председ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делам гражданской обороны           и чрезвычайным ситуациям администрации города, секретар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местители главы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финансов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имущественных и земельных отношен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градостроитель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меститель главного врача по мобилизационной работе и гражданской обороне бюджетного учреждения Ханты-Мансийского автономного округа - Югры «Нефтеюганская окружная клиническая больница имени В.И.Яцкив» (по согласованию); -председатель комитета специальных мероприят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профилактике правонарушений   и связям с правоохранительными органами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транспорту и автодорогам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енеральный директор открытого акционерного общества «Юганскводоканал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енеральный директор открытого акционерного общества «Югансктранстеплосервис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открытого акционерного общества «Югорская территориальная энергетическая компания - Нефтеюганск» (по согласованию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6"/>
        <w:ind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sz w:val="28"/>
          <w:szCs w:val="28"/>
          <w:lang w:val="ru-RU" w:eastAsia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43:00Z</dcterms:created>
  <dc:creator>Jur1</dc:creator>
  <dc:description/>
  <cp:keywords/>
  <dc:language>en-US</dc:language>
  <cp:lastModifiedBy>mash_buro</cp:lastModifiedBy>
  <cp:lastPrinted>2014-05-19T09:06:00Z</cp:lastPrinted>
  <dcterms:modified xsi:type="dcterms:W3CDTF">2014-05-23T06:10:00Z</dcterms:modified>
  <cp:revision>38</cp:revision>
  <dc:subject/>
  <dc:title/>
</cp:coreProperties>
</file>