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1620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05.2014 </w:t>
        <w:tab/>
        <w:tab/>
        <w:tab/>
        <w:tab/>
        <w:tab/>
        <w:tab/>
        <w:tab/>
        <w:tab/>
        <w:tab/>
        <w:tab/>
        <w:tab/>
        <w:t>№ 578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ind w:hanging="709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        </w:t>
      </w:r>
      <w:r>
        <w:rPr>
          <w:bCs/>
          <w:iCs/>
          <w:sz w:val="28"/>
          <w:szCs w:val="28"/>
          <w:lang w:val="ru-RU"/>
        </w:rPr>
        <w:t>О внесении изменения в постановление администрации города Нефтеюганска от 25.01.2013 № 9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б эвакуационной комиссии города Нефтеюганска</w:t>
      </w:r>
      <w:r>
        <w:rPr>
          <w:bCs/>
          <w:iCs/>
          <w:sz w:val="28"/>
          <w:szCs w:val="28"/>
          <w:lang w:val="ru-RU"/>
        </w:rPr>
        <w:t>»</w:t>
      </w:r>
    </w:p>
    <w:p>
      <w:pPr>
        <w:pStyle w:val="Heading6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  <w:lang w:val="ru-RU"/>
        </w:rPr>
        <w:t xml:space="preserve"> связи с ликвидацией комитета здравоохранения администрации города Нефтеюганска, в соответствии с приказом Департамента здравоохранения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/>
        </w:rPr>
        <w:t>Ханты-Мансийского автономного округа - Югры от 31.12.2013 № 756 «Об организации и функционировании службы медицины катастроф Ханты-Мансийского автономного округа - Югры в 2014 году» администрация города Нефтеюганска постановляет</w:t>
      </w:r>
      <w:r>
        <w:rPr>
          <w:b w:val="false"/>
          <w:sz w:val="28"/>
          <w:szCs w:val="28"/>
        </w:rPr>
        <w:t>:</w:t>
      </w:r>
    </w:p>
    <w:p>
      <w:pPr>
        <w:pStyle w:val="Heading6"/>
        <w:ind w:firstLine="720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 xml:space="preserve">.Внести изменение в постановление администрации города Нефтеюганска </w:t>
      </w:r>
      <w:r>
        <w:rPr>
          <w:b w:val="false"/>
          <w:bCs/>
          <w:iCs/>
          <w:sz w:val="28"/>
          <w:szCs w:val="28"/>
          <w:lang w:val="ru-RU"/>
        </w:rPr>
        <w:t>от 25.01.2013 № 90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lang w:val="ru-RU"/>
        </w:rPr>
        <w:t>Об эвакуационной комиссии города Нефтеюганска</w:t>
      </w:r>
      <w:r>
        <w:rPr>
          <w:b w:val="false"/>
          <w:bCs/>
          <w:iCs/>
          <w:sz w:val="28"/>
          <w:szCs w:val="28"/>
          <w:lang w:val="ru-RU"/>
        </w:rPr>
        <w:t>»</w:t>
      </w:r>
      <w:r>
        <w:rPr>
          <w:b w:val="false"/>
          <w:sz w:val="28"/>
          <w:szCs w:val="28"/>
          <w:lang w:val="ru-RU"/>
        </w:rPr>
        <w:t>, а именно: приложение № 2 к постановлению</w:t>
      </w:r>
      <w:r>
        <w:rPr>
          <w:b w:val="false"/>
          <w:bCs/>
          <w:iCs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изложить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4240</wp:posOffset>
            </wp:positionH>
            <wp:positionV relativeFrom="paragraph">
              <wp:posOffset>1695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 xml:space="preserve">   </w:t>
        <w:tab/>
        <w:t xml:space="preserve">                                  В.А.Арчиков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.05.2014 № 57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Состав 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эвакуационной комиссии города Нефтеюганска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>
          <w:trHeight w:val="465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ырин А.В.</w:t>
              <w:tab/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заместитель главы администрации города, председатель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лева С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льников Д.В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меститель главы администрации города, первый   заместитель председателя;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директор департамента жилищно-коммунального хозяйства администрации города, заместитель председателя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тов В.А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начальник отдела по делам гражданской обороны и чрезвычайным ситуациям администрации города, секретарь.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меститель главы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департамента финансов администрации города;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департамента образования и молодёжной политики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департамента по делам администрац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департамента имущественных и земельных отношений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меститель главного врача по мобилизационной работе и гражданской обороне бюджетного учреждения Ханты-Мансийского автономного округа - Югры «Нефтеюганская окружная клиническая больница имени В.И.Яцкив»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чальник отдела по профилактике правонарушений и связям с правоохранительными органами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чальник отдела по вопросам предпринимательства и трудовым отношениям департамента по делам администрац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чальник отдела по транспорту и автодорогам департамента жилищно-коммунального хозяйства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чальник Федерального государственного казённого учреждения «6 ОФПС по ХМАО - Югре»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чальник Отдела Министерства внутренних дел России по городу Нефтеюганску (по согласованию).</w:t>
            </w:r>
          </w:p>
        </w:tc>
      </w:tr>
      <w:tr>
        <w:trPr>
          <w:trHeight w:val="8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43:00Z</dcterms:created>
  <dc:creator>Jur1</dc:creator>
  <dc:description/>
  <cp:keywords/>
  <dc:language>en-US</dc:language>
  <cp:lastModifiedBy>mash_buro</cp:lastModifiedBy>
  <cp:lastPrinted>2014-05-19T09:08:00Z</cp:lastPrinted>
  <dcterms:modified xsi:type="dcterms:W3CDTF">2014-05-23T06:12:00Z</dcterms:modified>
  <cp:revision>32</cp:revision>
  <dc:subject/>
  <dc:title/>
</cp:coreProperties>
</file>