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3810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1.03.2010 </w:t>
        <w:tab/>
        <w:tab/>
        <w:tab/>
        <w:tab/>
        <w:tab/>
        <w:tab/>
        <w:tab/>
        <w:tab/>
        <w:tab/>
        <w:tab/>
        <w:tab/>
        <w:t xml:space="preserve">   № 729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главы города от 29.05.2008 № 949        (с изм. на 20.10.2009 № 2288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06.10.2003 № 131-ФЗ          «Об общих принципах организации местного самоуправления в Российской Федерации», Правилами землепользования и застройки муниципального образования города Нефтеюганск, утверждёнными решением Думы города от 23.10.2008 № 46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, и в связи с обращением исполняющего обязанности генерального директора ООО «РН-Юганскнефтегаз» постановляю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приложение № 1 к постановлению главы города от 29.05.2008 № 949 «О комиссии по выбору земельных участков и предварительному согласованию мест размещения объектов» (с изм. на 20.10.2009 № 2288) следующее измен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ывести из состава комиссии по выбору земельных участков и предварительному согласованию мест размещения объектов на территории муниципального образования город Нефтеюганск </w:t>
      </w:r>
      <w:r>
        <w:rPr>
          <w:rFonts w:cs="Times New Roman" w:ascii="Times New Roman" w:hAnsi="Times New Roman"/>
          <w:b w:val="false"/>
          <w:sz w:val="28"/>
        </w:rPr>
        <w:t>начальника управления землепользования и маркшейдерских работ ООО «РН-Юганскнефтегаз»</w:t>
      </w:r>
      <w:r>
        <w:rPr>
          <w:rFonts w:cs="Times New Roman" w:ascii="Times New Roman" w:hAnsi="Times New Roman"/>
          <w:b w:val="false"/>
          <w:sz w:val="28"/>
          <w:szCs w:val="28"/>
        </w:rPr>
        <w:t>, члена комиссии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right="-36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365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365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города                                               </w:t>
        <w:tab/>
        <w:tab/>
        <w:tab/>
        <w:tab/>
        <w:tab/>
        <w:t xml:space="preserve">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44:00Z</dcterms:created>
  <dc:creator>Пользователь</dc:creator>
  <dc:description/>
  <cp:keywords/>
  <dc:language>en-US</dc:language>
  <cp:lastModifiedBy>mash_buro</cp:lastModifiedBy>
  <cp:lastPrinted>2010-02-16T12:57:00Z</cp:lastPrinted>
  <dcterms:modified xsi:type="dcterms:W3CDTF">2010-03-31T11:21:00Z</dcterms:modified>
  <cp:revision>4</cp:revision>
  <dc:subject/>
  <dc:title>ГЛАВА ГОРОДА НЕФТЕЮГАНСКА</dc:title>
</cp:coreProperties>
</file>