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695</wp:posOffset>
            </wp:positionH>
            <wp:positionV relativeFrom="paragraph">
              <wp:posOffset>-282575</wp:posOffset>
            </wp:positionV>
            <wp:extent cx="586740" cy="714375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  <w:t xml:space="preserve">                       </w:t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sz w:val="10"/>
        </w:rPr>
      </w:pPr>
      <w:r>
        <w:rPr>
          <w:sz w:val="10"/>
        </w:rPr>
      </w:r>
    </w:p>
    <w:p>
      <w:pPr>
        <w:pStyle w:val="Heading2"/>
        <w:spacing w:lineRule="auto" w:line="192"/>
        <w:rPr>
          <w:sz w:val="40"/>
        </w:rPr>
      </w:pPr>
      <w:r>
        <w:rPr>
          <w:sz w:val="40"/>
        </w:rPr>
        <w:t xml:space="preserve">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АДМИНИСТРАЦИЯ ГОРОДА НЕФТЕЮГАНСКА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  <w:t xml:space="preserve">      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</w:t>
        <w:tab/>
        <w:tab/>
        <w:tab/>
        <w:tab/>
        <w:tab/>
        <w:tab/>
        <w:tab/>
        <w:tab/>
        <w:tab/>
        <w:tab/>
        <w:tab/>
        <w:t>№ _____</w:t>
      </w:r>
    </w:p>
    <w:p>
      <w:pPr>
        <w:pStyle w:val="Normal"/>
        <w:jc w:val="center"/>
        <w:rPr>
          <w:bCs/>
          <w:iCs/>
          <w:sz w:val="24"/>
          <w:szCs w:val="24"/>
        </w:rPr>
      </w:pPr>
      <w:r>
        <w:rPr>
          <w:sz w:val="24"/>
          <w:szCs w:val="24"/>
        </w:rPr>
        <w:t>г.Нефтеюганск</w:t>
      </w:r>
    </w:p>
    <w:p>
      <w:pPr>
        <w:pStyle w:val="Normal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BodyText2"/>
        <w:jc w:val="center"/>
        <w:rPr>
          <w:b/>
          <w:b/>
        </w:rPr>
      </w:pPr>
      <w:r>
        <w:rPr>
          <w:b/>
          <w:szCs w:val="28"/>
        </w:rPr>
        <w:t>О Порядке составления проекта бюджета города Нефтеюганск на очередной финансовый год и плановый период</w:t>
      </w:r>
    </w:p>
    <w:p>
      <w:pPr>
        <w:pStyle w:val="Style2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ями 169, 184 Бюджетного кодекса Российской Федерации, Положением о бюджетном устройстве и бюджетном процессе в городе Нефтеюганске, утверждённым решением Думы города Нефтеюганска от 25.09.2013 № 633-V, администрация города Нефтеюганска постановляет: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Утвердить Порядок составления проекта бюджета города                   Нефтеюганска на очередной финансовый год и плановый период согласно прилож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Признать утратившими силу постановления администрации города Нефтеюган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от 02.10.2012 № 2834 «</w:t>
      </w:r>
      <w:r>
        <w:rPr>
          <w:sz w:val="28"/>
          <w:szCs w:val="28"/>
        </w:rPr>
        <w:t>Об утверждении Положения о порядке                   составления проекта бюджета города Нефтеюганск на очередной финансовый год и плановый период»;</w:t>
      </w:r>
    </w:p>
    <w:p>
      <w:pPr>
        <w:pStyle w:val="Normal"/>
        <w:keepNext w:val="true"/>
        <w:numPr>
          <w:ilvl w:val="0"/>
          <w:numId w:val="0"/>
        </w:numPr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-от 15.05.2013 № 43-нп «О внесении изменений в постановление                 администрации города от 02.10.2012 № 2834 «Об утверждении порядка составления проекта бюджета города Нефтеюганск на очередной финансовый год и плановый период»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от 02.09.2013 № 87-нп «О внесении изменений в постановление              администрации города Нефтеюганска от 02.10.2012 № 2834 «Об утверждении порядка составления проекта бюджета города Нефтеюганск на очередной           финансовый годи плановый период»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.Директору департамента по делам администрации города С.И.Нечаевой </w:t>
      </w:r>
      <w:r>
        <w:rPr>
          <w:bCs/>
          <w:sz w:val="28"/>
          <w:szCs w:val="28"/>
        </w:rPr>
        <w:t>направить постановление главе города Н.Е.Цыбулько для обнародования (опубликования) и размещения на официальном сайте органов местного самоуправления города в сети Интерне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tabs>
          <w:tab w:val="clear" w:pos="708"/>
          <w:tab w:val="left" w:pos="6700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 города                                                                 В.А.Арчиков</w:t>
      </w:r>
    </w:p>
    <w:p>
      <w:pPr>
        <w:pStyle w:val="ConsPlusTitle"/>
        <w:widowControl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Normal"/>
        <w:widowControl/>
        <w:ind w:left="493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ConsPlusNormal"/>
        <w:widowControl/>
        <w:ind w:left="5652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города</w:t>
      </w:r>
    </w:p>
    <w:p>
      <w:pPr>
        <w:pStyle w:val="Normal"/>
        <w:ind w:left="4224" w:firstLine="708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от _______ № 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орядок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оставления проекта бюджета города Нефтеюганска на очередно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финансовый год и плановый период</w:t>
      </w:r>
    </w:p>
    <w:p>
      <w:pPr>
        <w:pStyle w:val="Normal"/>
        <w:ind w:left="709"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1.Общие положения</w:t>
      </w:r>
    </w:p>
    <w:p>
      <w:pPr>
        <w:pStyle w:val="BodyText2"/>
        <w:ind w:firstLine="708"/>
        <w:jc w:val="both"/>
        <w:rPr>
          <w:szCs w:val="28"/>
        </w:rPr>
      </w:pPr>
      <w:r>
        <w:rPr>
          <w:szCs w:val="28"/>
        </w:rPr>
        <w:t>1.1.</w:t>
      </w:r>
      <w:r>
        <w:rPr>
          <w:bCs/>
          <w:szCs w:val="28"/>
        </w:rPr>
        <w:t>Порядок составления</w:t>
      </w:r>
      <w:r>
        <w:rPr>
          <w:szCs w:val="28"/>
        </w:rPr>
        <w:t xml:space="preserve"> проекта бюджета города Нефтеюганска на   очередной финансовый год и плановый период</w:t>
      </w:r>
      <w:r>
        <w:rPr>
          <w:bCs/>
          <w:szCs w:val="28"/>
        </w:rPr>
        <w:t xml:space="preserve"> (далее - П</w:t>
      </w:r>
      <w:r>
        <w:rPr>
          <w:szCs w:val="28"/>
        </w:rPr>
        <w:t>орядок) определяет процедуру, этапы и сроки составления проекта бюджета города Нефтеюганска на очередной финансовый год и плановый период.</w:t>
      </w:r>
    </w:p>
    <w:p>
      <w:pPr>
        <w:pStyle w:val="BodyText2"/>
        <w:ind w:firstLine="708"/>
        <w:jc w:val="both"/>
        <w:rPr/>
      </w:pPr>
      <w:r>
        <w:rPr>
          <w:szCs w:val="28"/>
        </w:rPr>
        <w:t>1.2.Составление проекта бюджета основывается н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положениях послания Президента Российской Федерации Федеральному Собранию Российской Федерации, определяющих бюджетную политику (требования к бюджетной политике) в Российской Федерации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прогнозе социально-экономического развития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основных направлениях бюджетной политики и основных направлениях налоговой политики города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муниципальных программах (проектах муниципальных программ, проектах изменений в муниципальные программы)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3.При составлении проекта бюджета города Нефтеюганск на очередной финансовый год и плановый период: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3.1.Администрация города Нефтеюганск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добряет прогноз социально-экономического развития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утверждает основные направления бюджетной политики и основные направления налоговой политики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утверждает муниципальные программы, и вносит в них изменения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образует Бюджетную комиссию по формированию проекта бюджета город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2.Отдел социально-экономических прогнозов и программ департамента по делам администрации города Нефтеюганска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существляет подготовку предварительных итог</w:t>
      </w:r>
      <w:r>
        <w:rPr>
          <w:color w:val="000000"/>
          <w:szCs w:val="28"/>
        </w:rPr>
        <w:t>ов</w:t>
      </w:r>
      <w:r>
        <w:rPr>
          <w:szCs w:val="28"/>
        </w:rPr>
        <w:t xml:space="preserve"> социально-экономи-ческого развития города Нефтеюганска за истекший период текущего года и ожидаемые итоги социально-экономического развития города Нефтеюганска за текущий финансовый г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гноз социально-экономического развития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босновывает в пояснительной записке к прогнозу социально-экономического развития города Нефтеюганска параметры прогноза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существляет оценку эффективности</w:t>
      </w:r>
      <w:r>
        <w:rPr/>
        <w:t xml:space="preserve"> </w:t>
      </w:r>
      <w:r>
        <w:rPr>
          <w:szCs w:val="28"/>
        </w:rPr>
        <w:t>реализации муниципальных программ.</w:t>
      </w:r>
    </w:p>
    <w:p>
      <w:pPr>
        <w:pStyle w:val="BodyText2"/>
        <w:ind w:firstLine="709"/>
        <w:jc w:val="both"/>
        <w:rPr/>
      </w:pPr>
      <w:r>
        <w:rPr>
          <w:szCs w:val="28"/>
        </w:rPr>
        <w:t>1.3.3.Департамент финансов администрации города (далее - департамент финансов)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ект основных направлений бюджетной политики и основных направлений налоговой политики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 xml:space="preserve">-разрабатывает основные характеристики проекта решения о бюджете; 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беспечивает проведение оценки эффективности предоставляемых налоговых льгот, отражает результаты оценки в аналитической справке о результатах действия льгот и направляет на рассмотрение Бюджетной комиссии по формированию проекта бюджета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устанавливает порядок и методику планирования бюджетных ассигнований города Нефтеюганск на очередной финансовый год и плановый период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ведёт реестр расходных обязательств города в соответствии с порядком, утверждённым постановлением администрации город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существляет согласование с Департаментом финансов Ханты-Мансийского автономного округа - Югры исходных данных, используемых для расчётов распределения дотаций из региональных фондов финансовой поддержки муниципальных районов (городских округов) и поселений, а также объёмов доходов бюджета город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-разрабатывает совместно с главными администраторами доходов и главными администраторами источников финансирования дефицита бюджета города Нефтеюганска проектировки поступлений доходов и источников финансирования дефицита бюджета города Нефтеюганска, поступающих в бюджет в разрезе кодов бюджетной классификации; 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подготавливает предложения в Бюджетную комиссию по распределению бюджетных ассигнований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рганизует работу Бюджетной комиссии по формированию проекта бюджета города Нефтеюганска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ект программы муниципальных заимствований, проект программы муниципальных гарантий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осуществляет оценку ожидаемого исполнения бюджета города за текущий финансовый г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-разрабатывает проекты решений Думы города о внесении изменений и дополнений в решения о налогах и сборах;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-представляет для внесения в Думу города главе администрации города Нефтеюганска проект решения Думы города о бюджете города на очередной финансовый год и плановый период, с необходимыми документами и материалами, представляемые одновременно с проектом;</w:t>
      </w:r>
    </w:p>
    <w:p>
      <w:pPr>
        <w:pStyle w:val="BodyText2"/>
        <w:ind w:firstLine="709"/>
        <w:jc w:val="both"/>
        <w:rPr/>
      </w:pPr>
      <w:r>
        <w:rPr>
          <w:color w:val="000000"/>
          <w:szCs w:val="28"/>
        </w:rPr>
        <w:t>1.3.4.Департамент имущественных и земельных отношений администрации города Нефтеюганска:</w:t>
      </w:r>
    </w:p>
    <w:p>
      <w:pPr>
        <w:pStyle w:val="BodyText2"/>
        <w:ind w:firstLine="709"/>
        <w:jc w:val="both"/>
        <w:rPr/>
      </w:pPr>
      <w:r>
        <w:rPr>
          <w:color w:val="000000"/>
          <w:szCs w:val="28"/>
        </w:rPr>
        <w:t>-разрабатывает прогноз поступления доходов от использования и продажи имущества, находящихся в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5.Главные администраторы доходов бюджета и главные администраторы источников финансирования дефицита бюджета города Нефтеюган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зрабатывают прогноз объёмов поступлений  в бюджет города Нефтеюганска по видам доходов, по источникам финансирования дефицита бюджета города на очередной финансовый год и плановый период и представляют в департамент финанс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3.6.Главные распорядители бюджетных средств города Нефтеюганск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формируют реестр расходных обязательств главного распорядителя бюджетных средств и в установленном порядке представляют его в департамент финанс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тавляют ответственному исполнителю соответствующей муниципальной программы (в случае если главный распорядитель бюджетных средств является ее соисполнителем) предложения по уточнению муниципальных программ в пределах своей компетен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осуществляют планирование соответствующих расходов бюджета на очередной финансовый год и плановый период, составляют обоснования бюджетных ассигнований;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-распределяют предельные объёмы бюджетных ассигнований на очередной финансовый год и плановый период по кодам классификации расходов бюджет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одготавливают и в пределах своей компетенции реализуют предложения по сокращению и оптимизации расходных обязательств и объёма ассигнований, необходимых для их исполнения по направлениям своей деятельности (включая  реструктуризацию бюджетной сети)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представляют в департамент финансов данные, необходимые для составления проекта решения Думы города Нефтеюганска о бюджете на очередной финансовый год и плановый период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утверждают в соответствии с установленными требованиями ведомственные перечни муниципальных услуг (работ) и нормативные затраты на оказание муниципальных услуг (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формируют муниципальные задания для подведомственных муниципальных учреждений на очередной финансовый год и планов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Этапы составления проекта бюджета города Нефтеюганска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1.Проект бюджета города Нефтеюганска на очередной финансовый год и плановый период разрабатывается в три этап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На первом этапе: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2.2.1.Главные администраторы доходов бюджета города Нефтеюганска (главные администраторы источников финансирования дефицита бюджета города Нефтеюганска) в срок до </w:t>
      </w:r>
      <w:r>
        <w:rPr>
          <w:color w:val="000000"/>
          <w:szCs w:val="28"/>
        </w:rPr>
        <w:t>15 июня</w:t>
      </w:r>
      <w:r>
        <w:rPr>
          <w:szCs w:val="28"/>
        </w:rPr>
        <w:t xml:space="preserve"> текущего года направляют в департамент финансов администрации города Нефтеюганска прогнозируемые объёмы поступлений в бюджет на очередной финансовый год и плановый период по видам доходов, источникам финансирования дефицита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2.Отдел социально-экономических прогнозов и программ департамента по делам администрации города Нефтеюганска в срок до 01 июля текущего года разрабатывает и представляет в департамент финансов предварительный прогноз социально-экономического развития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2.3.Департамент финансов в срок до 15 июля текущего года направляет главным распорядителям бюджетных средств порядок и методику планирования бюджетных ассигнований.</w:t>
      </w:r>
    </w:p>
    <w:p>
      <w:pPr>
        <w:pStyle w:val="BodyText2"/>
        <w:ind w:firstLine="709"/>
        <w:jc w:val="both"/>
        <w:rPr/>
      </w:pPr>
      <w:r>
        <w:rPr>
          <w:szCs w:val="28"/>
        </w:rPr>
        <w:t>2.2.4.Главные распорядители бюджетных средств города Нефтеюганска представляют в срок до 05 августа текущего года в департамент финанс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расчёты и распределение объёмов бюджетных ассигнований по действующим расходным обязательствам и предложения по принимаемым расходным обязательствам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обоснования бюджетных ассигнований на очередной финансовый год и плановый период для соответствующих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сведения об общем объёме бюджетных ассигнований, представленном      в обоснованиях бюджетных ассигнований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предварительный реестр расходных обязательст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На втором этап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1.Департамент финансов:</w:t>
      </w:r>
    </w:p>
    <w:p>
      <w:pPr>
        <w:pStyle w:val="BodyText2"/>
        <w:ind w:firstLine="709"/>
        <w:jc w:val="both"/>
        <w:rPr/>
      </w:pPr>
      <w:r>
        <w:rPr>
          <w:szCs w:val="28"/>
        </w:rPr>
        <w:t>-в срок до 01 октября текущего года консолидирует расчёты по проекту бюджета на очередной финансовый год и плановый период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в срок не позднее 05 ноября текущего года направляет главным распорядителям бюджетных средств города Нефтеюганска предельные объёмы бюджетных ассигнований на очередной финансовый год и плановый период, одобренные Бюджетной комиссией по формированию проекта бюджета города на очередной финансовый год и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3.2.Бюджетная комиссия по формированию проекта бюджета города на очередной финансовый год и плановый период в срок до 01 ноября текущего года: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рассматривает и согласовывает предложения по формированию основных направлений бюджетной политики и основных направлений налоговой политики города Нефтеюганска на очередной финансовый год и плановый период;</w:t>
      </w:r>
    </w:p>
    <w:p>
      <w:pPr>
        <w:pStyle w:val="Normal"/>
        <w:shd w:fill="FFFFFF" w:val="clear"/>
        <w:spacing w:lineRule="exact" w:line="322"/>
        <w:ind w:right="48" w:firstLine="706"/>
        <w:jc w:val="both"/>
        <w:rPr/>
      </w:pPr>
      <w:r>
        <w:rPr>
          <w:sz w:val="28"/>
          <w:szCs w:val="28"/>
        </w:rPr>
        <w:t>-рассматривает и согласовывает аналитическую справку о результатах действия льгот по налогам, определяющий уровень бюджетной, социальной и экономической эффективности налоговых льгот;</w:t>
      </w:r>
    </w:p>
    <w:p>
      <w:pPr>
        <w:pStyle w:val="Normal"/>
        <w:shd w:fill="FFFFFF" w:val="clear"/>
        <w:spacing w:lineRule="exact" w:line="322"/>
        <w:ind w:right="48" w:firstLine="706"/>
        <w:jc w:val="both"/>
        <w:rPr>
          <w:sz w:val="28"/>
          <w:szCs w:val="28"/>
        </w:rPr>
      </w:pPr>
      <w:r>
        <w:rPr>
          <w:sz w:val="28"/>
          <w:szCs w:val="28"/>
        </w:rPr>
        <w:t>-рассматривает предложения по перераспределению бюджетных ассигнований по главным распорядителям бюджетных средств.</w:t>
      </w:r>
    </w:p>
    <w:p>
      <w:pPr>
        <w:pStyle w:val="BodyText2"/>
        <w:ind w:firstLine="709"/>
        <w:jc w:val="both"/>
        <w:rPr>
          <w:szCs w:val="28"/>
        </w:rPr>
      </w:pPr>
      <w:r>
        <w:rPr>
          <w:szCs w:val="28"/>
        </w:rPr>
        <w:t>2.4.На третьем этапе:</w:t>
      </w:r>
    </w:p>
    <w:p>
      <w:pPr>
        <w:pStyle w:val="BodyText2"/>
        <w:ind w:firstLine="709"/>
        <w:jc w:val="both"/>
        <w:rPr/>
      </w:pPr>
      <w:r>
        <w:rPr>
          <w:szCs w:val="28"/>
        </w:rPr>
        <w:t xml:space="preserve">2.4.1.Отдел социально-экономических прогнозов и программ департамента по делам администрации города Нефтеюганска не позднее                  10 ноября направляет в департамент финансов для представления главе города Нефтеюганска одновременно с проектом решения о бюджете города Нефтеюганска на очередной финансовый год и плановый период: </w:t>
      </w:r>
    </w:p>
    <w:p>
      <w:pPr>
        <w:pStyle w:val="BodyText2"/>
        <w:ind w:firstLine="709"/>
        <w:jc w:val="both"/>
        <w:rPr/>
      </w:pPr>
      <w:r>
        <w:rPr>
          <w:szCs w:val="28"/>
        </w:rPr>
        <w:t>1) прогноз социально-экономического развития на очередной финансовый год и плановый период;</w:t>
      </w:r>
    </w:p>
    <w:p>
      <w:pPr>
        <w:pStyle w:val="BodyText2"/>
        <w:ind w:firstLine="709"/>
        <w:jc w:val="both"/>
        <w:rPr/>
      </w:pPr>
      <w:r>
        <w:rPr>
          <w:szCs w:val="28"/>
        </w:rPr>
        <w:t>2) предварительные итоги социально-экономического развития за истекший период текущего года и ожидаемые итоги социально-экономического развития за текущий финансовый год.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BodyText2"/>
        <w:ind w:firstLine="709"/>
        <w:jc w:val="both"/>
        <w:rPr/>
      </w:pPr>
      <w:r>
        <w:rPr>
          <w:szCs w:val="28"/>
        </w:rPr>
        <w:t>2.4.2.Департамент финансов до 15 ноября текущего года представляет главе администрации города Нефтеюганска проект решения Думы города Нефтеюганска на очередной финансовый год и плановый период, а также документы и материалы, представляемые в Думу города, одновременно с указанным проектом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Normal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48"/>
      <w:lang w:val="ru-RU" w:bidi="ar-SA"/>
    </w:rPr>
  </w:style>
  <w:style w:type="character" w:styleId="Style12">
    <w:name w:val="Гипертекстовая ссылка"/>
    <w:qFormat/>
    <w:rPr>
      <w:color w:val="106BBE"/>
    </w:rPr>
  </w:style>
  <w:style w:type="character" w:styleId="2">
    <w:name w:val="Основной текст с отступом 2 Знак"/>
    <w:qFormat/>
    <w:rPr>
      <w:b/>
      <w:sz w:val="28"/>
    </w:rPr>
  </w:style>
  <w:style w:type="character" w:styleId="Style13">
    <w:name w:val="Основной текст Знак"/>
    <w:basedOn w:val="Style11"/>
    <w:qFormat/>
    <w:rPr/>
  </w:style>
  <w:style w:type="character" w:styleId="Style14">
    <w:name w:val="Верхний колонтитул Знак"/>
    <w:basedOn w:val="Style11"/>
    <w:qFormat/>
    <w:rPr/>
  </w:style>
  <w:style w:type="character" w:styleId="Style15">
    <w:name w:val="Нижний колонтитул Знак"/>
    <w:basedOn w:val="Style11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Calibri" w:hAnsi="Calibri" w:eastAsia="Calibri" w:cs="Calibri"/>
    </w:rPr>
  </w:style>
  <w:style w:type="character" w:styleId="Style20">
    <w:name w:val="Тема примечания Знак"/>
    <w:qFormat/>
    <w:rPr>
      <w:rFonts w:ascii="Calibri" w:hAnsi="Calibri" w:eastAsia="Calibri" w:cs="Calibri"/>
      <w:b/>
      <w:bCs/>
    </w:rPr>
  </w:style>
  <w:style w:type="character" w:styleId="Style21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Style22">
    <w:name w:val="Всегда"/>
    <w:basedOn w:val="Normal"/>
    <w:qFormat/>
    <w:pPr>
      <w:tabs>
        <w:tab w:val="clear" w:pos="708"/>
        <w:tab w:val="left" w:pos="1701" w:leader="none"/>
      </w:tabs>
      <w:ind w:firstLine="720"/>
      <w:jc w:val="both"/>
    </w:pPr>
    <w:rPr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567"/>
      <w:jc w:val="center"/>
    </w:pPr>
    <w:rPr>
      <w:b/>
      <w:sz w:val="28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/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6">
    <w:name w:val="Текст примечания"/>
    <w:basedOn w:val="Normal"/>
    <w:qFormat/>
    <w:pPr>
      <w:spacing w:before="0" w:after="200"/>
    </w:pPr>
    <w:rPr>
      <w:rFonts w:ascii="Calibri" w:hAnsi="Calibri" w:eastAsia="Calibri" w:cs="Calibri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  <w:lang w:val="en-US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9:27:00Z</dcterms:created>
  <dc:creator>Любовь</dc:creator>
  <dc:description/>
  <cp:keywords/>
  <dc:language>en-US</dc:language>
  <cp:lastModifiedBy>Rusakova</cp:lastModifiedBy>
  <cp:lastPrinted>2016-05-19T12:13:00Z</cp:lastPrinted>
  <dcterms:modified xsi:type="dcterms:W3CDTF">2016-05-19T07:15:00Z</dcterms:modified>
  <cp:revision>422</cp:revision>
  <dc:subject/>
  <dc:title/>
</cp:coreProperties>
</file>