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1.04.2012</w:t>
        <w:tab/>
        <w:tab/>
        <w:tab/>
        <w:tab/>
        <w:tab/>
        <w:tab/>
        <w:tab/>
        <w:tab/>
        <w:tab/>
        <w:t xml:space="preserve">    №23-П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внесения проектов муниципальных правовых актов главы города Нефтеюга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 xml:space="preserve">В </w:t>
      </w:r>
      <w:r>
        <w:rPr>
          <w:szCs w:val="28"/>
        </w:rPr>
        <w:t>соответствии с частью 2 статьи 46 Федерального закона от 06.10.2003 № 131-ФЗ «Об общих принципах организации местного самоуправления в Российской Федерации», частью 2 статьи 35 Устава города Нефтеюганска</w:t>
      </w:r>
      <w:r>
        <w:rPr/>
        <w:t>, постановляю:</w:t>
      </w:r>
    </w:p>
    <w:p>
      <w:pPr>
        <w:pStyle w:val="BodyText2"/>
        <w:ind w:firstLine="708"/>
        <w:jc w:val="both"/>
        <w:rPr/>
      </w:pPr>
      <w:r>
        <w:rPr/>
        <w:t>1.Утвердить</w:t>
      </w:r>
      <w:r>
        <w:rPr>
          <w:szCs w:val="28"/>
        </w:rPr>
        <w:t xml:space="preserve"> Положение о порядке внесения проектов муниципальных правовых актов главы города Нефтеюганска</w:t>
      </w:r>
      <w:r>
        <w:rPr/>
        <w:t xml:space="preserve"> согласно приложению.</w:t>
      </w:r>
    </w:p>
    <w:p>
      <w:pPr>
        <w:pStyle w:val="BodyText2"/>
        <w:ind w:firstLine="708"/>
        <w:jc w:val="both"/>
        <w:rPr/>
      </w:pPr>
      <w:r>
        <w:rPr/>
        <w:t>2.</w:t>
      </w:r>
      <w:r>
        <w:rPr>
          <w:szCs w:val="28"/>
        </w:rPr>
        <w:t>Опубликовать постановл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Контроль за исполнением постановления возложить на руководителя аппарата Думы города А.Г.Хресталюб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от 11.04.2012     № 23-П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несения проектов муниципальных правовых а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Нефтеюганск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Положение о порядке внесения проектов муниципальных правовых актов главы города Нефтеюганска (далее - Положение) разработано в соответствии с частью 2 статьи 46 Федерального закона от 06.10.2003               № 131-ФЗ «Об общих принципах организации местного самоуправления в Российской Федерации», частью 2 статьи 35 Устава города Нефтеюганска, и определяет порядок, сроки внесения проектов муниципальных правовых актов главы города Нефтеюганска, требования, предъявляемые к структуре и содержанию проекта муниципального правового ак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сновные понятия и термины, применяемые в настоящем Положении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Муниципальный правовой акт - официальный документ, принятый в установленной форме главой города Нефтеюганска в пределах его компетенции, устанавливающий, изменяющий или отменяющий правовые нормы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Проект муниципального правового акта - документ, содержащий предварительный текст муниципального правового акта, внесённый в установленном порядке на рассмотрение главы города Нефтеюганска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Экспертиза проекта муниципального правового акта - специальное исследование, проводимое специалистами аппарата Думы города Нефтеюганска, направленное на определение соответствия представленного проекта муниципального правового акта требованиям федерального законодательства, законодательства Ханты-Мансийского автономного округа - Югры, выявление и устранение коррупциогенных факторов, а также направленное на оценку качества проекта муниципального правового акта, его эффективность, возможные последствия его принятия и действ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К муниципальным правовым актам главы города Нефтеюганска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/>
        <w:tab/>
        <w:t xml:space="preserve">1.3.1.Постановления и распоряжения по вопросам, отнесённым </w:t>
      </w:r>
      <w:r>
        <w:rPr>
          <w:szCs w:val="28"/>
        </w:rPr>
        <w:t>к компетенции главы города Нефтеюганска Уставом города Нефтеюганс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ab/>
        <w:t>1.3.2.Постановления и распоряжения по вопросам организации деятельности Думы города Нефтеюганск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убъектами правотворческой инициативы по внесению проектов муниципальных правовых актов главы города Нефтеюганска явля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В отношении муниципальных правовых актов, указанных в подпункте 1.3.1 настоящего Положе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утаты Думы города Нефтеюганск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города Нефтеюганск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администрации города Нефтеюганск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курор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ы территориального общественного самоуправления города Нефтеюганск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ициативные группы граждан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иные субъекты правотворческой инициативы, установленные Уставом гор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В отношении муниципальных правовых актов, указанных в подпункте 1.3.2 настоящего Полож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путаты Думы города Нефтеюганск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города Нефтеюганс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Право правотворческой инициативы осуществляется в форме внесения главе города Нефтеюганска проектов новых муниципальных правовых актов, проектов муниципальных правовых актов о внесении изменений в действующие муниципальные правовые акты, о признании муниципальных правовых актов утратившими силу, о приостановлении действия муниципальных правовых ак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бования, предъявляемые к структуре и содержанию проекта муниципального правового акта главы города Нефтеюганск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оект муниципального правового акта, вносимого на рассмотрение главы города Нефтеюганска должен отвечать следующим требованиям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Соответствовать Конституции Российской Федерации, федеральному законодательству, законодательству Ханты-Мансийского автономного округа - Югры, Уставу города Нефтеюганск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Быть согласованным с другими муниципальными правовыми актами органов местного самоуправления города Нефтеюганска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Иметь финансовую, экономическую, организационную обеспеченность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Иметь логически построенную структуру, единство терминологии, содержать общепризнанные термины, обязательные реквизиты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Проект муниципального правового акта состоит из содержательной части и реквизитов, образующих текст проекта муниципального правового ак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1.Содержательная часть проекта муниципального правового акта - выраженное в письменном виде языковое, знаковое, графическое, словесно-терминологическое закрепление содержащихся в нём норм права, а также иных положений, в том числе разъясняющих цели и мотивы его принят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2.Реквизиты проекта муниципального правового акта - обязательные сведения, включаемые в текст проекта муниципального правового акта, для признания его действительным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Проект муниципального правового акта излагается на русском языке. Использование в проекте муниципального правового акта иностранных терминов и выражений допускается, если отсутствуют имеющие тот же смысл русские термины и выражения, или термины иностранного происхождения стали в русском языке общеупотребительны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1.Слова и выражения в проекте муниципального правового акта используются в значении, обеспечивающем их точное понимание и единство с терминологией, применяемой в правовых актах Российской Федерации, Ханты-Мансийского автономного округа - Югры, органов местного самоуправления города Нефтеюганска. Не допускается обозначение в проекте муниципального правового акта разных понятий одним термином или одного понятия разными терминами, если это специально не оговаривается в проекте муниципального правового ак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2.В проекте муниципального правового акта даются определения, используемых в нём юридических, технических и других специальных терминов, если без этого не возможно или затруднено его понимание.</w:t>
      </w:r>
    </w:p>
    <w:p>
      <w:pPr>
        <w:pStyle w:val="Normal"/>
        <w:ind w:firstLine="720"/>
        <w:jc w:val="both"/>
        <w:rPr>
          <w:szCs w:val="28"/>
        </w:rPr>
      </w:pPr>
      <w:r>
        <w:rPr/>
        <w:t>2.3.3.Таблицы, графики, схемы, чертежи, рисунки, карты, являющиеся неотъемлемой составной частью проекта муниципального правового акта, как правило, оформляются в виде приложений к нему. Если к проекту муниципального правового акта имеется несколько приложений, то они нумеруются арабскими цифрами без указания знака №. При ссылках на приложения в тексте проекта муниципального правового акта знак № также не указыв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Содержательная часть проекта муниципального правового акта может иметь следующие основные элементы (структурные элементы текста проекта муниципального правового акта)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амбул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лав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нкт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екта муниципального правового акта может иметь иные структурные элементы, обусловленные особенностями оформления конкретных видов муниципальных правовых акт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Преамбула (введение) проекта муниципального правового акта содержит разъяснение целей, задач и оснований его принятия. В преамбуле проекта муниципального правового акта, в случае необходимости, указываются ссылки на федеральные нормативные правовые акты, нормативные правовые акты Ханты-Мансийского автономного округа - Югры, муниципальные правовые акты органов местного самоуправления города Нефтеюганска, регламентирующие принятие представленного проект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Пункт проекта муниципального правового акта может содержать одну или несколько правовых норм. Пункт проекта муниципального правового акта в отдельных случаях может содержать индивидуальные предписа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Пункты проекта муниципального правового акта могут объединяться в главы, главы в разделы. Разделы, главы проекта муниципального правового акта подразделяются, как правило, не менее чем на два структурных элемен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Структура проекта муниципального правового акта и необходимость включения в него тех или иных структурных элементов текста, определяются исходя из объёма и содержания указанного прое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Разделы проекта муниципального правового акта должны иметь порядковые номера в виде римских цифр, главы, пункты, подпункты в виде арабских цифр с точками после них и сквозную нумерацию в пределах всего проекта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Не допускается изменять нумерацию глав, пунктов, подпунктов муниципального правового акта при внесении в него изменений и признании утратившими силу структурных единиц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ый правовой акт дополняется новыми структурными единицами, то новые структурные единицы необходимо обозначать дополнительно цифрами, помещаемыми над основными цифрами или буквенными обозначениями (например, глава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ункт «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Структурные элементы текста проекта муниципального правового акта, за исключением преамбулы, пунктов, подпунктов, как правило, должны иметь заголовк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Пункт проекта муниципального правового акта начинается с абзацного отступа, и обозначается арабской цифрой с точкой. Пункт может включать в себя подпункты, начинающиеся с абзацного отступа, обозначаемые цифрой пункта, через точку цифрой подпункта и точкой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Пункты и подпункты могут подразделяться на абзацы, но не более пяти. Ограничение количества возможных абзацев не распространяется на статьи, содержащие перечни основных понятий, используемых в проекте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язательные реквизиты проекта муниципального правового акта главы города Нефтеюганск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оект муниципального правового акта должен содержать следующие обязательные реквизиты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Вверху в центре Герб города Нефтеюганс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Под Гербом города Нефтеюганска в центре заглавными буквами жирным шрифтом надпись «Глава города Нефтеюганска»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Под надписью «Глава города Нефтеюганска» в центре заглавными буквами жирным шрифтом слово «Постановление» или слово «Распоряжение»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Под надписью «Постановление» или «Распоряжение» графу для указания регистрационного номера муниципального правового акта, дату его принят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Заголовок, отражающий предмет регулирования, содержание проекта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Наименование должности, инициалы и фамилия лица, в полномочия которого входит подписание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роизведение положений нормативных правовых актов и ссылки на нормативные правовые акты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В случае необходимости в тексте проекта муниципального правового акта воспроизводятся отдельные положения из федеральных нормативных правовых актов, нормативных правовых актов Ханты-Мансийского автономного округа - Югры, органов местного самоуправления города Нефтеюганска с соответствующей ссылкой на них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Ссылки в проекте муниципального правового акта на структурные элементы текста, а также на иные нормативные правовые акты или структурные элементы их текстов применяются в случаях, когда необходимо показать взаимную связь нормативных положений либо избежать их повтор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и ссылке на нормативный правовой акт указываются его реквизиты в следующей последовательности: вид акта, дата его подписания (принятия), регистрационный номер и наименовани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бозначения абзацев при ссылках на них указываются словами, при этом первым считается тот абзац, с которого начинается структурная единица, в составе которой он находитс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Ссылки могут даваться только на нормативные правовые акты высшей или равной юридической силы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ылка в проекте муниципального правового акта на нормативные правовые акты низшей юридической силы не допускаетс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несение изменений в муниципальный правовой акт главы города Нефтеюганск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Для приведения действующих муниципальных правовых актов главы города Нефтеюганска в соответствие с федеральным законодательством, законодательством Ханты-Мансийского автономного округа - Югры, Уставом города Нефтеюганска, правилами юридической техники, подготавливается проект муниципального правового акта о внесении изменений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несением изменений считается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Замена слов, цифр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Исключение слов, цифр, предложений, структурных единиц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Новая редакция структурной единицы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Дополнение структурными единицами муниципального правового ак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Приостановление действия муниципального правового акта в целом или в ча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Продление действия муниципального правового акта в целом или в ча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дновременном внесении изменений в муниципальный правовой акт и признании утратившими силу структурных единиц данного акта положения о внесении изменений и об утрате силы могут располагаться в одной статье (пункте), но при этом должны быть изложены последовательно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Независимо от  того, имеются ли в тексте проекта замена слов, цифр, исключение слов, цифр, предложений или структурных единиц, новая редакция структурных единиц правового акта и т.д., наименование муниципального правового акта должно содержать только слово «изменение» в соответствующем числ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Изменения вносятся только в основной муниципальный правовой акт. Не допускается вносить изменения в основной муниципальный правовой акт путём внесения изменений в изменяющий его муниципальный правовой акт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При внесении изменений в муниципальный правовой акт, соответствующий текст заключается в кавычк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Вносимые в муниципальный правовой акт изменения должны излагаться последовательно с указанием конкретной структурной единицы, в которую вносятся измен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Изложение структурной единицы муниципального правового акта в новой редакции не является основанием для признания утратившими силу всех промежуточных редакций данной структурной единицы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При необходимости внести изменение в приложение, изложив его в новой редакции, текст новой редакции приложения включается в текст изменяющего муниципального правового акта, а не является приложением к нему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ребования к оформлению проекта муниципального правового акта главы города Нефтеюганск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оект муниципального правового акта оформляется в соответствии с приложением 1 к настоящему Положению, на листах формата А4, в печатном виде, шрифтом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, размер шрифта 14, через 1 межстрочный интервал, поля должны иметь следующие параметры: левое - 3 сантиметра, правое 1 сантиметр, верхнее и нижнее - 2 сантиметра. Использование курсива, подчеркивание, выделения жирным шрифтом (кроме заголовков) в проекте муниципального правового акта не допускаютс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Проект муниципального правового акта (с приложениями) представляется одновременно на бумажном и на электронном носител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ловия внесения проекта муниципального правового акта главы города Нефтеюганск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Необходимым условием внесения проекта муниципального правового акта является представление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Текста проекта муниципального правового акта с листом согласова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Пояснительной записки к проекту муниципального правового акта, в которой обосновывается необходимость его принятия; даётся развернутая характеристика целей (задач), основных положений проекта; приводится, в случае необходимости, финансово-экономическое обоснование принятия проекта; прогнозируются социально-экономические и иные последствия принятия проекта; включаются иные сведения, необходимость которых предусматривается законодательством Российской Федерации, Ханты-Мансийского автономного округа - Югр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Документа, выражающего решение субъекта правотворческой инициативы о внесении проекта муниципального правового акта (сопроводительное письмо)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Заключение о первичной экспертизе (анализе) коррупциогенности проекта муниципального правового акта, носящего нормативный характер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Иных документов, если их представление предусмотрено законодательством Российской Федерации, Ханты-Мансийского автономного округа - Югры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Вносимый проект муниципального правового акта должен соответствовать требованиям, предъявляемым к проектам муниципальных правовых актов, содержащимся в настоящем Положен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несение проекта муниципального правового акт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Проект муниципального правового акта вносится путём направления материалов, предусмотренных главой 7 настоящего Положения, на имя главы города Нефтеюганск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Проект муниципального правового акта, внесённый с нарушением требований настоящего Положения, рассмотрению не подлежит и возвращается с мотивированным обоснованием в течение 5 дней с момента поступления внёсшему его субъекту правотворческой инициативы для выполнения соответствующих требова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После устранения нарушений требований настоящего Положения, субъект правотворческой инициативы вправе вновь внести проект муниципального правового ак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рядок работы с внесённым проектом муниципального правового акта главы города Нефтеюганска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После поступления проекта муниципального правового акта в адрес главы города Нефтеюганска, отделом правовой и кадровой работы аппарата Думы города Нефтеюганска осуществляется правовая и антикоррупционая экспертиза поступившего проекта муниципального правового акта, а также проверка представленных вместе с проектом материал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Результат правовой и антикоррупционной экспертизы проекта муниципального правового акта, оформляется в виде заключения, в котором отража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1.Полное наименование проекта муниципального правового ак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2.Соответствие проекта муниципального правового акта федеральному законодательству, законодательству Ханты-Мансийского автономного округа - Югры, Уставу города Нефтеюганск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3.Вывод об отсутствии (наличии) в проекте коррупционных факторов и, как правило, рекомендации по их устран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4.Вывод о возможности принятия проекта муниципального правового акта главой города Нефтеюганск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Заключение правовой экспертизы проекта муниципального правого акта направляется главе города Нефтеюганска, одновременно с проектом муниципального правового ак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 проекту муниципального правового акта также прикладывается заполненный лист согласования, составленный в соответствии с приложением 2 к настоящему постановлению.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Приложение 1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к Положению о порядке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внесения проекто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муниципальных правовых актов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главы города Нефтеюганск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 (РАСПОРЯЖ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т ____________</w:t>
        <w:tab/>
        <w:tab/>
        <w:tab/>
        <w:tab/>
        <w:tab/>
        <w:tab/>
        <w:tab/>
        <w:tab/>
        <w:tab/>
        <w:tab/>
        <w:t xml:space="preserve">    №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Cs w:val="28"/>
        </w:rPr>
        <w:t>О …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Cs w:val="28"/>
        </w:rPr>
        <w:t>заголовок</w:t>
      </w:r>
      <w:r>
        <w:rPr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…(указываются нормативный правовой акт, на основании которого принимается муниципальный правовой акт), постановляю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Утвердить (внести изменения и т.д.) …. согласно прилож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Опубликовать постановл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Контроль за исполнением постановления возложить на…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Приложение 2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к Положению о порядке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внесения проекто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муниципальных правовых а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главы города Нефтеюган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(распоряжения) главы города Нефтеюган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……название проекта…..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34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, подпис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*в случае, если к проекту имеются замечания, они оформляются на отдельном листе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03:00Z</dcterms:created>
  <dc:creator>GarkovAS</dc:creator>
  <dc:description/>
  <cp:keywords/>
  <dc:language>en-US</dc:language>
  <cp:lastModifiedBy>duma</cp:lastModifiedBy>
  <cp:lastPrinted>2012-04-10T16:48:00Z</cp:lastPrinted>
  <dcterms:modified xsi:type="dcterms:W3CDTF">2012-04-11T03:59:00Z</dcterms:modified>
  <cp:revision>31</cp:revision>
  <dc:subject/>
  <dc:title> </dc:title>
</cp:coreProperties>
</file>