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4.06.2012                                                                                           № 42-П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едомления представителя нанимателя  (работодателя) о фактах обращения в целях склонения муниципального служащего аппарата Думы города Нефтеюганска и Счётной палаты города Нефтеюганска к совершению коррупционных правонарушений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0"/>
        <w:jc w:val="both"/>
        <w:rPr/>
      </w:pPr>
      <w:r>
        <w:rPr>
          <w:szCs w:val="28"/>
        </w:rPr>
        <w:t xml:space="preserve">В целях реализации положений части 5 </w:t>
      </w:r>
      <w:r>
        <w:rPr/>
        <w:t>статьи 9 Федерального закона                  от 25.12.2008 № 273-ФЗ «О противодействии коррупции» постановляю:</w:t>
      </w:r>
    </w:p>
    <w:p>
      <w:pPr>
        <w:pStyle w:val="BodyText2"/>
        <w:ind w:firstLine="700"/>
        <w:jc w:val="both"/>
        <w:rPr/>
      </w:pPr>
      <w:r>
        <w:rPr/>
        <w:t>1.Утвердить Порядок уведомления представителя нанимателя  (работодателя) о фактах обращения в целях склонения муниципального служащего аппарата Думы города Нефтеюганска и Счетной палаты города Нефтеюганска к совершению коррупционных правонарушений согласно приложению.</w:t>
      </w:r>
    </w:p>
    <w:p>
      <w:pPr>
        <w:pStyle w:val="BodyText2"/>
        <w:ind w:firstLine="700"/>
        <w:jc w:val="both"/>
        <w:rPr/>
      </w:pPr>
      <w:r>
        <w:rPr/>
        <w:t>2.Отделу правовой и кадровой работы аппарата Думы города Нефтеюганска обеспечить:</w:t>
      </w:r>
    </w:p>
    <w:p>
      <w:pPr>
        <w:pStyle w:val="BodyText2"/>
        <w:ind w:firstLine="700"/>
        <w:jc w:val="both"/>
        <w:rPr/>
      </w:pPr>
      <w:r>
        <w:rPr/>
        <w:t>2.1.Регистрацию поступающих уведомлений представителя нанимателя (работодателя) о фактах обращения в целях склонения муниципального служащего аппарата Думы города Нефтеюганска и Счётной палаты города Нефтеюганска к совершению коррупционных правонарушений в порядке, утвержденном настоящим постановлением.</w:t>
      </w:r>
    </w:p>
    <w:p>
      <w:pPr>
        <w:pStyle w:val="BodyText2"/>
        <w:ind w:firstLine="700"/>
        <w:jc w:val="both"/>
        <w:rPr/>
      </w:pPr>
      <w:r>
        <w:rPr/>
        <w:t>2.2.Передачу зарегистрированных уведомлений на рассмотрение главы города Нефтеюганска.</w:t>
      </w:r>
    </w:p>
    <w:p>
      <w:pPr>
        <w:pStyle w:val="BodyText2"/>
        <w:ind w:firstLine="700"/>
        <w:jc w:val="both"/>
        <w:rPr/>
      </w:pPr>
      <w:r>
        <w:rPr/>
        <w:t>2.3.Организацию проверки сведений, содержащихся в уведомлениях.</w:t>
      </w:r>
    </w:p>
    <w:p>
      <w:pPr>
        <w:pStyle w:val="BodyText2"/>
        <w:ind w:firstLine="700"/>
        <w:jc w:val="both"/>
        <w:rPr/>
      </w:pPr>
      <w:r>
        <w:rPr/>
        <w:t>3.Руководителю аппарата Думы города Нефтеюганска и Счётной палаты города Нефтеюганска довести до сведения муниципальных служащих настоящее постановление.</w:t>
      </w:r>
    </w:p>
    <w:p>
      <w:pPr>
        <w:pStyle w:val="BodyText2"/>
        <w:ind w:firstLine="700"/>
        <w:jc w:val="both"/>
        <w:rPr/>
      </w:pPr>
      <w:r>
        <w:rPr/>
        <w:t>4.В связи с вступлением в силу настоящего постановления считать утратившим силу распоряжение главы города Нефтеюганска от 06.04.2009      № 29-од «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BodyText2"/>
        <w:ind w:firstLine="700"/>
        <w:jc w:val="both"/>
        <w:rPr/>
      </w:pPr>
      <w:r>
        <w:rPr/>
        <w:t>5.Опубликовать постановление в газете «Здравствуйте, нефтеюганцы!» и разместить на официальном сайте Думы города в сети Интернет.</w:t>
      </w:r>
    </w:p>
    <w:p>
      <w:pPr>
        <w:pStyle w:val="BodyText2"/>
        <w:ind w:firstLine="700"/>
        <w:jc w:val="both"/>
        <w:rPr/>
      </w:pPr>
      <w:r>
        <w:rPr>
          <w:szCs w:val="28"/>
        </w:rPr>
        <w:t>6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  <w:t>В.А.Бурч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С.Шугаев</w:t>
      </w:r>
    </w:p>
    <w:p>
      <w:pPr>
        <w:pStyle w:val="Normal"/>
        <w:rPr/>
      </w:pPr>
      <w:r>
        <w:rPr/>
        <w:t>2212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Приложение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от 14.06.2012      № 42-П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ппарата Думы города Нефтеюганска и Счётной палаты города Нефтеюганска к совершению коррупционных правонаруш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firstLine="200"/>
        <w:rPr/>
      </w:pPr>
      <w:r>
        <w:rPr/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1.1.Настоящий Порядок уведомления представителя нанимателя (работодателя) о фактах обращения в целях склонения муниципального служащего аппарата Думы города Нефтеюганска и Счётной палаты           города Нефтеюганска к совершению коррупционных правонарушений      (далее - Порядок) разработан в целях реализации части 5 </w:t>
      </w:r>
      <w:hyperlink r:id="rId3">
        <w:r>
          <w:rPr>
            <w:rStyle w:val="InternetLink"/>
            <w:szCs w:val="28"/>
          </w:rPr>
          <w:t>статьи 9</w:t>
        </w:r>
      </w:hyperlink>
      <w:r>
        <w:rPr>
          <w:szCs w:val="28"/>
        </w:rPr>
        <w:t xml:space="preserve"> Федерального закона от 25.12.2008 года № 273-ФЗ «О противодействии коррупции» и устанавливает процедуру уведомления муниципальными служащими аппарата Думы города Нефтеюганска и Счётной палаты города Нефтеюганска         (далее - муниципальные служащие) представителя нанимателя (работодателя) о фактах обращения в целях склонения их к совершению коррупционных правонарушений (далее - уведомление)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.2.Муниципальный служащий обязан незамедлительно уведомлять главу города Нефтеюганска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При нахождении муниципального служащего в командировке, не при исполнении служебных обязанностей и вне пределов места работы о факте склонения его к совершению коррупционных правонарушений он обязан уведомить по любым доступным средствам связи главу города и (или) отдел правовой и кадровой работы аппарата Думы города (далее - отдел правовой и кадровой работы), а по прибытии к месту прохождения службы оформить уведом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.3.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должен уведомить об этом главу города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.4.Муниципальный служащий обязан уведомить органы прокуратуры или другие государственные органы о фактах обращения к нему в целях склонения к совершению коррупционных правонарушений, о чём должен сообщить главе города и (или) в отдел правовой и кадров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1.5.Невыполнение муниципальным служащим должностной (служебной) обязанности, предусмотренной </w:t>
      </w:r>
      <w:hyperlink r:id="rId4">
        <w:r>
          <w:rPr>
            <w:rStyle w:val="InternetLink"/>
            <w:szCs w:val="28"/>
          </w:rPr>
          <w:t>пунктом 1.2</w:t>
        </w:r>
      </w:hyperlink>
      <w:r>
        <w:rPr>
          <w:szCs w:val="28"/>
        </w:rPr>
        <w:t xml:space="preserve">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.Порядок уведомления представителя нанимателя (работода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2.1.Уведомление главы города составляется муниципальным служащим в письменном виде согласно </w:t>
      </w:r>
      <w:hyperlink r:id="rId5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 xml:space="preserve"> к Порядку и подлежит обязательной регистрации в отделе правовой и кадров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Перечень сведений, содержащихся в уведом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1.В уведомлении на имя главы города муниципальный служащий должен указ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-фамилию, имя, отчество,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-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6">
        <w:r>
          <w:rPr>
            <w:rStyle w:val="InternetLink"/>
            <w:szCs w:val="28"/>
          </w:rPr>
          <w:t>пункте 1.3</w:t>
        </w:r>
      </w:hyperlink>
      <w:r>
        <w:rPr>
          <w:szCs w:val="28"/>
        </w:rPr>
        <w:t xml:space="preserve"> Порядка, указывае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-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-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-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2.К уведомлению прилагаются все имеющиеся материалы, подтверждающие обстоятельства обращения каких-либо лиц в целях склонения муниципального служащего к совершению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.3.Отдел правовой и кадровой работы обеспечивает конфиденциальность получ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Порядок регистрации уведом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4.1.Регистрация уведомления осуществляется отделом правовой и кадровой работы в день его поступления в журнале регистрации уведомлений муниципальными служащими аппарата Думы города и Счётной палаты города о фактах обращения в целях склонения их к совершению коррупционных правонарушений (далее - Журнал регистрации), составленном по форме согласно </w:t>
      </w:r>
      <w:hyperlink r:id="rId7">
        <w:r>
          <w:rPr>
            <w:rStyle w:val="InternetLink"/>
            <w:szCs w:val="28"/>
          </w:rPr>
          <w:t>приложению 2</w:t>
        </w:r>
      </w:hyperlink>
      <w:r>
        <w:rPr>
          <w:szCs w:val="28"/>
        </w:rPr>
        <w:t xml:space="preserve"> к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2.Копия зарегистрированного в установленном порядке уведомления выдается муниципальному служащему на руки под роспись в Журнале регистрации. На копии уведомления, подлежащего передаче муниципальному служащему, ставится отметка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3.Отказ в принятии и регистрации уведомления, а также невыдача копии уведомления с отметкой о регистрации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4.Листы Журнала регистрации должны быть пронумерованы, прошиты и заверены гербовой печатью Думы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Журнал регистрации хранится в Думе города в течение 5 лет со дня регистрации в нём последнего уведомления, после чего передается в архи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.5.Зарегистрированные уведомления передаются отделом правовой и кадровой работы главе города в двухдневный срок со дня их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5.Организация проверки содержащихся в уведомлении све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5.1.Проверка содержащихся в уведомлениях сведений осуществляется по решению главы города, оформленному распоря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5.2.Организация проверки содержащихся в уведомлениях сведений осуществляется отделом правовой и кадровой работ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5.3.По окончании проверки уведомление с приложением материалов проверки представляется начальником отдела правовой и кадровой работы главе города дл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 xml:space="preserve">         Приложение 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к Порядку уведом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 xml:space="preserve">         (работодателя) муниципальным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служащими аппарата Ду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 xml:space="preserve">         города Нефтеюганска и Счёт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палаты города Нефтеюганска 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фактах обращения в целях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склонения их к совершению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 xml:space="preserve">        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Главе города Нефтеюганс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т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(наименование должност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муниципального служащего аппарата Думы гор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а и Счётной палаты города Нефтеюганска к совершению коррупционных право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, при которых стало известно о случаях обращения 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служащему в связи с исполнением им служеб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ких-либо лиц в целях склонения его к совершению 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коррупционных правонарушениях, которые должен был 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муниципальный служащий 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се известные сведения о физическом (юридическом) лице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щем к коррупционному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 (соглас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едложение лица о совершении коррупционн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 ____________ 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(подпись)             (инициалы и фамилия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Приложение 2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к Порядку уведомления представителя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нанимателя (работодателя) муниципальным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служащими аппарата Думы гор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Нефтеюганска и Счет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палаты города Нефтеюганска о фактах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обращения в целях склонения их к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Журна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и уведомлений муниципальными  служащими</w:t>
        <w:br/>
        <w:t>аппарата Думы города Нефтеюганска и Счетной палаты города Нефтеюган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 фактах обращения в целях склонения их к совершению коррупционных правонару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094"/>
        <w:gridCol w:w="1540"/>
        <w:gridCol w:w="2100"/>
        <w:gridCol w:w="1820"/>
        <w:gridCol w:w="2100"/>
        <w:gridCol w:w="2100"/>
        <w:gridCol w:w="1820"/>
        <w:gridCol w:w="116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одавшего уведом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одавшего уведомл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ирующ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егистрирующ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муниципального служащего, подавшего уведомл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FB7856679C889BCB88CF4F18B2B84080D99B2791261F57C1C37F3D3AF6BA89CA309D6BCD903E8Ac5RFE" TargetMode="External"/><Relationship Id="rId4" Type="http://schemas.openxmlformats.org/officeDocument/2006/relationships/hyperlink" Target="consultantplus://offline/ref=4AFB7856679C889BCB88CF4F18B2B84080DA9E2E9C261F57C1C37F3D3AF6BA89CA309D6BCD903E82c5RBE" TargetMode="External"/><Relationship Id="rId5" Type="http://schemas.openxmlformats.org/officeDocument/2006/relationships/hyperlink" Target="consultantplus://offline/ref=4AFB7856679C889BCB88CF4F18B2B84080DA9E2E9C261F57C1C37F3D3AF6BA89CA309D6BCD903E87c5RAE" TargetMode="External"/><Relationship Id="rId6" Type="http://schemas.openxmlformats.org/officeDocument/2006/relationships/hyperlink" Target="consultantplus://offline/ref=4AFB7856679C889BCB88CF4F18B2B84080DA9E2E9C261F57C1C37F3D3AF6BA89CA309D6BCD903E82c5R5E" TargetMode="External"/><Relationship Id="rId7" Type="http://schemas.openxmlformats.org/officeDocument/2006/relationships/hyperlink" Target="consultantplus://offline/ref=4AFB7856679C889BCB88CF4F18B2B84080DA9E2E9C261F57C1C37F3D3AF6BA89CA309D6BCD903E86c5RF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06:00Z</dcterms:created>
  <dc:creator>GarkovAS</dc:creator>
  <dc:description/>
  <cp:keywords/>
  <dc:language>en-US</dc:language>
  <cp:lastModifiedBy>duma</cp:lastModifiedBy>
  <cp:lastPrinted>2012-06-01T10:58:00Z</cp:lastPrinted>
  <dcterms:modified xsi:type="dcterms:W3CDTF">2012-06-14T05:21:00Z</dcterms:modified>
  <cp:revision>28</cp:revision>
  <dc:subject/>
  <dc:title> </dc:title>
</cp:coreProperties>
</file>